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</w:t>
      </w:r>
      <w:r>
        <w:rPr>
          <w:rFonts w:cs="Courier" w:ascii="Courier" w:hAnsi="Courier"/>
        </w:rPr>
        <w:t xml:space="preserve">R O B O T R O N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Systemunterlagendokumentation                     MOS K152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nwenderdokumentatio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ASIC-Interpreter fuer SCPX 152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Systemunterlagen-        Anwenderdokumentation         MOS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dokumentation                                          K152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Stand: 30.4.8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</w:t>
      </w:r>
      <w:r>
        <w:rPr>
          <w:rFonts w:cs="Courier" w:ascii="Courier" w:hAnsi="Courier"/>
        </w:rPr>
        <w:t xml:space="preserve">Bedienungsanleitung und Sprachbeschreibung          </w:t>
      </w:r>
    </w:p>
    <w:p>
      <w:pPr>
        <w:pStyle w:val="Normal"/>
        <w:widowControl w:val="false"/>
        <w:autoSpaceDE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</w:t>
      </w:r>
      <w:r>
        <w:rPr>
          <w:rFonts w:cs="Courier" w:ascii="Courier" w:hAnsi="Courier"/>
        </w:rPr>
        <w:t>fuer de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</w:t>
      </w:r>
      <w:r>
        <w:rPr>
          <w:rFonts w:cs="Courier" w:ascii="Courier" w:hAnsi="Courier"/>
        </w:rPr>
        <w:t>BASIC-Interpreter BASI 1520 (SCP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</w:t>
      </w:r>
      <w:r>
        <w:rPr>
          <w:rFonts w:cs="Courier" w:ascii="Courier" w:hAnsi="Courier"/>
        </w:rPr>
        <w:t>unter dem Betriebssystem SCPX 152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VEB Robotron Buchungsmaschinenwer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Karl-Marx-Stadt 198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br w:type="page"/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Die  vorliegende 1.  Auflage der Dokumentation  entspricht dem Stand April 1984 und unterliegt nicht dem Aenderungsdiens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Nachdruck,  jegliche  Vervielfaeltigung oder  Auszuege  daraus sind unzulaessig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Die  Dokumentation wurde durch ein Kollektiv des VEB  Robotron Buchungsmaschinenwerk Karl-Marx-Stadt ausgearbeite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Im  Interesse  einer staendigen Weiterentwicklung  werden  die Leser gebeten,  dem Herausgeber ihre Vorschlaege bzw. Hinweise zur Verbesserung mitzuteil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u w:val="single"/>
        </w:rPr>
        <w:t>Anmerkung: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Die  Anwenderdokumentation  zum SCP - System besteht per  7/84 aus bzw. ist zu den angegebenen Terminen vorgesehen: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- Anleitung fuer den Bediener SCP 1520               7/8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- Anleitung fuer den Programmierer SCP 1520          7/8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Teil I und Teil II (Sprachbeschreibung ASM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- Anleitung fuer den Systemprogrammierer SCP 1520    7/8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- Hardwarebeschreibung                               7/84</w:t>
      </w:r>
    </w:p>
    <w:p>
      <w:pPr>
        <w:pStyle w:val="Normal"/>
        <w:widowControl w:val="false"/>
        <w:autoSpaceDE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- Anwenderdokumentation BASIC- Interpreter           7/8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- Anwenderdokumentation BASIC- Compiler              7/8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- Anwenderdokumentation C- Compiler                  9/8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- Anwenderdokumentation PASCAL                       3/8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- Anwenderdokumentation FORTRAN                      3/8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- Anwenderdokumentation Textverarbeitungssystem TP   7/8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- Anwenderdokumentation Installierungs- Programm     7/8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fuer TP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- Anwenderdokumentation KOMBO- Druck                10/8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- Schulungshandbuch fuer das Textverarbeitungs-     12/8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system TP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VEB Robotron-Buchungsmaschinenwer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Karl-Marx-Stadt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Software-Zentrum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9010   Karl-Marx-Stadt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Postschliessfach 129</w:t>
      </w:r>
    </w:p>
    <w:sectPr>
      <w:footerReference w:type="default" r:id="rId2"/>
      <w:type w:val="nextPage"/>
      <w:pgSz w:w="12240" w:h="17291"/>
      <w:pgMar w:left="1440" w:right="1440" w:gutter="0" w:header="0" w:top="1920" w:footer="240" w:bottom="1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ourier" w:hAnsi="Courier" w:cs="Courier"/>
        <w:lang w:val="en-US"/>
      </w:rPr>
    </w:pPr>
    <w:r>
      <w:rPr>
        <w:rFonts w:eastAsia="Courier" w:cs="Courier" w:ascii="Courier" w:hAnsi="Courier"/>
        <w:lang w:val="en-US"/>
      </w:rPr>
      <w:t xml:space="preserve">                         </w:t>
    </w:r>
    <w:r>
      <w:rPr>
        <w:rFonts w:cs="Courier" w:ascii="Courier" w:hAnsi="Courier"/>
        <w:lang w:val="en-US"/>
      </w:rPr>
      <w:t>- #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09:00Z</dcterms:created>
  <dc:creator/>
  <dc:description/>
  <cp:keywords/>
  <dc:language>en-US</dc:language>
  <cp:lastModifiedBy>Heiko Poppe</cp:lastModifiedBy>
  <dcterms:modified xsi:type="dcterms:W3CDTF">2013-02-07T19:09:00Z</dcterms:modified>
  <cp:revision>2</cp:revision>
  <dc:subject/>
  <dc:title>                       R O B O T R O N </dc:title>
</cp:coreProperties>
</file>