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b/>
          <w:bCs/>
          <w:u w:val="single"/>
        </w:rPr>
        <w:t>Mathematische_Funktion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Abgeleitete_Funktionen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unktionen, die in BASI nicht als Standardfunktionen enthalten sind, werden wie folgt berechnet: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Funktion             Aequivalent in BASI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__________________________________________________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SEKANS               SEC(X)=1/COS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OSEKANS             CSC(X)=1/SIN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COTANGENS            COT(X)=1/TAN(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CUSSINUS           ARCSIN(X)=ATN(X/SQR(-X*X+1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CUSCOSINUS         ARCCOS(X)=-ATN(X/SQR(-X*X+1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cs="Courier" w:ascii="Courier" w:hAnsi="Courier"/>
        </w:rPr>
        <w:t>+1.570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CUSSEKANS          ARCSEC(X)=ATN(X/SQR(X*X-1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cs="Courier" w:ascii="Courier" w:hAnsi="Courier"/>
        </w:rPr>
        <w:t>+SGN(SGN(X)-1)*1.570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CUSCOSEKANS        ARCCSC(X)=ATN(X/SQR(X*X-1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cs="Courier" w:ascii="Courier" w:hAnsi="Courier"/>
        </w:rPr>
        <w:t>+(SGN(X)-1)*1.570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CUSCOTANGENS       ARCCOT(X)=ATN(X)+1.5708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HYPERBELSINUS        SINH(X)=(EXP(X)-EXP(-X))/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HYPERBELCOSINUS      COSH(X)=(EXP(X)+EXP(-X))/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HYPERBELTANGENS      TANH(X)=(EXP(X)-EXP(-X))/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cs="Courier" w:ascii="Courier" w:hAnsi="Courier"/>
        </w:rPr>
        <w:t>(EXP(X)+EXP(-X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HYPERBELSEKANS       SECH(X)=2/(EXP(X)+EXP(-X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HYPERBELCOSEKANS     CSCH(X)=2/(EXP(X)-EXP(-X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HYPERBELCOTANGENS    COTH(X)=(EXP(X)+EXP(-X))/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cs="Courier" w:ascii="Courier" w:hAnsi="Courier"/>
        </w:rPr>
        <w:t>(EXP(X)-EXP(-X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EASINUS            ARCSINH(X)=LOG(X+SQR(X*X+1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EACOSINUS          ARCCOSH(X)=LOG(X+SQR(X*X-1)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EATANGENS          ARCTANH(X)=LOG((1+X)/(1-X))/2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EASEKANS           ARCSECH(X)=LOG((SQR(-X*X+1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cs="Courier" w:ascii="Courier" w:hAnsi="Courier"/>
        </w:rPr>
        <w:t>+1)/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EACOSEKANS         ARCCSCH(X)=LOG((SGN(X)*SQR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cs="Courier" w:ascii="Courier" w:hAnsi="Courier"/>
        </w:rPr>
        <w:t>(X*X+1)+1)/X)</w:t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  <w:t>AREACOTANGENS        ARCCOTH(X)=LOG((X+1)/(X-1))/2</w:t>
      </w:r>
    </w:p>
    <w:sectPr>
      <w:headerReference w:type="default" r:id="rId2"/>
      <w:footerReference w:type="default" r:id="rId3"/>
      <w:type w:val="nextPage"/>
      <w:pgSz w:w="12240" w:h="17291"/>
      <w:pgMar w:left="1440" w:right="1440" w:gutter="0" w:header="240" w:top="1920" w:footer="24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</w:t>
    </w:r>
    <w:r>
      <w:rPr>
        <w:rFonts w:cs="Courier" w:ascii="Courier" w:hAnsi="Courier"/>
        <w:lang w:val="en-US"/>
      </w:rPr>
      <w:t>- #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ourier" w:hAnsi="Courier" w:cs="Courier"/>
        <w:lang w:val="en-US"/>
      </w:rPr>
    </w:pPr>
    <w:r>
      <w:rPr>
        <w:rFonts w:eastAsia="Courier" w:cs="Courier" w:ascii="Courier" w:hAnsi="Courier"/>
        <w:lang w:val="en-US"/>
      </w:rPr>
      <w:t xml:space="preserve">                                             </w:t>
    </w:r>
    <w:r>
      <w:rPr>
        <w:rFonts w:cs="Courier" w:ascii="Courier" w:hAnsi="Courier"/>
        <w:lang w:val="en-US"/>
      </w:rPr>
      <w:t>Anlage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7:00Z</dcterms:created>
  <dc:creator/>
  <dc:description/>
  <cp:keywords/>
  <dc:language>en-US</dc:language>
  <cp:lastModifiedBy>Heiko Poppe</cp:lastModifiedBy>
  <dcterms:modified xsi:type="dcterms:W3CDTF">2013-02-07T19:07:00Z</dcterms:modified>
  <cp:revision>2</cp:revision>
  <dc:subject/>
  <dc:title>Mathematische_Funktionen</dc:title>
</cp:coreProperties>
</file>