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w:hAnsi="Courier" w:cs="Courier"/>
        </w:rPr>
      </w:pPr>
      <w:r>
        <w:rPr>
          <w:rFonts w:cs="Courier" w:ascii="Courier" w:hAnsi="Courier"/>
          <w:b/>
          <w:bCs/>
          <w:u w:val="single"/>
        </w:rPr>
        <w:t>0.___Einfuehru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Der  BASIC-Interpreter BASI 1520(SCPX)  wird mit dem Betriebs-system  SCP bei den  Buerocomputern robotron A5120 / A5130 und abgeleitete Terminals verwendet.</w:t>
      </w:r>
    </w:p>
    <w:p>
      <w:pPr>
        <w:pStyle w:val="Normal"/>
        <w:widowControl w:val="false"/>
        <w:autoSpaceDE w:val="false"/>
        <w:rPr>
          <w:rFonts w:ascii="Courier" w:hAnsi="Courier" w:cs="Courier"/>
        </w:rPr>
      </w:pPr>
      <w:r>
        <w:rPr>
          <w:rFonts w:cs="Courier" w:ascii="Courier" w:hAnsi="Courier"/>
        </w:rPr>
        <w:t>Mit  ihm  koennen  BASIC-Programme  erfasst,  korrigiert,  getestet und abgearbeitet werden.</w:t>
      </w:r>
    </w:p>
    <w:p>
      <w:pPr>
        <w:pStyle w:val="Normal"/>
        <w:widowControl w:val="false"/>
        <w:autoSpaceDE w:val="false"/>
        <w:rPr>
          <w:rFonts w:ascii="Courier" w:hAnsi="Courier" w:cs="Courier"/>
        </w:rPr>
      </w:pPr>
      <w:r>
        <w:rPr>
          <w:rFonts w:cs="Courier" w:ascii="Courier" w:hAnsi="Courier"/>
        </w:rPr>
        <w:t xml:space="preserve">Mit dem darueberhinaus zur Verfuegung stehenden BASIC-Compiler BASC 1520(SCPX) sind  diese BASIC-Programme in effektiver  abarbeitbare Maschinenprogramme ueberfuehrbar.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Der  BASIC-Interpreter BASI 1520(SCPX) ist kompatibel  zu  dem unter dem  Betriebssystem CP/M* lauffaehigen BASIC-8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Der verarbeitbare  Sprachumfang  entspricht  den  ANSI-Festle-</w:t>
      </w:r>
    </w:p>
    <w:p>
      <w:pPr>
        <w:pStyle w:val="Normal"/>
        <w:widowControl w:val="false"/>
        <w:autoSpaceDE w:val="false"/>
        <w:rPr>
          <w:rFonts w:ascii="Courier" w:hAnsi="Courier" w:cs="Courier"/>
        </w:rPr>
      </w:pPr>
      <w:r>
        <w:rPr>
          <w:rFonts w:cs="Courier" w:ascii="Courier" w:hAnsi="Courier"/>
        </w:rPr>
        <w:t>gungen,  wie  sie im Dokument BSRX 3.60 - 1978 erklaert werden (ANSI =American National Standards Institute).</w:t>
      </w:r>
    </w:p>
    <w:p>
      <w:pPr>
        <w:pStyle w:val="Normal"/>
        <w:widowControl w:val="false"/>
        <w:autoSpaceDE w:val="false"/>
        <w:rPr>
          <w:rFonts w:ascii="Courier" w:hAnsi="Courier" w:cs="Courier"/>
        </w:rPr>
      </w:pPr>
      <w:r>
        <w:rPr>
          <w:rFonts w:cs="Courier" w:ascii="Courier" w:hAnsi="Courier"/>
        </w:rPr>
        <w:t>Der Interpreter benoetigt 24 K Byte Speich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vertAlign w:val="superscript"/>
        </w:rPr>
        <w:t>*</w:t>
      </w:r>
      <w:r>
        <w:rPr>
          <w:rFonts w:cs="Courier" w:ascii="Courier" w:hAnsi="Courier"/>
        </w:rPr>
        <w:t>CP/M:       eingetragenes Warenzeichen von Digital Researc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c.</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vertAlign w:val="superscript"/>
        </w:rPr>
        <w:t>*</w:t>
      </w:r>
      <w:r>
        <w:rPr>
          <w:rFonts w:cs="Courier" w:ascii="Courier" w:hAnsi="Courier"/>
        </w:rPr>
        <w:t>BASIC-80:   Kurzbezeichnung des Microsoft</w:t>
      </w:r>
      <w:r>
        <w:rPr>
          <w:rFonts w:cs="Courier" w:ascii="Courier" w:hAnsi="Courier"/>
          <w:vertAlign w:val="superscript"/>
        </w:rPr>
        <w:t>*</w:t>
      </w:r>
      <w:r>
        <w:rPr>
          <w:rFonts w:cs="Courier" w:ascii="Courier" w:hAnsi="Courier"/>
        </w:rPr>
        <w:t>-BASIC-Interpreter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vertAlign w:val="superscript"/>
        </w:rPr>
        <w:t>*</w:t>
      </w:r>
      <w:r>
        <w:rPr>
          <w:rFonts w:cs="Courier" w:ascii="Courier" w:hAnsi="Courier"/>
        </w:rPr>
        <w:t>Microsoft:  eingetragenes  Warenzeichen  von  Microsoft Co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poration</w:t>
      </w:r>
      <w:r>
        <w:br w:type="page"/>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u w:val="single"/>
        </w:rPr>
      </w:pPr>
      <w:r>
        <w:rPr>
          <w:rFonts w:cs="Courier" w:ascii="Courier" w:hAnsi="Courier"/>
          <w:b/>
          <w:bCs/>
          <w:u w:val="single"/>
        </w:rPr>
        <w:t>1.___Allgemeine_Information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rPr>
      </w:pPr>
      <w:r>
        <w:rPr>
          <w:rFonts w:cs="Courier" w:ascii="Courier" w:hAnsi="Courier"/>
          <w:u w:val="single"/>
        </w:rPr>
        <w:t>1.1._Beschreibungsform_der_Sprach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 der Beschreibung der Sprache werden bestimmte Konventionen benutz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GROSSBUCHSTABEN   Schluesselworte,  die genau  so  geschrie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rden muess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lt;kleinbuchstaben&gt; vom Benutzer definierte Wor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               umschliessen wahlweise verwendbare  Begriff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deutet moegliche  Wiederholung  des  letz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griffes a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               Die Benutzung  geschwungener Klammern  zeigt                   an,  dass  eines  der  angegebenen  Elemente                   ausgewaehlt werden mus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trennt  Alternativen,  von  denen  eine  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aehlt werden mus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Alle  Interpunktionen - ausser Klammern -  sind,  wie  in  der </w:t>
      </w:r>
    </w:p>
    <w:p>
      <w:pPr>
        <w:pStyle w:val="Normal"/>
        <w:widowControl w:val="false"/>
        <w:autoSpaceDE w:val="false"/>
        <w:rPr>
          <w:rFonts w:ascii="Courier" w:hAnsi="Courier" w:cs="Courier"/>
        </w:rPr>
      </w:pPr>
      <w:r>
        <w:rPr>
          <w:rFonts w:cs="Courier" w:ascii="Courier" w:hAnsi="Courier"/>
        </w:rPr>
        <w:t>Dokumentation aufgefuehrt, einzu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1.2._Initialisier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Um  den  BASIC-Interpreter  unter  dem  SCP-Betriebssystem  zu starten, ist folgende Eingabe notwendi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gt;  BASI &lt;ENTER&gt;</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rPr>
        <w:t>Daraufhin wird angezei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ASI  Version  X.Y     X.Y = Versions-N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k</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Folgende  Formaterweiterungen fuer  diese  Kommandozeile  sind moeglich:</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gt;  BASI [&lt;Dateiname&gt;][/F:&lt;Anzahl der Dateien&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lt;hoechste Speicherstelle&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lt;maximale Satzgroess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Wenn &lt;Dateiname&gt; vorhanden ist,  wird der Interpreter  gestartet, als waere ein Kommando RUN &lt;Dateiname&gt; eingegeben worden.Fehlt der Dateityp und der Dateiname ist weniger als 9 Zeichen</w:t>
      </w:r>
    </w:p>
    <w:p>
      <w:pPr>
        <w:pStyle w:val="Normal"/>
        <w:widowControl w:val="false"/>
        <w:autoSpaceDE w:val="false"/>
        <w:rPr>
          <w:rFonts w:ascii="Courier" w:hAnsi="Courier" w:cs="Courier"/>
        </w:rPr>
      </w:pPr>
      <w:r>
        <w:rPr>
          <w:rFonts w:cs="Courier" w:ascii="Courier" w:hAnsi="Courier"/>
        </w:rPr>
        <w:t>lang, wird .BAS verwendet.</w:t>
      </w:r>
    </w:p>
    <w:p>
      <w:pPr>
        <w:pStyle w:val="Normal"/>
        <w:widowControl w:val="false"/>
        <w:autoSpaceDE w:val="false"/>
        <w:rPr>
          <w:rFonts w:ascii="Courier" w:hAnsi="Courier" w:cs="Courier"/>
        </w:rPr>
      </w:pPr>
      <w:r>
        <w:rPr>
          <w:rFonts w:cs="Courier" w:ascii="Courier" w:hAnsi="Courier"/>
        </w:rPr>
        <w:t xml:space="preserve">Es  ist moeglich,  BASIC-Programme nacheinander  abzuarbeiten, indem das SUBMIT-Kommando von SCP verwendet wird. </w:t>
      </w:r>
    </w:p>
    <w:p>
      <w:pPr>
        <w:pStyle w:val="Normal"/>
        <w:widowControl w:val="false"/>
        <w:autoSpaceDE w:val="false"/>
        <w:rPr>
          <w:rFonts w:ascii="Courier" w:hAnsi="Courier" w:cs="Courier"/>
        </w:rPr>
      </w:pPr>
      <w:r>
        <w:rPr>
          <w:rFonts w:cs="Courier" w:ascii="Courier" w:hAnsi="Courier"/>
        </w:rPr>
        <w:t>Solche  BASIC-Programme sollten ein SYSTEM-Kommando enthalten, um  nach Ende der Abarbeitung zu SCP zurueckzukehren  und  anschliessend  die Ausfuehrung des naechsten BASIC-Programmes zu gestat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Wenn /F:&lt;Anzahl der Dateien&gt; vorhanden ist, legt es die Anzahl der Diskettendateien   fest,   die  irgendwann  waehrend   der Ausfuehrung  eines  BASIC-Programmes eroeffnet werden koennen. Jeder  Dateidatenblock,  der auf diese Weise zugeordnet  wird, erfordert  166 Byte des Speichers.  </w:t>
      </w:r>
    </w:p>
    <w:p>
      <w:pPr>
        <w:pStyle w:val="Normal"/>
        <w:widowControl w:val="false"/>
        <w:autoSpaceDE w:val="false"/>
        <w:rPr>
          <w:rFonts w:ascii="Courier" w:hAnsi="Courier" w:cs="Courier"/>
        </w:rPr>
      </w:pPr>
      <w:r>
        <w:rPr>
          <w:rFonts w:cs="Courier" w:ascii="Courier" w:hAnsi="Courier"/>
        </w:rPr>
        <w:t>Fehlt die /F:-Angabe,  betraegt die  Anzahl der Dateien  drei.</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Die  /M:&lt;hoechster  Speicherplatz&gt;-Angabe legt  den  hoechsten Speicherplatz fest,  der vom BASIC-System benutzt wird. In  einigen Faellen ist es wuenschenswert,  den Speicherumfang reichlich unter BDOS des SCP zu legen, um Platz fuer Unterprogramme  in Assemblersprache zu reservieren.  In allen  Faellen sollte &lt;hoechster Speicherplatz&gt; unter der Anfangsadresse  von BDOS liegen. </w:t>
      </w:r>
    </w:p>
    <w:p>
      <w:pPr>
        <w:pStyle w:val="Normal"/>
        <w:widowControl w:val="false"/>
        <w:autoSpaceDE w:val="false"/>
        <w:rPr>
          <w:rFonts w:ascii="Courier" w:hAnsi="Courier" w:cs="Courier"/>
        </w:rPr>
      </w:pPr>
      <w:r>
        <w:rPr>
          <w:rFonts w:cs="Courier" w:ascii="Courier" w:hAnsi="Courier"/>
        </w:rPr>
        <w:t>Fehlt die /M:-Angabe, wird der gesamte Speicher bis zum Anfang von BDOS benutz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S:&lt;maximale  Satzgroesse&gt;  kann  am  Ende  der   Befehlszeile hinzugefuegt  werden,  um  die maximale Satzgroesse  fuer  die Verwendung    bei    wahlfreien   (Direktzugriffs-)    Dateien festzulegen. </w:t>
      </w:r>
    </w:p>
    <w:p>
      <w:pPr>
        <w:pStyle w:val="Normal"/>
        <w:widowControl w:val="false"/>
        <w:autoSpaceDE w:val="false"/>
        <w:rPr>
          <w:rFonts w:ascii="Courier" w:hAnsi="Courier" w:cs="Courier"/>
        </w:rPr>
      </w:pPr>
      <w:r>
        <w:rPr>
          <w:rFonts w:cs="Courier" w:ascii="Courier" w:hAnsi="Courier"/>
        </w:rPr>
        <w:t>Fehlt die Angabe, betraegt die Satzgroesse 128 By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cs="Courier" w:ascii="Courier" w:hAnsi="Courier"/>
          <w:u w:val="single"/>
        </w:rPr>
        <w:t>Beach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lt;Anzahl der Dateien&gt;,  &lt;hoechster Speicherplatz&gt; und &lt;maximale</w:t>
      </w:r>
    </w:p>
    <w:p>
      <w:pPr>
        <w:pStyle w:val="Normal"/>
        <w:widowControl w:val="false"/>
        <w:autoSpaceDE w:val="false"/>
        <w:rPr>
          <w:rFonts w:ascii="Courier" w:hAnsi="Courier" w:cs="Courier"/>
        </w:rPr>
      </w:pPr>
      <w:r>
        <w:rPr>
          <w:rFonts w:cs="Courier" w:ascii="Courier" w:hAnsi="Courier"/>
        </w:rPr>
        <w:t>Satzgroesse&gt;  sind Zahlen,  die entweder dezimal,  oktal  (mit vorgesetztem  &amp;O) oder hexadezimal (mit vorgesetztem &amp;H)  sein koenn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spie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gt; BASI TEST.BA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er gesamte freie Speicher und 3 Dateien steh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r Verfueg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EST.BAS wird geladen und ausgefueh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gt; BASI DATUM/F:6</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gesamte  freie  Speicher und 6  Dateien               stehen zur Verfueg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ATUM.BAS wird geladen und ausgefueh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gt; BASI FORM/F:2/M:&amp;H90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ersten  36 K des Speichers und 2 Dateien               stehen zur Verfuegu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ORM.BAS wird geladen und ausgefueh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gt; BASI /M:3276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 ersten 32 K  des Speichers und  3 Dateien               werden verwe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Diskettendatei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Diskettendateinamen sind so zu waehlen, wie es die Bedingungen fuer Dateinamen bei SCP vorschreiben.</w:t>
      </w:r>
    </w:p>
    <w:p>
      <w:pPr>
        <w:pStyle w:val="Normal"/>
        <w:widowControl w:val="false"/>
        <w:autoSpaceDE w:val="false"/>
        <w:rPr>
          <w:rFonts w:ascii="Courier" w:hAnsi="Courier" w:cs="Courier"/>
        </w:rPr>
      </w:pPr>
      <w:r>
        <w:rPr>
          <w:rFonts w:cs="Courier" w:ascii="Courier" w:hAnsi="Courier"/>
        </w:rPr>
        <w:t>Ein Dateityp .BAS wird bei den Kommandos LOAD, SAVE, MERGE und</w:t>
      </w:r>
    </w:p>
    <w:p>
      <w:pPr>
        <w:pStyle w:val="Normal"/>
        <w:widowControl w:val="false"/>
        <w:autoSpaceDE w:val="false"/>
        <w:rPr>
          <w:rFonts w:ascii="Courier" w:hAnsi="Courier" w:cs="Courier"/>
        </w:rPr>
      </w:pPr>
      <w:r>
        <w:rPr>
          <w:rFonts w:cs="Courier" w:ascii="Courier" w:hAnsi="Courier"/>
        </w:rPr>
        <w:t>RUN  &lt;Dateiname&gt;  angehaengt,  wenn  kein  "."  im  Dateinamen erscheint und der Dateiname weniger als 9 Zeichen lang ist.</w:t>
      </w:r>
    </w:p>
    <w:p>
      <w:pPr>
        <w:pStyle w:val="Normal"/>
        <w:widowControl w:val="false"/>
        <w:autoSpaceDE w:val="false"/>
        <w:rPr>
          <w:rFonts w:ascii="Courier" w:hAnsi="Courier" w:cs="Courier"/>
        </w:rPr>
      </w:pPr>
      <w:r>
        <w:rPr>
          <w:rFonts w:cs="Courier" w:ascii="Courier" w:hAnsi="Courier"/>
        </w:rPr>
        <w:t>Alle Dateinamen koennen A: bis E: als erste zwei Zeichen  ent-</w:t>
      </w:r>
    </w:p>
    <w:p>
      <w:pPr>
        <w:pStyle w:val="Normal"/>
        <w:widowControl w:val="false"/>
        <w:autoSpaceDE w:val="false"/>
        <w:rPr>
          <w:rFonts w:ascii="Courier" w:hAnsi="Courier" w:cs="Courier"/>
        </w:rPr>
      </w:pPr>
      <w:r>
        <w:rPr>
          <w:rFonts w:cs="Courier" w:ascii="Courier" w:hAnsi="Courier"/>
        </w:rPr>
        <w:t>halten,  um das Disketten-Laufwerk  auszuwaehlen, mit dem  ge-</w:t>
      </w:r>
    </w:p>
    <w:p>
      <w:pPr>
        <w:pStyle w:val="Normal"/>
        <w:widowControl w:val="false"/>
        <w:autoSpaceDE w:val="false"/>
        <w:rPr>
          <w:rFonts w:ascii="Courier" w:hAnsi="Courier" w:cs="Courier"/>
        </w:rPr>
      </w:pPr>
      <w:r>
        <w:rPr>
          <w:rFonts w:cs="Courier" w:ascii="Courier" w:hAnsi="Courier"/>
        </w:rPr>
        <w:t xml:space="preserve">arbeitet werden soll. </w:t>
      </w:r>
    </w:p>
    <w:p>
      <w:pPr>
        <w:pStyle w:val="Normal"/>
        <w:widowControl w:val="false"/>
        <w:autoSpaceDE w:val="false"/>
        <w:rPr>
          <w:rFonts w:ascii="Courier" w:hAnsi="Courier" w:cs="Courier"/>
        </w:rPr>
      </w:pPr>
      <w:r>
        <w:rPr>
          <w:rFonts w:cs="Courier" w:ascii="Courier" w:hAnsi="Courier"/>
        </w:rPr>
        <w:t>Andernfalls wird das aktuelle angewaehlte Laufwerk angenomm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Ist  der  &lt;Dateiname&gt; einzugeben,  so hat dies  in  Grossbuchstaben,  eingeschlossen  in  Anfuehrungszeichen,  zu erfolg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Die Arbeit mit grossen Direktzugriffsdateien wird ermoeglicht. </w:t>
      </w:r>
    </w:p>
    <w:p>
      <w:pPr>
        <w:pStyle w:val="Normal"/>
        <w:widowControl w:val="false"/>
        <w:autoSpaceDE w:val="false"/>
        <w:rPr>
          <w:rFonts w:ascii="Courier" w:hAnsi="Courier" w:cs="Courier"/>
        </w:rPr>
      </w:pPr>
      <w:r>
        <w:rPr>
          <w:rFonts w:cs="Courier" w:ascii="Courier" w:hAnsi="Courier"/>
        </w:rPr>
        <w:t>Die maximale logische Satzanzahl ist hier 32767.</w:t>
      </w:r>
    </w:p>
    <w:p>
      <w:pPr>
        <w:pStyle w:val="Normal"/>
        <w:widowControl w:val="false"/>
        <w:autoSpaceDE w:val="false"/>
        <w:rPr>
          <w:rFonts w:ascii="Courier" w:hAnsi="Courier" w:cs="Courier"/>
        </w:rPr>
      </w:pPr>
      <w:r>
        <w:rPr>
          <w:rFonts w:cs="Courier" w:ascii="Courier" w:hAnsi="Courier"/>
        </w:rPr>
        <w:t xml:space="preserve">Wenn eine Satzgroesse von  256 Byte angegeben wird,  kann  auf </w:t>
      </w:r>
    </w:p>
    <w:p>
      <w:pPr>
        <w:pStyle w:val="Normal"/>
        <w:widowControl w:val="false"/>
        <w:autoSpaceDE w:val="false"/>
        <w:rPr>
          <w:rFonts w:ascii="Courier" w:hAnsi="Courier" w:cs="Courier"/>
        </w:rPr>
      </w:pPr>
      <w:r>
        <w:rPr>
          <w:rFonts w:cs="Courier" w:ascii="Courier" w:hAnsi="Courier"/>
        </w:rPr>
        <w:t>Dateien bis zu 8 Megabyte zugegriff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 xml:space="preserve">1.3._Betriebsarte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Wenn  das  BASIC-System geladen ist,  wird unverzueglich  "Ok" gemeldet.</w:t>
      </w:r>
    </w:p>
    <w:p>
      <w:pPr>
        <w:pStyle w:val="Normal"/>
        <w:widowControl w:val="false"/>
        <w:autoSpaceDE w:val="false"/>
        <w:rPr>
          <w:rFonts w:ascii="Courier" w:hAnsi="Courier" w:cs="Courier"/>
        </w:rPr>
      </w:pPr>
      <w:r>
        <w:rPr>
          <w:rFonts w:cs="Courier" w:ascii="Courier" w:hAnsi="Courier"/>
        </w:rPr>
        <w:t>"Ok"  bedeutet,  dass  der BASIC-Interpreter sich in  der  Befehlsebene befindet.</w:t>
      </w:r>
    </w:p>
    <w:p>
      <w:pPr>
        <w:pStyle w:val="Normal"/>
        <w:widowControl w:val="false"/>
        <w:autoSpaceDE w:val="false"/>
        <w:rPr>
          <w:rFonts w:ascii="Courier" w:hAnsi="Courier" w:cs="Courier"/>
        </w:rPr>
      </w:pPr>
      <w:r>
        <w:rPr>
          <w:rFonts w:cs="Courier" w:ascii="Courier" w:hAnsi="Courier"/>
        </w:rPr>
        <w:t>Jetzt koennen Kommandos und Anweisungen eingegeben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2 Betriebsarten sind waehlba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direkte Betriebsar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indirekte Betriebsa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Bei der </w:t>
      </w:r>
      <w:r>
        <w:rPr>
          <w:rFonts w:cs="Courier" w:ascii="Courier" w:hAnsi="Courier"/>
          <w:u w:val="single"/>
        </w:rPr>
        <w:t>direkten_Betriebsart erhalten Anweisungen und  Kommandos keine Zeilennummern.  Sie werden sofort ausgefuehrt.</w:t>
      </w:r>
    </w:p>
    <w:p>
      <w:pPr>
        <w:pStyle w:val="Normal"/>
        <w:widowControl w:val="false"/>
        <w:autoSpaceDE w:val="false"/>
        <w:rPr>
          <w:rFonts w:ascii="Courier" w:hAnsi="Courier" w:cs="Courier"/>
          <w:u w:val="single"/>
        </w:rPr>
      </w:pPr>
      <w:r>
        <w:rPr>
          <w:rFonts w:cs="Courier" w:ascii="Courier" w:hAnsi="Courier"/>
          <w:u w:val="single"/>
        </w:rPr>
        <w:t>Resultate  arithmetischer  und logischer  Operationen  koennen unmittelbar  angezeigt  und fuer den  spaeteren  Gebrauch  gespeichert  werden,  aber die Befehle selbst sind nach der Ausfuehrung verloren.  Diese Betriebsart ist fuer Fehlersuche und den  Gebrauch als "Tischrechner" anwendbar,  wenn  kein  vollstaendiges Programm erforderlich is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cs="Courier" w:ascii="Courier" w:hAnsi="Courier"/>
          <w:u w:val="single"/>
        </w:rPr>
        <w:t xml:space="preserve">Die  </w:t>
      </w:r>
      <w:r>
        <w:rPr>
          <w:rFonts w:cs="Courier" w:ascii="Courier" w:hAnsi="Courier"/>
        </w:rPr>
        <w:t>indirekte__Betriebsart  wird bei Anwenderprogrammen  verwendet.</w:t>
      </w:r>
    </w:p>
    <w:p>
      <w:pPr>
        <w:pStyle w:val="Normal"/>
        <w:widowControl w:val="false"/>
        <w:autoSpaceDE w:val="false"/>
        <w:rPr>
          <w:rFonts w:ascii="Courier" w:hAnsi="Courier" w:cs="Courier"/>
        </w:rPr>
      </w:pPr>
      <w:r>
        <w:rPr>
          <w:rFonts w:cs="Courier" w:ascii="Courier" w:hAnsi="Courier"/>
        </w:rPr>
        <w:t>Die  Programmzeilen werden mit Zeilennummer eingeleitet und im Speicher abgelegt.</w:t>
      </w:r>
    </w:p>
    <w:p>
      <w:pPr>
        <w:pStyle w:val="Normal"/>
        <w:widowControl w:val="false"/>
        <w:autoSpaceDE w:val="false"/>
        <w:rPr>
          <w:rFonts w:ascii="Courier" w:hAnsi="Courier" w:cs="Courier"/>
        </w:rPr>
      </w:pPr>
      <w:r>
        <w:rPr>
          <w:rFonts w:cs="Courier" w:ascii="Courier" w:hAnsi="Courier"/>
        </w:rPr>
        <w:t>Dieses   gespeicherte  Programm  wird  mit  dem   RUN-Kommando aufgerufen und ausgefuehrt.</w:t>
      </w:r>
      <w:r>
        <w:br w:type="page"/>
      </w:r>
    </w:p>
    <w:p>
      <w:pPr>
        <w:pStyle w:val="Normal"/>
        <w:widowControl w:val="false"/>
        <w:autoSpaceDE w:val="false"/>
        <w:rPr>
          <w:rFonts w:ascii="Courier" w:hAnsi="Courier" w:cs="Courier"/>
        </w:rPr>
      </w:pPr>
      <w:r>
        <w:rPr>
          <w:rFonts w:cs="Courier" w:ascii="Courier" w:hAnsi="Courier"/>
          <w:u w:val="single"/>
        </w:rPr>
        <w:t>1.4._Zeilenforma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Programmzeilen haben folgendes Format (eckige Klammern  weisen auf die wahlweise Eingabemoeglichkeit hi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nnnn Anweisung [:Anweisung...]&lt;ENTER&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nnnn=Zeilennumm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Mehr als eine BASIC-Anweisung kann auf einer Zeile  angeordnet werden,  wobei  jede Anweisung auf einer Zeile von der vorhergehenden durch einen </w:t>
      </w:r>
      <w:r>
        <w:rPr>
          <w:rFonts w:cs="Courier" w:ascii="Courier" w:hAnsi="Courier"/>
          <w:u w:val="single"/>
        </w:rPr>
        <w:t>Doppelpunkt getrennt werden mus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ine  Zeile in einem BASIC-Programm beginnt  immer  mit  einer Zeilennummer und endet mit &lt;ENTER&gt;.</w:t>
      </w:r>
    </w:p>
    <w:p>
      <w:pPr>
        <w:pStyle w:val="Normal"/>
        <w:widowControl w:val="false"/>
        <w:autoSpaceDE w:val="false"/>
        <w:rPr>
          <w:rFonts w:ascii="Courier" w:hAnsi="Courier" w:cs="Courier"/>
          <w:u w:val="single"/>
        </w:rPr>
      </w:pPr>
      <w:r>
        <w:rPr>
          <w:rFonts w:cs="Courier" w:ascii="Courier" w:hAnsi="Courier"/>
          <w:u w:val="single"/>
        </w:rPr>
        <w:t>Eine Zeile enthaelt maximal 255 Zeichen.</w:t>
      </w:r>
    </w:p>
    <w:p>
      <w:pPr>
        <w:pStyle w:val="Normal"/>
        <w:widowControl w:val="false"/>
        <w:autoSpaceDE w:val="false"/>
        <w:rPr>
          <w:rFonts w:ascii="Courier" w:hAnsi="Courier" w:cs="Courier"/>
          <w:u w:val="single"/>
        </w:rPr>
      </w:pPr>
      <w:r>
        <w:rPr>
          <w:rFonts w:cs="Courier" w:ascii="Courier" w:hAnsi="Courier"/>
          <w:u w:val="single"/>
        </w:rPr>
        <w:t>Es  ist  moeglich,  eine  logische Zeile ueber mehr  als  eine physische Zeile auszudehnen durch Bedienen der TASTE &lt;|&gt;.</w:t>
      </w:r>
    </w:p>
    <w:p>
      <w:pPr>
        <w:pStyle w:val="Normal"/>
        <w:widowControl w:val="false"/>
        <w:autoSpaceDE w:val="false"/>
        <w:rPr>
          <w:rFonts w:ascii="Courier" w:hAnsi="Courier" w:cs="Courier"/>
          <w:u w:val="single"/>
        </w:rPr>
      </w:pPr>
      <w:r>
        <w:rPr>
          <w:rFonts w:cs="Courier" w:ascii="Courier" w:hAnsi="Courier"/>
          <w:u w:val="single"/>
        </w:rPr>
        <w:t>&lt;|&gt;  erlaubt  ein ununterbrochenes Eintasten  einer  logischen Zeile  auf  der naechsten physischen Zeile ohne  Bedienen  von &lt;ENTER&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Zeilennummer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Jede   Zeile   eines  BASIC-Programmes   beginnt   mit   einer Zeilennummer.</w:t>
      </w:r>
    </w:p>
    <w:p>
      <w:pPr>
        <w:pStyle w:val="Normal"/>
        <w:widowControl w:val="false"/>
        <w:autoSpaceDE w:val="false"/>
        <w:rPr>
          <w:rFonts w:ascii="Courier" w:hAnsi="Courier" w:cs="Courier"/>
          <w:u w:val="single"/>
        </w:rPr>
      </w:pPr>
      <w:r>
        <w:rPr>
          <w:rFonts w:cs="Courier" w:ascii="Courier" w:hAnsi="Courier"/>
          <w:u w:val="single"/>
        </w:rPr>
        <w:t>Zeilennummern zeigen die Ordnung an, in  welcher die Programm-</w:t>
      </w:r>
    </w:p>
    <w:p>
      <w:pPr>
        <w:pStyle w:val="Normal"/>
        <w:widowControl w:val="false"/>
        <w:autoSpaceDE w:val="false"/>
        <w:rPr>
          <w:rFonts w:ascii="Courier" w:hAnsi="Courier" w:cs="Courier"/>
          <w:u w:val="single"/>
        </w:rPr>
      </w:pPr>
      <w:r>
        <w:rPr>
          <w:rFonts w:cs="Courier" w:ascii="Courier" w:hAnsi="Courier"/>
          <w:u w:val="single"/>
        </w:rPr>
        <w:t>zeilen im Speicher abgelegt werden.  Sie werden auch als Bezug bei Verzweigungen und bei der Druckaufbereitung verwende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eilennummern muessen im Bereich von 0 bis 65529 lieg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in  Punkt  (.) im  EDIT-,  LIST-,  AUTO- und  DELETE-Kommando bezieht sich auf die augenblickliche Zeile (z.B. EDIT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5._Zeichensatz</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er Zeichensatz wird aus Alphazeichen, numerischen Zeichen und Sonderzeichen gebildet.</w:t>
      </w:r>
    </w:p>
    <w:p>
      <w:pPr>
        <w:pStyle w:val="Normal"/>
        <w:widowControl w:val="false"/>
        <w:autoSpaceDE w:val="false"/>
        <w:rPr>
          <w:rFonts w:ascii="Courier" w:hAnsi="Courier" w:cs="Courier"/>
          <w:u w:val="single"/>
        </w:rPr>
      </w:pPr>
      <w:r>
        <w:rPr>
          <w:rFonts w:cs="Courier" w:ascii="Courier" w:hAnsi="Courier"/>
          <w:u w:val="single"/>
        </w:rPr>
        <w:t>Alphazeichen   sind   die   Gross- und   Kleinbuchstaben   des Alphabets.</w:t>
      </w:r>
    </w:p>
    <w:p>
      <w:pPr>
        <w:pStyle w:val="Normal"/>
        <w:widowControl w:val="false"/>
        <w:autoSpaceDE w:val="false"/>
        <w:rPr>
          <w:rFonts w:ascii="Courier" w:hAnsi="Courier" w:cs="Courier"/>
          <w:u w:val="single"/>
        </w:rPr>
      </w:pPr>
      <w:r>
        <w:rPr>
          <w:rFonts w:cs="Courier" w:ascii="Courier" w:hAnsi="Courier"/>
          <w:u w:val="single"/>
        </w:rPr>
        <w:t>Numerische Zeichen sind die Ziffern von 0 bis 9.</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lgende Sonderzeichen und -tasten werden erkann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cs="Courier" w:ascii="Courier" w:hAnsi="Courier"/>
        </w:rPr>
        <w:t>Zeichen                       Nam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eerzeichen (Spac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Gleichheitszeichen oder Ergibt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Plus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Minus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Stern oder Multiplikations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Schraegstrich oder Divisionszeichen</w:t>
      </w:r>
    </w:p>
    <w:p>
      <w:pPr>
        <w:pStyle w:val="Normal"/>
        <w:widowControl w:val="false"/>
        <w:autoSpaceDE w:val="false"/>
        <w:rPr>
          <w:rFonts w:ascii="Courier" w:hAnsi="Courier" w:cs="Courier"/>
          <w:u w:val="single"/>
        </w:rPr>
      </w:pPr>
      <w:r>
        <w:rPr>
          <w:rFonts w:cs="Courier" w:ascii="Courier" w:hAnsi="Courier"/>
        </w:rPr>
        <w:t>Zeichen                       Nam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Oberer Pfeil oder Potenzierungs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Runde Klammer auf</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Runde Klammer zu</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Prozent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Nummern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           Waehrungszeichen oder Dollarzeichen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Ausrufungs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Eckige Klammer auf</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Eckige Klammer zu</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Komma</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Punkt oder Dezimalpunk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Anfuehrungsstrich, Apostroph oder Hochkomma    ;           Semikolo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Doppelpunk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mp;           Kommerzielles Und</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Fragez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           Kleiner als oder spitze Klammer auf</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gt;           Groesser als oder spitze Klammer zu</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           Umgekehrter Schraegstrich oder Symbol fuer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ie ganzzahlige Divisio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Kommerzielles A</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_           Unterstreichen</w:t>
      </w:r>
    </w:p>
    <w:p>
      <w:pPr>
        <w:pStyle w:val="Normal"/>
        <w:widowControl w:val="false"/>
        <w:autoSpaceDE w:val="false"/>
        <w:rPr>
          <w:rFonts w:ascii="Courier" w:hAnsi="Courier" w:cs="Courier"/>
          <w:u w:val="single"/>
        </w:rPr>
      </w:pPr>
      <w:r>
        <w:rPr>
          <w:rFonts w:cs="Courier" w:ascii="Courier" w:hAnsi="Courier"/>
          <w:u w:val="single"/>
        </w:rPr>
        <w:t>&lt;DEL&gt;(rubout)  Streichen des  letzten  eingetasteten Zeichens</w:t>
      </w:r>
    </w:p>
    <w:p>
      <w:pPr>
        <w:pStyle w:val="Normal"/>
        <w:widowControl w:val="false"/>
        <w:autoSpaceDE w:val="false"/>
        <w:rPr>
          <w:rFonts w:ascii="Courier" w:hAnsi="Courier" w:cs="Courier"/>
          <w:u w:val="single"/>
        </w:rPr>
      </w:pPr>
      <w:r>
        <w:rPr>
          <w:rFonts w:cs="Courier" w:ascii="Courier" w:hAnsi="Courier"/>
          <w:u w:val="single"/>
        </w:rPr>
        <w:t>&lt;ESC&gt;          Verlassen des EDIT-Unterbefehls</w:t>
      </w:r>
    </w:p>
    <w:p>
      <w:pPr>
        <w:pStyle w:val="Normal"/>
        <w:widowControl w:val="false"/>
        <w:autoSpaceDE w:val="false"/>
        <w:rPr>
          <w:rFonts w:ascii="Courier" w:hAnsi="Courier" w:cs="Courier"/>
          <w:u w:val="single"/>
        </w:rPr>
      </w:pPr>
      <w:r>
        <w:rPr>
          <w:rFonts w:cs="Courier" w:ascii="Courier" w:hAnsi="Courier"/>
          <w:u w:val="single"/>
        </w:rPr>
        <w:t>&lt;-- &gt;(tab)     Tabellieren zum naechsten STOP</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Tabellierstops  sind  jede  8. Spalte  gesetzt</w:t>
      </w:r>
    </w:p>
    <w:p>
      <w:pPr>
        <w:pStyle w:val="Normal"/>
        <w:widowControl w:val="false"/>
        <w:autoSpaceDE w:val="false"/>
        <w:rPr>
          <w:rFonts w:ascii="Courier" w:hAnsi="Courier" w:cs="Courier"/>
          <w:u w:val="single"/>
        </w:rPr>
      </w:pPr>
      <w:r>
        <w:rPr>
          <w:rFonts w:cs="Courier" w:ascii="Courier" w:hAnsi="Courier"/>
          <w:u w:val="single"/>
        </w:rPr>
        <w:t>&lt;|&gt;(line feed) Bewegen des  Kursors zur naechsten  physis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Zeile</w:t>
      </w:r>
    </w:p>
    <w:p>
      <w:pPr>
        <w:pStyle w:val="Normal"/>
        <w:widowControl w:val="false"/>
        <w:autoSpaceDE w:val="false"/>
        <w:rPr>
          <w:rFonts w:ascii="Courier" w:hAnsi="Courier" w:cs="Courier"/>
          <w:u w:val="single"/>
        </w:rPr>
      </w:pPr>
      <w:r>
        <w:rPr>
          <w:rFonts w:cs="Courier" w:ascii="Courier" w:hAnsi="Courier"/>
          <w:u w:val="single"/>
        </w:rPr>
        <w:t xml:space="preserve">&lt;ENTER&gt;|&lt;ET&gt;   Beenden der Eingabe auf einer Zeile  (carriag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return)</w:t>
      </w:r>
    </w:p>
    <w:p>
      <w:pPr>
        <w:pStyle w:val="Normal"/>
        <w:widowControl w:val="false"/>
        <w:autoSpaceDE w:val="false"/>
        <w:rPr>
          <w:rFonts w:ascii="Courier" w:hAnsi="Courier" w:cs="Courier"/>
          <w:u w:val="single"/>
        </w:rPr>
      </w:pPr>
      <w:r>
        <w:rPr>
          <w:rFonts w:cs="Courier" w:ascii="Courier" w:hAnsi="Courier"/>
          <w:u w:val="single"/>
        </w:rPr>
        <w:t>&lt;CTRL&gt;         Control-Tast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Steuerzeich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folgenden Steuerzeichen koennen verwendet werden ( ^ entspricht Control):</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         Beginn  des  EDIT-Zustandes  auf  der  eingege               benen Zeil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C         Unterbrechen des  Programmablaufes  und  Rueck               sprung   zur   Befehlsebene  des  BASIC-System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G         Ertoenen  des  akustischen Signals  am Terminal</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H         Zuruecksetzen (backspace). Loeschen des letzten                            eingegebenen Zeichen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         Tabellieren.  Tabellierstops  sind  aller  acht                Kolonnen gesetzt</w:t>
      </w:r>
      <w:r>
        <w:br w:type="page"/>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O         Anhalten  der  Programmausgabe,  waehrend   der                Programmlauf fortgesetzt wird.   Ein zweites ^O</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tartet die Ausgabe wiede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R         Nochmalige Anzeige der Zeile,  die  augenblick-</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ich eingegeben wurd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         Unterbrechen der Programmabarbeitung</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Q         Wiederaufnahme  der  Programmabarbeitung   nach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inem ^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U         Streichen der Zeile, die augenblicklich  eing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geben wurd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6._KONSTANT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Konstanten sind die tatsaechlichen  Werte, die BASIC  waehrend </w:t>
      </w:r>
    </w:p>
    <w:p>
      <w:pPr>
        <w:pStyle w:val="Normal"/>
        <w:widowControl w:val="false"/>
        <w:autoSpaceDE w:val="false"/>
        <w:rPr>
          <w:rFonts w:ascii="Courier" w:hAnsi="Courier" w:cs="Courier"/>
          <w:u w:val="single"/>
        </w:rPr>
      </w:pPr>
      <w:r>
        <w:rPr>
          <w:rFonts w:cs="Courier" w:ascii="Courier" w:hAnsi="Courier"/>
          <w:u w:val="single"/>
        </w:rPr>
        <w:t xml:space="preserve">des Programmlaufes verwendet.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s gibt zwei Typen von Konstant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Zeichenkettenkonstanten (Stringkonstant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numerische Konstant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cs="Courier" w:ascii="Courier" w:hAnsi="Courier"/>
          <w:u w:val="single"/>
        </w:rPr>
        <w:t xml:space="preserve">Eine  </w:t>
      </w:r>
      <w:r>
        <w:rPr>
          <w:rFonts w:cs="Courier" w:ascii="Courier" w:hAnsi="Courier"/>
        </w:rPr>
        <w:t>Zeichenkettenkonstante  ist  eine Folge von bis  zu  255 alphanumerischen  Zeichen,  die  in Anfuehrungszeichen  eingeschlossen is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e:  "HALLO"</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5,000.00"</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NZAHL RECHNUNG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u w:val="single"/>
        </w:rPr>
        <w:t>Numerische_Kontanten</w:t>
      </w:r>
      <w:r>
        <w:rPr>
          <w:rFonts w:cs="Courier" w:ascii="Courier" w:hAnsi="Courier"/>
        </w:rPr>
        <w:t xml:space="preserve"> sind positive oder negative Zahlen. </w:t>
      </w:r>
    </w:p>
    <w:p>
      <w:pPr>
        <w:pStyle w:val="Normal"/>
        <w:widowControl w:val="false"/>
        <w:autoSpaceDE w:val="false"/>
        <w:rPr>
          <w:rFonts w:ascii="Courier" w:hAnsi="Courier" w:cs="Courier"/>
        </w:rPr>
      </w:pPr>
      <w:r>
        <w:rPr>
          <w:rFonts w:cs="Courier" w:ascii="Courier" w:hAnsi="Courier"/>
        </w:rPr>
        <w:t xml:space="preserve">Numerische Konstanten duerfen keine Kommas enthalte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Es gibt fuenf Typen numerischer Konstan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1.  Ganzzahlige Konstante  Ganze Zahlen zwischen   -32768  u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32767.     Ganzzahlige  Konstant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haben keinen Dezimalpunk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2.  Festkommakonstante     Positive   oder   negative   reelle                            Zahlen,  d. h.  Zahlen,  die  ein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zimalpunkt  enthalten    koenn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iese  koennen  in  einfacher  od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oppelter  Genauigkeit  dargestell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3.  Gleitkommakonstante    Positive   oder   negative   reell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Zahlen, die  in exponentieller Form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vorzeichen&gt;]&lt;mantisse&gt;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lt;vorzeichen&gt;]&lt;exponent&g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argestellt sind.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ie  Mantisse kann  einen  Dezimal-                           punkt enthalten.                           Erlaubt ist ein  Bereich von  10-38                                            bis 10+38.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e: 235.988E-7 = .0000235988</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359E6     = 235900000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leitkommakonstanten von  doppelt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enauigkeit  verwenden  den  Buc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staben  D  anstelle von  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4. Hexadezimale Konstante  Hexadezimale Zahlen mit dem Vorsatz</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mp;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e: &amp;H32F</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amp;HFF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5. Oktale Konstante        Oktale Zahlen mit dem  Vorsatz  &amp;O</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oder &amp;.</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spiele: &amp;O343</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mp;12345</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Anmerkung: Hexadezimale und oktale Konstanten haben  kein Vor-           zeiche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u w:val="single"/>
        </w:rPr>
        <w:t>Einfache_und_doppelte__Genauigkeit__fuer_numerische_Konstan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Numerische  Konstanten  koennen  Zahlen  von  einfacher   oder doppelter Genauigkeit sei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Numerische  Konstanten  einfacher  Genauigkeit    werden   mit </w:t>
      </w:r>
    </w:p>
    <w:p>
      <w:pPr>
        <w:pStyle w:val="Normal"/>
        <w:widowControl w:val="false"/>
        <w:autoSpaceDE w:val="false"/>
        <w:rPr>
          <w:rFonts w:ascii="Courier" w:hAnsi="Courier" w:cs="Courier"/>
        </w:rPr>
      </w:pPr>
      <w:r>
        <w:rPr>
          <w:rFonts w:cs="Courier" w:ascii="Courier" w:hAnsi="Courier"/>
        </w:rPr>
        <w:t xml:space="preserve">7 Stellen Genauigkeit gespeichert und  mit  maximal  6 Stellen </w:t>
      </w:r>
    </w:p>
    <w:p>
      <w:pPr>
        <w:pStyle w:val="Normal"/>
        <w:widowControl w:val="false"/>
        <w:autoSpaceDE w:val="false"/>
        <w:rPr>
          <w:rFonts w:ascii="Courier" w:hAnsi="Courier" w:cs="Courier"/>
        </w:rPr>
      </w:pPr>
      <w:r>
        <w:rPr>
          <w:rFonts w:cs="Courier" w:ascii="Courier" w:hAnsi="Courier"/>
        </w:rPr>
        <w:t>gedruck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  doppelter  Genauigkeit werden die Zahlen  mit  16 Stellen  Genauigkeit  gespeichert und mit  maximal 16 Stellen gedruck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ei  Gleitkommakonstanten  ist  der Zahlenbereich  gleich  dem Zahlenbereich  der einfachen Genauigkeit,  nur  koennen  statt  6 Stellen 16 Stellen gedruckt werden.</w:t>
      </w:r>
    </w:p>
    <w:p>
      <w:pPr>
        <w:pStyle w:val="Normal"/>
        <w:widowControl w:val="false"/>
        <w:autoSpaceDE w:val="false"/>
        <w:rPr>
          <w:rFonts w:ascii="Courier" w:hAnsi="Courier" w:cs="Courier"/>
        </w:rPr>
      </w:pPr>
      <w:r>
        <w:rPr>
          <w:rFonts w:cs="Courier" w:ascii="Courier" w:hAnsi="Courier"/>
        </w:rPr>
        <w:t>Die interne Verarbeitung bei einfacher Genauigkeit erfolgt mit 7 Stell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Eine  </w:t>
      </w:r>
      <w:r>
        <w:rPr>
          <w:rFonts w:cs="Courier" w:ascii="Courier" w:hAnsi="Courier"/>
          <w:u w:val="single"/>
        </w:rPr>
        <w:t>Konstante_von_einfacher_Genauigkeit</w:t>
      </w:r>
      <w:r>
        <w:rPr>
          <w:rFonts w:cs="Courier" w:ascii="Courier" w:hAnsi="Courier"/>
        </w:rPr>
        <w:t xml:space="preserve"> ist jede  numerische Konstante,  die  mindestens eine der folgenden  Charakteristiken aufwe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 sieben oder weniger Stell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 die Exponentialform unter Verwendung von 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 ein nachfolgendes Ausrufungszeichen (!).</w:t>
      </w:r>
      <w:r>
        <w:br w:type="page"/>
      </w:r>
    </w:p>
    <w:p>
      <w:pPr>
        <w:pStyle w:val="Normal"/>
        <w:widowControl w:val="false"/>
        <w:autoSpaceDE w:val="false"/>
        <w:rPr/>
      </w:pPr>
      <w:r>
        <w:rPr>
          <w:rFonts w:cs="Courier" w:ascii="Courier" w:hAnsi="Courier"/>
        </w:rPr>
        <w:t xml:space="preserve">Eine  </w:t>
      </w:r>
      <w:r>
        <w:rPr>
          <w:rFonts w:cs="Courier" w:ascii="Courier" w:hAnsi="Courier"/>
          <w:u w:val="single"/>
        </w:rPr>
        <w:t>Konstante_von_doppelter_Genauigkeit ist jede  numerische Konstante,  die mindestens eine der folgenden Charakteristiken aufweis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acht oder mehr Stell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 die Exponentialform unter Verwendung von D</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 ein nachfolgendes Nummernzeichen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Konstanten von einfacher         Konstanten von doppelter</w:t>
      </w:r>
    </w:p>
    <w:p>
      <w:pPr>
        <w:pStyle w:val="Normal"/>
        <w:widowControl w:val="false"/>
        <w:autoSpaceDE w:val="false"/>
        <w:rPr>
          <w:rFonts w:ascii="Courier" w:hAnsi="Courier" w:cs="Courier"/>
          <w:u w:val="single"/>
        </w:rPr>
      </w:pPr>
      <w:r>
        <w:rPr>
          <w:rFonts w:cs="Courier" w:ascii="Courier" w:hAnsi="Courier"/>
        </w:rPr>
        <w:t>Genauigkeit:____________         Genauigkeit:____________</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2875                      34569281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6.8                       7654321.126</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22.7!                      3489.0#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9E-06                  -1.09432D-06</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7._VARIABL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Variable  sind Namen zur Darstellung von Werten,  die in einem BASIC-Programm  benutzt werden. Der Wert einer Variablen  kann durch den Programmierer ausdruecklich bestimmt werden, oder er kann  ihr  als  das Ergebnis von  Berechnungen  innerhalb  des Programmes  zugewiesen werden.  Bevor einer Variablen ein Wert zugewiesen wird, wird ihr Wert als Null angenomm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7.1._Variablennamen_und_Typvereinbarungszeich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cs="Courier" w:ascii="Courier" w:hAnsi="Courier"/>
          <w:u w:val="single"/>
        </w:rPr>
        <w:t xml:space="preserve">Die  Variablennamen koennen unterschiedlich lang sein,  jedoch sind </w:t>
      </w:r>
      <w:r>
        <w:rPr>
          <w:rFonts w:cs="Courier" w:ascii="Courier" w:hAnsi="Courier"/>
        </w:rPr>
        <w:t>maximal_40_Zeichen</w:t>
      </w:r>
      <w:r>
        <w:rPr>
          <w:rFonts w:cs="Courier" w:ascii="Courier" w:hAnsi="Courier"/>
          <w:u w:val="single"/>
        </w:rPr>
        <w:t xml:space="preserve"> bedeutsam.</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Zeichen,  die in einem  Variablennamen erlaubt sind,  sind     Buchstaben, Zahlen und der Dezimalpunkt.</w:t>
      </w:r>
    </w:p>
    <w:p>
      <w:pPr>
        <w:pStyle w:val="Normal"/>
        <w:widowControl w:val="false"/>
        <w:autoSpaceDE w:val="false"/>
        <w:rPr/>
      </w:pPr>
      <w:r>
        <w:rPr>
          <w:rFonts w:cs="Courier" w:ascii="Courier" w:hAnsi="Courier"/>
          <w:u w:val="single"/>
        </w:rPr>
        <w:t xml:space="preserve">Das </w:t>
      </w:r>
      <w:r>
        <w:rPr>
          <w:rFonts w:cs="Courier" w:ascii="Courier" w:hAnsi="Courier"/>
        </w:rPr>
        <w:t>erste_Zeichen</w:t>
      </w:r>
      <w:r>
        <w:rPr>
          <w:rFonts w:cs="Courier" w:ascii="Courier" w:hAnsi="Courier"/>
          <w:u w:val="single"/>
        </w:rPr>
        <w:t xml:space="preserve"> muss ein Buchstabe sei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in   Variablenname   darf  kein   reserviertes   Wort   sein. Reservierte   Worte   sind   alle   Kommandos,    Anweisungen, Funktionsnamen und Operatornamen (siehe Anlage D).</w:t>
      </w:r>
    </w:p>
    <w:p>
      <w:pPr>
        <w:pStyle w:val="Normal"/>
        <w:widowControl w:val="false"/>
        <w:autoSpaceDE w:val="false"/>
        <w:rPr>
          <w:rFonts w:ascii="Courier" w:hAnsi="Courier" w:cs="Courier"/>
          <w:u w:val="single"/>
        </w:rPr>
      </w:pPr>
      <w:r>
        <w:rPr>
          <w:rFonts w:cs="Courier" w:ascii="Courier" w:hAnsi="Courier"/>
          <w:u w:val="single"/>
        </w:rPr>
        <w:t>Wenn  eine Variable mit FN beginnt,  wird angenommen,  dass es ein Aufruf  einer durch den Benutzer definierten Funktion is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Variable koennen einen numerischen Wert oder eine Zeichenkette darstellen.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cs="Courier" w:ascii="Courier" w:hAnsi="Courier"/>
        </w:rPr>
        <w:t>Namen__von__Zeichenkettenvariablen</w:t>
      </w:r>
      <w:r>
        <w:rPr>
          <w:rFonts w:cs="Courier" w:ascii="Courier" w:hAnsi="Courier"/>
          <w:u w:val="single"/>
        </w:rPr>
        <w:t xml:space="preserve"> werden mit  dem  Waehrungszeichen ($) als dem letzten Zeichen geschrieben,   z.B.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 = "RECHNUNGSDATUM".</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as Waehrungszeichen  ist  ein  Typvereinbarungszeichen   fuer Variable.   Das  bedeutet,  dass  die  Variable als Wert  eine Zeichenkette  beinhaltet  (siehe jedoch  Typdeklarationsanwei-sungen DEFINT, DEFSNG, DEFDBL, DEFSTR).</w:t>
      </w:r>
    </w:p>
    <w:p>
      <w:pPr>
        <w:pStyle w:val="Normal"/>
        <w:widowControl w:val="false"/>
        <w:autoSpaceDE w:val="false"/>
        <w:rPr/>
      </w:pPr>
      <w:r>
        <w:rPr>
          <w:rFonts w:cs="Courier" w:ascii="Courier" w:hAnsi="Courier"/>
          <w:u w:val="single"/>
        </w:rPr>
        <w:t xml:space="preserve">Die </w:t>
      </w:r>
      <w:r>
        <w:rPr>
          <w:rFonts w:cs="Courier" w:ascii="Courier" w:hAnsi="Courier"/>
        </w:rPr>
        <w:t>numerischen_Variablennamen</w:t>
      </w:r>
      <w:r>
        <w:rPr>
          <w:rFonts w:cs="Courier" w:ascii="Courier" w:hAnsi="Courier"/>
          <w:u w:val="single"/>
        </w:rPr>
        <w:t xml:space="preserve"> koennen Integerwerte, Werte mit einfacher oder doppelter Genauigkeit vereinbaren.</w:t>
      </w:r>
    </w:p>
    <w:p>
      <w:pPr>
        <w:pStyle w:val="Normal"/>
        <w:widowControl w:val="false"/>
        <w:autoSpaceDE w:val="false"/>
        <w:rPr>
          <w:rFonts w:ascii="Courier" w:hAnsi="Courier" w:cs="Courier"/>
          <w:u w:val="single"/>
        </w:rPr>
      </w:pPr>
      <w:r>
        <w:rPr>
          <w:rFonts w:cs="Courier" w:ascii="Courier" w:hAnsi="Courier"/>
          <w:u w:val="single"/>
        </w:rPr>
        <w:t>Die Typvereinbarungszeichen fuer diese Variablennamen sind die</w:t>
      </w:r>
    </w:p>
    <w:p>
      <w:pPr>
        <w:pStyle w:val="Normal"/>
        <w:widowControl w:val="false"/>
        <w:autoSpaceDE w:val="false"/>
        <w:rPr>
          <w:rFonts w:ascii="Courier" w:hAnsi="Courier" w:cs="Courier"/>
          <w:u w:val="single"/>
        </w:rPr>
      </w:pPr>
      <w:r>
        <w:rPr>
          <w:rFonts w:cs="Courier" w:ascii="Courier" w:hAnsi="Courier"/>
          <w:u w:val="single"/>
        </w:rPr>
        <w:t>folgend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Integer-Variabl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Variable mit einfacher Genauigkei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Variable mit doppelter Genauigkei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ehlt  die  Typangabe fuer einen  numerischen  Variablennamen, wird die Variable mit einfacher Genauigkeit angenomm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Beispiele fuer Variablennam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ABS     bezeichnet einen Wert von einfacher Genauigkeit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MINI!   bezeichnet einen Wert von einfacher Genauigkei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PI#     bezeichnet einen Wert von doppelter Genauigkei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IMIT%  bezeichnet einen ganzzahligen Wert (Integerwer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N$      bezeichnet einen Zeichenkettenwer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unter 1.7.1.  aufgezeigten Moeglichkeiten fuer die Vergabe von Namen sind auch fuer die Konstanten zutreffend.</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Als   Namen   fuer  Hexa- und   Oktalkonstanten   sind   Namen numerischer Variabler einfacher Genauigkeit zu verwen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s   gibt  eine  zweite  Methode,   Typen  von  Variablen   zu vereinbaren.  Dazu sind die Anweisungen DEFINT, DEFSNG, DEFDBL und DEFSTR zu nutz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7.2._Feldvariabl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Ein  Feld ist eine Menge von Werten,  die durch  den  gleichen Variablennamen  gekennzeichnet  werden.  Auf jedes Element  in einem Feld kann  durch einen Namen Bezug genommen werden,  dermit  einer ganzen Zahl oder einem ganzzahligen Ausdruck  indiziert  wird.  Ein  Variablenname  eines  Feldes  hat  so viele Indizes, wie es Dimensionen im Feld gibt. </w:t>
      </w:r>
    </w:p>
    <w:p>
      <w:pPr>
        <w:pStyle w:val="Normal"/>
        <w:widowControl w:val="false"/>
        <w:autoSpaceDE w:val="false"/>
        <w:rPr>
          <w:rFonts w:ascii="Courier" w:hAnsi="Courier" w:cs="Courier"/>
          <w:u w:val="single"/>
        </w:rPr>
      </w:pPr>
      <w:r>
        <w:rPr>
          <w:rFonts w:cs="Courier" w:ascii="Courier" w:hAnsi="Courier"/>
          <w:u w:val="single"/>
        </w:rPr>
        <w:t>Zum Beispiel A(10) wuerde auf den 11. Wert in einem  eindimen-</w:t>
      </w:r>
    </w:p>
    <w:p>
      <w:pPr>
        <w:pStyle w:val="Normal"/>
        <w:widowControl w:val="false"/>
        <w:autoSpaceDE w:val="false"/>
        <w:rPr>
          <w:rFonts w:ascii="Courier" w:hAnsi="Courier" w:cs="Courier"/>
          <w:u w:val="single"/>
        </w:rPr>
      </w:pPr>
      <w:r>
        <w:rPr>
          <w:rFonts w:cs="Courier" w:ascii="Courier" w:hAnsi="Courier"/>
          <w:u w:val="single"/>
        </w:rPr>
        <w:t>sionalen Feld hinweisen,  B(1,5) auf die 6. Spalte in der   2. Zeile in einem zweidimensionalen Feld.</w:t>
      </w:r>
    </w:p>
    <w:p>
      <w:pPr>
        <w:pStyle w:val="Normal"/>
        <w:widowControl w:val="false"/>
        <w:autoSpaceDE w:val="false"/>
        <w:rPr>
          <w:rFonts w:ascii="Courier" w:hAnsi="Courier" w:cs="Courier"/>
          <w:u w:val="single"/>
        </w:rPr>
      </w:pPr>
      <w:r>
        <w:rPr>
          <w:rFonts w:cs="Courier" w:ascii="Courier" w:hAnsi="Courier"/>
          <w:u w:val="single"/>
        </w:rPr>
        <w:t>In  einem normalen Programm sind meistens 3 oder 4 Dimensionen ausreichend wie z.B. A(5,7,3,4).</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maximale  Anzahl  von Dimensionen fuer ein  Feld ist  255.</w:t>
      </w:r>
    </w:p>
    <w:p>
      <w:pPr>
        <w:pStyle w:val="Normal"/>
        <w:widowControl w:val="false"/>
        <w:autoSpaceDE w:val="false"/>
        <w:rPr>
          <w:rFonts w:ascii="Courier" w:hAnsi="Courier" w:cs="Courier"/>
          <w:u w:val="single"/>
        </w:rPr>
      </w:pPr>
      <w:r>
        <w:rPr>
          <w:rFonts w:cs="Courier" w:ascii="Courier" w:hAnsi="Courier"/>
          <w:u w:val="single"/>
        </w:rPr>
        <w:t>Die maximale Anzahl von Elementen  pro  Dimension ist   32767.</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7.3._Speicherbedarf</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VARIABLE        TYP                         BYT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nteger (ganzzahlig)         2</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infache Genauigkeit         4</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oppelte Genauigkeit         8</w:t>
      </w:r>
    </w:p>
    <w:p>
      <w:pPr>
        <w:pStyle w:val="Normal"/>
        <w:widowControl w:val="false"/>
        <w:autoSpaceDE w:val="false"/>
        <w:rPr>
          <w:rFonts w:ascii="Courier" w:hAnsi="Courier" w:cs="Courier"/>
          <w:u w:val="single"/>
        </w:rPr>
      </w:pPr>
      <w:r>
        <w:rPr>
          <w:rFonts w:cs="Courier" w:ascii="Courier" w:hAnsi="Courier"/>
        </w:rPr>
        <w:t>FELDER          TYP                         BYT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nteger                      2 pro Elemen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infache Genauigkeit         4 pro Elemen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doppelte Genauigkeit         8 pro Element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Zeichenkett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3 Byte + Inhalt der Zeichenkett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8._Typkonvertierung</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Wenn  notwendig,  kann eine numerische Konstante von einem Typ in einen anderen konvertiert werden. Die folgenden Regeln sind zu beacht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Wird  eine numerische Konstante von einem Typ  gleichge      setzt  mit einer  numerischen  Variablen  eines  anderen       Typs,  wird die Zahl so gespeichert,  wie der Typ in dem       Variablennamen festgelegt wurd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 A% = 45.42</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0 PRINT A%</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RU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5</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Wenn  eine  Zeichenkettenvariable einem numerischen  Wert      gleichgesetzt wird oder umgekehrt, tritt ein Fehler "Type      mismatch"  (siehe Anlage A)  auf.</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 Waehrend der Ausdruckberechnung werden alle Operanden  in      einer  arithmetischen  Operation oder  einer  Vergleichs-</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operation in die  gleiche  Stufe der Genauigkeit  konver-</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tiert,  d.h. in die Stufe des genauesten Operanden.      Auch das Ergebnis einer arithmetischen Operation wird  in     dieser Genauigkeit geliefer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 D# = 6#/7        Die arithmetische Operation wurde          20 PRINT D#         mit  doppelter Genauigkeit ausg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RUN                 fuehrt und  das  Resultat  in  D#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8571428571428571  als ein Wert  mit  doppelter  G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nauigkeit eingetrag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 D = 6#/7         Die arithmetische Operation wurd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20 PRINT D          mit  doppelter Genauigkeit ausge-         RUN                 fuehrt  und das Resultat   in   D           .857143            geliefert (Variable mit einfacher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Genauigkeit),  dabei gerundet und                             mit  der naechsten  Anweisung als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Wert  mit  einfacher  Genauigkeit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usgedruck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 Logische Operatoren konvertieren ihre Operanden zu  ganzen      Zahlen und vermitteln ein ganzzahliges Ergebnis.</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Operanden  muessen im Bereich von -32768 bis +32767 liegen      oder ein "Overflow"-Fehler tritt auf.</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 Wird  ein  Gleitkommawert in eine  ganze Zahl konvertiert,      wird der Bruchteil gerunde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10 C% = 65.78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0 PRINT C%</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RU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66</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5. Wird einer Variablen mit  doppelter Genauigkeit ein  Wert       von einfacher Genauigkeit zugeordnet, sind nur die ersten      sieben Ziffern,  die gerundet sind, von der konvertierten      Zahl gueltig.  Das erfolgt deshalb,  weil nur sieben Zif     fern  einen Wert von einfacher Genauigkeit  ergeben.  Der      absolute  Wert der Differenz zwischen der gedruckten Zahl      von  doppelter Genauigkeit und dem Originalwert von  ein     facher  Genauigkeit wird weniger als 6.3E-8 mal der  Ori     ginalwert mit einfacher Genauigkeit sein.</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 A = 2.04</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0 B# = A</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0 PRINT A;B#</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RU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04  2.039999961853027</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9._Ausdruecke_und_Operator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in Ausdruck kann eine Zeichenkettenkonstante oder eine  numerische  Konstante oder eine Variable sein,  oder er kann  Konstante und Variable mit Operatoren kombinieren,  um einen einzelnen Wert zu bil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Operatoren  fuehren mathematische oder logische Operationen an Werten aus.  Die Operatoren koennen in vier Kategorien  unterteil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Arithmetische Operator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 Vergleichsoperator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 Logische Operator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  Funktionelle Operatoren</w:t>
      </w:r>
    </w:p>
    <w:p>
      <w:pPr>
        <w:pStyle w:val="Normal"/>
        <w:widowControl w:val="false"/>
        <w:autoSpaceDE w:val="false"/>
        <w:rPr>
          <w:rFonts w:ascii="Courier" w:hAnsi="Courier" w:cs="Courier"/>
          <w:u w:val="single"/>
        </w:rPr>
      </w:pPr>
      <w:r>
        <w:rPr>
          <w:rFonts w:cs="Courier" w:ascii="Courier" w:hAnsi="Courier"/>
          <w:u w:val="single"/>
        </w:rPr>
      </w:r>
      <w:r>
        <w:br w:type="page"/>
      </w:r>
    </w:p>
    <w:p>
      <w:pPr>
        <w:pStyle w:val="Normal"/>
        <w:widowControl w:val="false"/>
        <w:autoSpaceDE w:val="false"/>
        <w:rPr>
          <w:rFonts w:ascii="Courier" w:hAnsi="Courier" w:cs="Courier"/>
          <w:u w:val="single"/>
        </w:rPr>
      </w:pPr>
      <w:r>
        <w:rPr>
          <w:rFonts w:cs="Courier" w:ascii="Courier" w:hAnsi="Courier"/>
        </w:rPr>
        <w:t>1.9.1._Arithmetische_Operator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arithmetischen   Operatoren  in  der   Reihenfolge   der Prioritaet sind:</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rPr>
        <w:t>OPERATOR       OPERATION                BEISPIEL</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Potenzierung                  X^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Negation                      -X</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 /     Multiplikation,               X*Y</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Gleitkommadivision            X/Y</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Ganzzahlige Division          X\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MOD       Modulo                        X MOD 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 -     Addition, Subtraktion         X+Y,  X-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Um die Reihenfolge zu aendern, in der die  Operationen  ausge-</w:t>
      </w:r>
    </w:p>
    <w:p>
      <w:pPr>
        <w:pStyle w:val="Normal"/>
        <w:widowControl w:val="false"/>
        <w:autoSpaceDE w:val="false"/>
        <w:rPr>
          <w:rFonts w:ascii="Courier" w:hAnsi="Courier" w:cs="Courier"/>
          <w:u w:val="single"/>
        </w:rPr>
      </w:pPr>
      <w:r>
        <w:rPr>
          <w:rFonts w:cs="Courier" w:ascii="Courier" w:hAnsi="Courier"/>
          <w:u w:val="single"/>
        </w:rPr>
        <w:t xml:space="preserve">fuehrt werden sollen, werden runde Klammern benutzt. Operationen innerhalb runder Klammern werden zuerst ausgefuehrt. </w:t>
      </w:r>
    </w:p>
    <w:p>
      <w:pPr>
        <w:pStyle w:val="Normal"/>
        <w:widowControl w:val="false"/>
        <w:autoSpaceDE w:val="false"/>
        <w:rPr>
          <w:rFonts w:ascii="Courier" w:hAnsi="Courier" w:cs="Courier"/>
          <w:u w:val="single"/>
        </w:rPr>
      </w:pPr>
      <w:r>
        <w:rPr>
          <w:rFonts w:cs="Courier" w:ascii="Courier" w:hAnsi="Courier"/>
          <w:u w:val="single"/>
        </w:rPr>
        <w:t>Innerhalb der runden Klammern wird die gewoehnliche Folge  der Operationen beibehalt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Hier  sind einige Beispiele algebraischer Ausdruecke und  ihre BASIC-Schreibweise.</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rPr>
        <w:t xml:space="preserve">        </w:t>
      </w:r>
      <w:r>
        <w:rPr>
          <w:rFonts w:cs="Courier" w:ascii="Courier" w:hAnsi="Courier"/>
        </w:rPr>
        <w:t>Algebraischer Ausdruck     BASIC-Ausdruck</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X+2Y                X+Y*2</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X-</w:t>
      </w:r>
      <w:r>
        <w:rPr>
          <w:rFonts w:cs="Courier" w:ascii="Courier" w:hAnsi="Courier"/>
        </w:rPr>
        <w:t>Y</w:t>
      </w:r>
      <w:r>
        <w:rPr>
          <w:rFonts w:cs="Courier" w:ascii="Courier" w:hAnsi="Courier"/>
          <w:u w:val="single"/>
        </w:rPr>
        <w:t xml:space="preserve">                 X-Y/Z</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Z</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rPr>
        <w:t>XY</w:t>
      </w:r>
      <w:r>
        <w:rPr>
          <w:rFonts w:cs="Courier" w:ascii="Courier" w:hAnsi="Courier"/>
          <w:u w:val="single"/>
        </w:rPr>
        <w:t xml:space="preserve">                  X*Y/Z</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Z</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rPr>
        <w:t>X+Y</w:t>
      </w:r>
      <w:r>
        <w:rPr>
          <w:rFonts w:cs="Courier" w:ascii="Courier" w:hAnsi="Courier"/>
          <w:u w:val="single"/>
        </w:rPr>
        <w:t xml:space="preserve">                 (X+Y)/Z</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Z</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X</w:t>
      </w:r>
      <w:r>
        <w:rPr>
          <w:rFonts w:cs="Courier" w:ascii="Courier" w:hAnsi="Courier"/>
          <w:u w:val="single"/>
          <w:vertAlign w:val="superscript"/>
        </w:rPr>
        <w:t>2</w:t>
      </w:r>
      <w:r>
        <w:rPr>
          <w:rFonts w:cs="Courier" w:ascii="Courier" w:hAnsi="Courier"/>
          <w:u w:val="single"/>
        </w:rPr>
        <w:t>)</w:t>
      </w:r>
      <w:r>
        <w:rPr>
          <w:rFonts w:cs="Courier" w:ascii="Courier" w:hAnsi="Courier"/>
          <w:u w:val="single"/>
          <w:vertAlign w:val="superscript"/>
        </w:rPr>
        <w:t>Y</w:t>
      </w:r>
      <w:r>
        <w:rPr>
          <w:rFonts w:cs="Courier" w:ascii="Courier" w:hAnsi="Courier"/>
          <w:u w:val="single"/>
        </w:rPr>
        <w:t xml:space="preserve">               (X^2)^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Z</w:t>
      </w:r>
    </w:p>
    <w:p>
      <w:pPr>
        <w:pStyle w:val="Normal"/>
        <w:widowControl w:val="false"/>
        <w:autoSpaceDE w:val="false"/>
        <w:rPr/>
      </w:pPr>
      <w:r>
        <w:rPr>
          <w:rFonts w:eastAsia="Courier" w:cs="Courier" w:ascii="Courier" w:hAnsi="Courier"/>
          <w:u w:val="single"/>
        </w:rPr>
        <w:t xml:space="preserve">               </w:t>
      </w:r>
      <w:r>
        <w:rPr>
          <w:rFonts w:cs="Courier" w:ascii="Courier" w:hAnsi="Courier"/>
          <w:u w:val="single"/>
        </w:rPr>
        <w:t>X</w:t>
      </w:r>
      <w:r>
        <w:rPr>
          <w:rFonts w:cs="Courier" w:ascii="Courier" w:hAnsi="Courier"/>
          <w:u w:val="single"/>
          <w:vertAlign w:val="superscript"/>
        </w:rPr>
        <w:t>Y</w:t>
      </w:r>
      <w:r>
        <w:rPr>
          <w:rFonts w:cs="Courier" w:ascii="Courier" w:hAnsi="Courier"/>
          <w:u w:val="single"/>
        </w:rPr>
        <w:t xml:space="preserve">                  X^(Y^Z)</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X(-Y)               X*(-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Zwei aufeinanderfolgend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Operatoren muessen durch</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Klammern getrenn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r>
        <w:br w:type="page"/>
      </w:r>
    </w:p>
    <w:p>
      <w:pPr>
        <w:pStyle w:val="Normal"/>
        <w:widowControl w:val="false"/>
        <w:autoSpaceDE w:val="false"/>
        <w:rPr>
          <w:rFonts w:ascii="Courier" w:hAnsi="Courier" w:cs="Courier"/>
          <w:u w:val="single"/>
        </w:rPr>
      </w:pPr>
      <w:r>
        <w:rPr>
          <w:rFonts w:cs="Courier" w:ascii="Courier" w:hAnsi="Courier"/>
          <w:u w:val="single"/>
        </w:rPr>
        <w:t>Zwei zusaetzliche Operatoren sind verfuegba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Ganzzahlige  Division  und  Modulo.</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Die  ganzzahlige Division wird durch den umgekehrten  Schraegstrich (\) gekennzeichnet. Es wird ein  ganzzahliges  Ergebnis </w:t>
      </w:r>
    </w:p>
    <w:p>
      <w:pPr>
        <w:pStyle w:val="Normal"/>
        <w:widowControl w:val="false"/>
        <w:autoSpaceDE w:val="false"/>
        <w:rPr>
          <w:rFonts w:ascii="Courier" w:hAnsi="Courier" w:cs="Courier"/>
          <w:u w:val="single"/>
        </w:rPr>
      </w:pPr>
      <w:r>
        <w:rPr>
          <w:rFonts w:cs="Courier" w:ascii="Courier" w:hAnsi="Courier"/>
          <w:u w:val="single"/>
        </w:rPr>
        <w:t>geliefert.</w:t>
      </w:r>
    </w:p>
    <w:p>
      <w:pPr>
        <w:pStyle w:val="Normal"/>
        <w:widowControl w:val="false"/>
        <w:autoSpaceDE w:val="false"/>
        <w:rPr>
          <w:rFonts w:ascii="Courier" w:hAnsi="Courier" w:cs="Courier"/>
          <w:u w:val="single"/>
        </w:rPr>
      </w:pPr>
      <w:r>
        <w:rPr>
          <w:rFonts w:cs="Courier" w:ascii="Courier" w:hAnsi="Courier"/>
          <w:u w:val="single"/>
        </w:rPr>
        <w:t>Die  Operanden muessen im Bereich von -32768 bis 32767  liegen und  werden  auf  ganze Zahlen gerundet,  bevor  die  Division ausgefuehrt wird.</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4 = 2</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5.68\6.99 = 3</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Prioritaet  der ganzzahligen Division  liegt  unmittelbar nach der Multiplikation  und der Gleitkommadivisio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Modulo-Arithmetik   wird  durch   den  Operator   MOD   gekennzeichnet.  Sie  gibt den ganzzahligen Wert an,  der  den Rest der ganzzahligen Division darstell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4 MOD 4 = 2     (10/4 = 2 mit einem Rest von 2)</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5.68 MOD 6.99 = 5 (26/7 = 3 mit einem Rest von 5)</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Prioritaet des Modulo-Operators liegt unmittelbar nach der ganzzahligen Divisio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Division_durch_Null_und_Ueberlauf</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alls  waehrend der Berechnung eines Ausdrucks  eine  Division durch Null vorkommt, wird die Fehlermeldung "Division by Zero" angezeigt.  Ein  undefinierter  Wert  mit  dem  Vorzeichen des Zaehlers  wird als Ergebnis der Division geliefert.  Der  Programmlauf wird fortgesetz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Wenn  die Berechnung einer Potenzierung eine Null ergibt,  die durch  eine negative  Potenz  hervorgerufen  wird,   wird  die Fehlermeldung  "Division  by Zero"  angezeigt.  Ein  positives undefiniertes Ergebnis  wird geliefert.  Der Programmlauf wird fortgesetz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Wenn Ueberlauf vorkommt,  wird die Fehlernachricht  "Overflow" angezeigt, ein undefinierter Wert mit dem richtigen Vorzeichen wird  als Ergebnis geliefert.  Der Programmlauf  wird  fortgesetz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9.2._Vergleichsoperator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Vergleichsoperatoren  werden  verwendet,   um  zwei  Werte  zu vergleichen.  Das  Ergebnis  des   Vergleichs   ist   entweder </w:t>
      </w:r>
    </w:p>
    <w:p>
      <w:pPr>
        <w:pStyle w:val="Normal"/>
        <w:widowControl w:val="false"/>
        <w:autoSpaceDE w:val="false"/>
        <w:rPr>
          <w:rFonts w:ascii="Courier" w:hAnsi="Courier" w:cs="Courier"/>
          <w:u w:val="single"/>
        </w:rPr>
      </w:pPr>
      <w:r>
        <w:rPr>
          <w:rFonts w:cs="Courier" w:ascii="Courier" w:hAnsi="Courier"/>
          <w:u w:val="single"/>
        </w:rPr>
        <w:t>"richtig = wahr" (-1) oder "falsch" (0).</w:t>
      </w:r>
    </w:p>
    <w:p>
      <w:pPr>
        <w:pStyle w:val="Normal"/>
        <w:widowControl w:val="false"/>
        <w:autoSpaceDE w:val="false"/>
        <w:rPr>
          <w:rFonts w:ascii="Courier" w:hAnsi="Courier" w:cs="Courier"/>
          <w:u w:val="single"/>
        </w:rPr>
      </w:pPr>
      <w:r>
        <w:rPr>
          <w:rFonts w:cs="Courier" w:ascii="Courier" w:hAnsi="Courier"/>
          <w:u w:val="single"/>
        </w:rPr>
        <w:t>Dieses  Ergebnis kann verwendet werden,  um eine  Entscheidung zum Programmablauf zu treffen (siehe Anweisung IF).</w:t>
      </w:r>
    </w:p>
    <w:p>
      <w:pPr>
        <w:pStyle w:val="Normal"/>
        <w:widowControl w:val="false"/>
        <w:autoSpaceDE w:val="false"/>
        <w:rPr>
          <w:rFonts w:ascii="Courier" w:hAnsi="Courier" w:cs="Courier"/>
          <w:u w:val="single"/>
        </w:rPr>
      </w:pPr>
      <w:r>
        <w:rPr>
          <w:rFonts w:cs="Courier" w:ascii="Courier" w:hAnsi="Courier"/>
          <w:u w:val="single"/>
        </w:rPr>
        <w:t>Die Vergleichsoperatoren sind:</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pPr>
      <w:r>
        <w:rPr>
          <w:rFonts w:eastAsia="Courier" w:cs="Courier" w:ascii="Courier" w:hAnsi="Courier"/>
          <w:u w:val="single"/>
        </w:rPr>
        <w:t xml:space="preserve"> </w:t>
      </w:r>
      <w:r>
        <w:rPr>
          <w:rFonts w:cs="Courier" w:ascii="Courier" w:hAnsi="Courier"/>
        </w:rPr>
        <w:t>Operator______Beziehung,_die_getestet_wurde______Ausdruck</w:t>
      </w:r>
      <w:r>
        <w:rPr>
          <w:rFonts w:cs="Courier" w:ascii="Courier" w:hAnsi="Courier"/>
          <w:u w:val="single"/>
        </w:rPr>
        <w:t xml:space="preserve">    </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Gleich                             X=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gt;        Ungleich                           X&lt;&gt;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         Kleiner als                        X&lt;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gt;         Groesser als                       X&gt;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lt;=        Kleiner als oder gleich            X&lt;=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gt;=        Groesser als oder gleich           X&gt;=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as  Gleichheitszeichen wird auch benutzt,  um einer Variablen einen Wert zuzuordnen (siehe Anweisung LE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Werden arithmetische Operatoren  und  Vergleichsoperatoren  in einem  Ausdruck  kombiniert,  dann werden  die  arithmetischen Operatoren zuerst ausgefuehr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um Beispiel ist der Ausdruck</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X+Y &lt; (T-1)/Z</w:t>
      </w:r>
    </w:p>
    <w:p>
      <w:pPr>
        <w:pStyle w:val="Normal"/>
        <w:widowControl w:val="false"/>
        <w:autoSpaceDE w:val="false"/>
        <w:rPr>
          <w:rFonts w:ascii="Courier" w:hAnsi="Courier" w:cs="Courier"/>
          <w:u w:val="single"/>
        </w:rPr>
      </w:pPr>
      <w:r>
        <w:rPr>
          <w:rFonts w:cs="Courier" w:ascii="Courier" w:hAnsi="Courier"/>
          <w:u w:val="single"/>
        </w:rPr>
        <w:t>richtig,  wenn  der Wert von X plus Y kleiner als der Wert von T-1 dividiert durch Z is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9.3._Logische_Operator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Logische  Operatoren  fuehren Tests  mit  Mehrfachvergleichen, Bit-Bearbeitungen   oder  Boolsche  Operationen   durch.   Der logische  Operator  gibt  ein Resultat  wieder,  das  entweder "richtig"  (nicht  Null) oder "falsch" (Null)  ist.  In  einem Ausdruck  werden  logische  Operationen  nach   arithmetischen Operationen   und   Vergleichsoperationen   ausgefuehrt.   Das Ergebnis  einer  logischen Operation wird  gemaess   folgender Tabelle ermittelt.  Die Operatoren sind in der Reihenfolge der Prioritaet angegeb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rPr>
        <w:t xml:space="preserve">     </w:t>
      </w:r>
      <w:r>
        <w:rPr>
          <w:rFonts w:cs="Courier" w:ascii="Courier" w:hAnsi="Courier"/>
        </w:rPr>
        <w:t>Operator__Operanden___________Ergebnis</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NOT       X                   NOT X</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1</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AND       X         Y         X AND 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1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0            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0         1            0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0            0</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OR        X         Y         X OR 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1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0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1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0            0</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XOR       X         Y         X XOR 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1            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0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1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0            0</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EQV       X         Y         X EQV 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1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0            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1            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0            1</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MP       X         Y         X IMP Y</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1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0            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1            1</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0         0            1</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Vergleichsoperatoren  werden verwendet, um  Entscheidungen zum Programmablauf zu treffen.  Logische  Operatoren  koennen zwei  oder   mehrere  Vergleiche verbinden und einen richtigen  oder falschen  Wert wiedergeben,  der in einer Entscheidung zu verwenden ist (siehe Anweisung IF).</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eispiele:  IF D&lt;300 AND F&lt;5 THEN 9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F I&gt;20 OR K&lt;0 THEN 15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F NOT A THEN 1000</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Logische  Operatoren  arbeiten  bei  der  Konvertierung  ihrer Operanden   mit  16  Bit,   vorzeichenbehaftet  und  mit ganz-</w:t>
      </w:r>
    </w:p>
    <w:p>
      <w:pPr>
        <w:pStyle w:val="Normal"/>
        <w:widowControl w:val="false"/>
        <w:autoSpaceDE w:val="false"/>
        <w:rPr>
          <w:rFonts w:ascii="Courier" w:hAnsi="Courier" w:cs="Courier"/>
          <w:u w:val="single"/>
        </w:rPr>
      </w:pPr>
      <w:r>
        <w:rPr>
          <w:rFonts w:cs="Courier" w:ascii="Courier" w:hAnsi="Courier"/>
          <w:u w:val="single"/>
        </w:rPr>
        <w:t>zahligem Zweierkomplement im Bereich von   -32768 bis  +32767.</w:t>
      </w:r>
    </w:p>
    <w:p>
      <w:pPr>
        <w:pStyle w:val="Normal"/>
        <w:widowControl w:val="false"/>
        <w:autoSpaceDE w:val="false"/>
        <w:rPr>
          <w:rFonts w:ascii="Courier" w:hAnsi="Courier" w:cs="Courier"/>
          <w:u w:val="single"/>
        </w:rPr>
      </w:pPr>
      <w:r>
        <w:rPr>
          <w:rFonts w:cs="Courier" w:ascii="Courier" w:hAnsi="Courier"/>
          <w:u w:val="single"/>
        </w:rPr>
        <w:t>(Wenn  die  Operanden nicht in diesem Bereich  liegen,  ergibt sich  ein  Fehler).   Wenn  beide  Operanden  als  0  oder  -1 zugefuehrt  werden,  geben die logischen Operatoren 0 oder  -1 wieder.</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angegebene Operation wird mit diesen ganzen Zahlen in bit-</w:t>
      </w:r>
    </w:p>
    <w:p>
      <w:pPr>
        <w:pStyle w:val="Normal"/>
        <w:widowControl w:val="false"/>
        <w:autoSpaceDE w:val="false"/>
        <w:rPr>
          <w:rFonts w:ascii="Courier" w:hAnsi="Courier" w:cs="Courier"/>
          <w:u w:val="single"/>
        </w:rPr>
      </w:pPr>
      <w:r>
        <w:rPr>
          <w:rFonts w:cs="Courier" w:ascii="Courier" w:hAnsi="Courier"/>
          <w:u w:val="single"/>
        </w:rPr>
        <w:t>weiser  Form ausgefuehrt,  d.h.  jedes Bit des Resultats  wird durch die entsprechenden Bits in den zwei Operanden  bestimmt.</w:t>
      </w:r>
    </w:p>
    <w:p>
      <w:pPr>
        <w:pStyle w:val="Normal"/>
        <w:widowControl w:val="false"/>
        <w:autoSpaceDE w:val="false"/>
        <w:rPr>
          <w:rFonts w:ascii="Courier" w:hAnsi="Courier" w:cs="Courier"/>
          <w:u w:val="single"/>
        </w:rPr>
      </w:pPr>
      <w:r>
        <w:rPr>
          <w:rFonts w:cs="Courier" w:ascii="Courier" w:hAnsi="Courier"/>
          <w:u w:val="single"/>
        </w:rPr>
        <w:t>Folglich ist es moeglich,  logische Operatoren als  Pruefbytes fuer ein bestimmtes Bitmuster zu verwen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 xml:space="preserve">Zum Beispiel kann der AND-Operator dazu benutzt  werden,  alle </w:t>
      </w:r>
    </w:p>
    <w:p>
      <w:pPr>
        <w:pStyle w:val="Normal"/>
        <w:widowControl w:val="false"/>
        <w:autoSpaceDE w:val="false"/>
        <w:rPr>
          <w:rFonts w:ascii="Courier" w:hAnsi="Courier" w:cs="Courier"/>
          <w:u w:val="single"/>
        </w:rPr>
      </w:pPr>
      <w:r>
        <w:rPr>
          <w:rFonts w:cs="Courier" w:ascii="Courier" w:hAnsi="Courier"/>
          <w:u w:val="single"/>
        </w:rPr>
        <w:t xml:space="preserve">ausser  einem  der Bits eines Statusbytes am  Ein- /  Ausgabe-Kanal des Terminals "auszublenden". </w:t>
      </w:r>
    </w:p>
    <w:p>
      <w:pPr>
        <w:pStyle w:val="Normal"/>
        <w:widowControl w:val="false"/>
        <w:autoSpaceDE w:val="false"/>
        <w:rPr>
          <w:rFonts w:ascii="Courier" w:hAnsi="Courier" w:cs="Courier"/>
          <w:u w:val="single"/>
        </w:rPr>
      </w:pPr>
      <w:r>
        <w:rPr>
          <w:rFonts w:cs="Courier" w:ascii="Courier" w:hAnsi="Courier"/>
          <w:u w:val="single"/>
        </w:rPr>
        <w:t xml:space="preserve">Der  OR-Operator  kann zum "Mischen"  von zwei  Bytes  benutzt werden, um einen bestimmten binaeren Wert zu bilden. </w:t>
      </w:r>
    </w:p>
    <w:p>
      <w:pPr>
        <w:pStyle w:val="Normal"/>
        <w:widowControl w:val="false"/>
        <w:autoSpaceDE w:val="false"/>
        <w:rPr>
          <w:rFonts w:ascii="Courier" w:hAnsi="Courier" w:cs="Courier"/>
          <w:u w:val="single"/>
        </w:rPr>
      </w:pPr>
      <w:r>
        <w:rPr>
          <w:rFonts w:cs="Courier" w:ascii="Courier" w:hAnsi="Courier"/>
          <w:u w:val="single"/>
        </w:rPr>
        <w:t>Die   folgenden  Beispiele  sollen  demonstrieren,   wie   die logischen Operatoren arbeit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63 AND 16 = 16    63 = binaer 111111 und 16 = binaer 1000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o ergibt 63 AND 16 = 16</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15 AND 14 = 14    15 = binaer 1111 und 14 = binaer 1110,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o ergibt 15 AND 14 = 14 (binaer 1110)</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1 AND  8 = 8     -1 = binaer 1111111111111111 und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8 = binaer 1000, so ergibt -1 AND 8 = 8</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4 OR   2 = 6     4 = binaer 100 und 2 = binaer 10,</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o ergibt 4 OR 2 = 6 (binaer 110)</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 OR  10 = 10    10 = binaer 1010, so dass 1010 OR</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010 = 1010 (dezimal 10)</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OR  -2 = -1    -1 = binaer 1111111111111111 und</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 = binaer 1111111111111110, so dass</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 OR -2 = -1. Das Bit-Komplement vo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16 Nullen ist 16 Einsen, die das</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Zweierkomplement von -1 darstellen.</w:t>
      </w:r>
    </w:p>
    <w:p>
      <w:pPr>
        <w:pStyle w:val="Normal"/>
        <w:widowControl w:val="false"/>
        <w:autoSpaceDE w:val="false"/>
        <w:rPr>
          <w:rFonts w:ascii="Courier" w:hAnsi="Courier" w:eastAsia="Courier" w:cs="Courier"/>
          <w:u w:val="single"/>
        </w:rPr>
      </w:pPr>
      <w:r>
        <w:rPr>
          <w:rFonts w:eastAsia="Courier" w:cs="Courier" w:ascii="Courier" w:hAnsi="Courier"/>
          <w:u w:val="single"/>
        </w:rPr>
        <w:t xml:space="preserve">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xml:space="preserve">NOT X = -(X+1)    Das Zweierkomplement jeder ganzen Zahl </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ist das Bitkomplement plus 1.</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9.4._Funktionelle_Operator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ine  Funktion  wird  in einem  Ausdruck  verwendet,  um  eine vorbestimmte  Operation  aufzurufen,  die an  einem  Operanden ausgefuehrt werden soll.  BASIC hat "interne" Funktionen,  die in dem System  gespeichert werden,  wie zum Beispiel SQR (Qua-dratwurzel)  oder   SIN (Sinus).   Alle  internen   Funktionen  werden unter 4. Funktionen beschrieben.</w:t>
      </w:r>
    </w:p>
    <w:p>
      <w:pPr>
        <w:pStyle w:val="Normal"/>
        <w:widowControl w:val="false"/>
        <w:autoSpaceDE w:val="false"/>
        <w:rPr>
          <w:rFonts w:ascii="Courier" w:hAnsi="Courier" w:cs="Courier"/>
          <w:u w:val="single"/>
        </w:rPr>
      </w:pPr>
      <w:r>
        <w:rPr>
          <w:rFonts w:cs="Courier" w:ascii="Courier" w:hAnsi="Courier"/>
          <w:u w:val="single"/>
        </w:rPr>
        <w:t>BASIC  gestattet  auch  "anwenderdefinierte"  Funktionen,  die durch  den  Programmierer geschrieben werden (siehe  Anweisung DEF F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9.5._Zeichenkettenoperation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eichenketten  koennen  unter  Verwendung  von  "+"  verkettet werden.      Zum Beispiel:  10 A$="DATEI" : B$="NAM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20 PRINT A$ + B$</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30 PRINT "NEUER " + A$ + B$</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RU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ATEINAM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NEUER DATEINAME</w:t>
      </w:r>
    </w:p>
    <w:p>
      <w:pPr>
        <w:pStyle w:val="Normal"/>
        <w:widowControl w:val="false"/>
        <w:autoSpaceDE w:val="false"/>
        <w:rPr>
          <w:rFonts w:ascii="Courier" w:hAnsi="Courier" w:cs="Courier"/>
          <w:u w:val="single"/>
        </w:rPr>
      </w:pPr>
      <w:r>
        <w:rPr>
          <w:rFonts w:cs="Courier" w:ascii="Courier" w:hAnsi="Courier"/>
          <w:u w:val="single"/>
        </w:rPr>
        <w:t>Zeichenketten    koennen   unter   Verwendung   der   gleichen Vergleichsoperatoren,  die  bei Zahlen  benutzt   werden, ver-glichen werd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lt;&gt;   &lt;   &gt;   &lt;=   &gt;=</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Zeichenkettenvergleiche   werden  durchgefuehrt,   indem   ein einzelnes  Zeichen  von jeder Zeichenkette  genommen  und  der ASCII-Code verglichen wird.</w:t>
      </w:r>
    </w:p>
    <w:p>
      <w:pPr>
        <w:pStyle w:val="Normal"/>
        <w:widowControl w:val="false"/>
        <w:autoSpaceDE w:val="false"/>
        <w:rPr>
          <w:rFonts w:ascii="Courier" w:hAnsi="Courier" w:cs="Courier"/>
          <w:u w:val="single"/>
        </w:rPr>
      </w:pPr>
      <w:r>
        <w:rPr>
          <w:rFonts w:cs="Courier" w:ascii="Courier" w:hAnsi="Courier"/>
          <w:u w:val="single"/>
        </w:rPr>
        <w:t>Wenn alle ASCII-Codezeichen dieselben sind, sind die  Zeichen-</w:t>
      </w:r>
    </w:p>
    <w:p>
      <w:pPr>
        <w:pStyle w:val="Normal"/>
        <w:widowControl w:val="false"/>
        <w:autoSpaceDE w:val="false"/>
        <w:rPr>
          <w:rFonts w:ascii="Courier" w:hAnsi="Courier" w:cs="Courier"/>
          <w:u w:val="single"/>
        </w:rPr>
      </w:pPr>
      <w:r>
        <w:rPr>
          <w:rFonts w:cs="Courier" w:ascii="Courier" w:hAnsi="Courier"/>
          <w:u w:val="single"/>
        </w:rPr>
        <w:t>ketten gleich.</w:t>
      </w:r>
    </w:p>
    <w:p>
      <w:pPr>
        <w:pStyle w:val="Normal"/>
        <w:widowControl w:val="false"/>
        <w:autoSpaceDE w:val="false"/>
        <w:rPr>
          <w:rFonts w:ascii="Courier" w:hAnsi="Courier" w:cs="Courier"/>
          <w:u w:val="single"/>
        </w:rPr>
      </w:pPr>
      <w:r>
        <w:rPr>
          <w:rFonts w:cs="Courier" w:ascii="Courier" w:hAnsi="Courier"/>
          <w:u w:val="single"/>
        </w:rPr>
        <w:t xml:space="preserve">Wenn  die  ASCII-Codezeichen  unterschiedlich  sind,  hat  die niedrige  Codenummer  den  Vorrang  vor  der  hoeheren.   </w:t>
      </w:r>
    </w:p>
    <w:p>
      <w:pPr>
        <w:pStyle w:val="Normal"/>
        <w:widowControl w:val="false"/>
        <w:autoSpaceDE w:val="false"/>
        <w:rPr>
          <w:rFonts w:ascii="Courier" w:hAnsi="Courier" w:cs="Courier"/>
          <w:u w:val="single"/>
        </w:rPr>
      </w:pPr>
      <w:r>
        <w:rPr>
          <w:rFonts w:cs="Courier" w:ascii="Courier" w:hAnsi="Courier"/>
          <w:u w:val="single"/>
        </w:rPr>
        <w:t xml:space="preserve">Wenn  waehrend  des  Zeichenkettenvergleichs  das  Ende  einer </w:t>
      </w:r>
    </w:p>
    <w:p>
      <w:pPr>
        <w:pStyle w:val="Normal"/>
        <w:widowControl w:val="false"/>
        <w:autoSpaceDE w:val="false"/>
        <w:rPr>
          <w:rFonts w:ascii="Courier" w:hAnsi="Courier" w:cs="Courier"/>
          <w:u w:val="single"/>
        </w:rPr>
      </w:pPr>
      <w:r>
        <w:rPr>
          <w:rFonts w:cs="Courier" w:ascii="Courier" w:hAnsi="Courier"/>
          <w:u w:val="single"/>
        </w:rPr>
        <w:t xml:space="preserve">Zeichenkette  erreicht  wird und die Zeichenketten  bis  dahin gleich sind,  wird festgelegt,  dass die kuerzere Zeichenkette kleiner ist. </w:t>
      </w:r>
    </w:p>
    <w:p>
      <w:pPr>
        <w:pStyle w:val="Normal"/>
        <w:widowControl w:val="false"/>
        <w:autoSpaceDE w:val="false"/>
        <w:rPr>
          <w:rFonts w:ascii="Courier" w:hAnsi="Courier" w:cs="Courier"/>
          <w:u w:val="single"/>
        </w:rPr>
      </w:pPr>
      <w:r>
        <w:rPr>
          <w:rFonts w:cs="Courier" w:ascii="Courier" w:hAnsi="Courier"/>
          <w:u w:val="single"/>
        </w:rPr>
        <w:t>Vorangestellte  und  nachfolgende  Leerzeichen sind bedeutsam.</w:t>
      </w:r>
    </w:p>
    <w:p>
      <w:pPr>
        <w:pStyle w:val="Normal"/>
        <w:widowControl w:val="false"/>
        <w:autoSpaceDE w:val="false"/>
        <w:rPr>
          <w:rFonts w:ascii="Courier" w:hAnsi="Courier" w:cs="Courier"/>
          <w:u w:val="single"/>
        </w:rPr>
      </w:pPr>
      <w:r>
        <w:rPr>
          <w:rFonts w:cs="Courier" w:ascii="Courier" w:hAnsi="Courier"/>
          <w:u w:val="single"/>
        </w:rPr>
        <w:t>Beispiele:     "AA" &lt; "AB"</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DATEINAME" = "DATEINAM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X&amp;" &gt; "X#"</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kg" &gt; "KG"</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SCHMID" &lt; "SCHMIDT"</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B$&lt; "9/12/83"  wobei B$ ="8/12/83"</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Folglich koennen Zeichenkettenvergleiche verwendet werden,  um Zeichenkettenwerte zu testen oder  Zeichenketten  alphabetisch zu ordnen. Alle  Zeichenkettenkonstanten, die  in  Vergleichs-</w:t>
      </w:r>
    </w:p>
    <w:p>
      <w:pPr>
        <w:pStyle w:val="Normal"/>
        <w:widowControl w:val="false"/>
        <w:autoSpaceDE w:val="false"/>
        <w:rPr>
          <w:rFonts w:ascii="Courier" w:hAnsi="Courier" w:cs="Courier"/>
          <w:u w:val="single"/>
        </w:rPr>
      </w:pPr>
      <w:r>
        <w:rPr>
          <w:rFonts w:cs="Courier" w:ascii="Courier" w:hAnsi="Courier"/>
          <w:u w:val="single"/>
        </w:rPr>
        <w:t>ausdruecken  benutzt  werden,  muessen  in  Anfuehrungsstriche eingeschlossen sei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10._Hinweise_zum_Programmaufbau</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s wird empfohlen,  folgende Programmstruktur zu  waehlen,  um guenstige Abarbeitungszeiten zu erreichen:</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Variableninitialisierung einschliesslich DIM-Anweisung</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GOTO  Hauptprogramm</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Unterprogramme, geordnet nach Aufruffolge</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Hauptprogramm</w:t>
      </w:r>
    </w:p>
    <w:p>
      <w:pPr>
        <w:pStyle w:val="Normal"/>
        <w:widowControl w:val="false"/>
        <w:autoSpaceDE w:val="false"/>
        <w:rPr>
          <w:rFonts w:ascii="Courier" w:hAnsi="Courier" w:cs="Courier"/>
          <w:u w:val="single"/>
        </w:rPr>
      </w:pPr>
      <w:r>
        <w:rPr>
          <w:rFonts w:eastAsia="Courier" w:cs="Courier" w:ascii="Courier" w:hAnsi="Courier"/>
          <w:u w:val="single"/>
        </w:rPr>
        <w:t xml:space="preserve">      </w:t>
      </w:r>
      <w:r>
        <w:rPr>
          <w:rFonts w:cs="Courier" w:ascii="Courier" w:hAnsi="Courier"/>
          <w:u w:val="single"/>
        </w:rPr>
        <w:t>- Sonstige Routin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Es sollte sprungarm programmiert werden.  Dazu sind  Unterpro-</w:t>
      </w:r>
    </w:p>
    <w:p>
      <w:pPr>
        <w:pStyle w:val="Normal"/>
        <w:widowControl w:val="false"/>
        <w:autoSpaceDE w:val="false"/>
        <w:rPr>
          <w:rFonts w:ascii="Courier" w:hAnsi="Courier" w:cs="Courier"/>
          <w:u w:val="single"/>
        </w:rPr>
      </w:pPr>
      <w:r>
        <w:rPr>
          <w:rFonts w:cs="Courier" w:ascii="Courier" w:hAnsi="Courier"/>
          <w:u w:val="single"/>
        </w:rPr>
        <w:t>gramme und WHILE-WEND-Schleifen zu nutzen.</w:t>
      </w:r>
    </w:p>
    <w:p>
      <w:pPr>
        <w:pStyle w:val="Normal"/>
        <w:widowControl w:val="false"/>
        <w:autoSpaceDE w:val="false"/>
        <w:rPr>
          <w:rFonts w:ascii="Courier" w:hAnsi="Courier" w:cs="Courier"/>
          <w:u w:val="single"/>
        </w:rPr>
      </w:pPr>
      <w:r>
        <w:rPr>
          <w:rFonts w:cs="Courier" w:ascii="Courier" w:hAnsi="Courier"/>
          <w:u w:val="single"/>
        </w:rPr>
        <w:t>Bevorzugt sollten Integer-Zahlen oder Felder verwendet werd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Die   Abarbeitungszeiten  werden  ebenfalls  verkuerzt,   wenn mehrere Anweisungen unter einer Zeilennummer lauf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rPr>
        <w:t>1.11._Fehlermeldungen</w:t>
      </w:r>
    </w:p>
    <w:p>
      <w:pPr>
        <w:pStyle w:val="Normal"/>
        <w:widowControl w:val="false"/>
        <w:autoSpaceDE w:val="false"/>
        <w:rPr>
          <w:rFonts w:ascii="Courier" w:hAnsi="Courier" w:cs="Courier"/>
          <w:u w:val="single"/>
        </w:rPr>
      </w:pPr>
      <w:r>
        <w:rPr>
          <w:rFonts w:cs="Courier" w:ascii="Courier" w:hAnsi="Courier"/>
          <w:u w:val="single"/>
        </w:rPr>
      </w:r>
    </w:p>
    <w:p>
      <w:pPr>
        <w:pStyle w:val="Normal"/>
        <w:widowControl w:val="false"/>
        <w:autoSpaceDE w:val="false"/>
        <w:rPr>
          <w:rFonts w:ascii="Courier" w:hAnsi="Courier" w:cs="Courier"/>
          <w:u w:val="single"/>
        </w:rPr>
      </w:pPr>
      <w:r>
        <w:rPr>
          <w:rFonts w:cs="Courier" w:ascii="Courier" w:hAnsi="Courier"/>
          <w:u w:val="single"/>
        </w:rPr>
        <w:t>Wenn  ein  Fehler das Beenden des  Programmlaufes  verursacht, wird eine Fehlermeldung angezeigt.</w:t>
      </w:r>
    </w:p>
    <w:p>
      <w:pPr>
        <w:pStyle w:val="Normal"/>
        <w:widowControl w:val="false"/>
        <w:autoSpaceDE w:val="false"/>
        <w:rPr>
          <w:rFonts w:ascii="Courier" w:hAnsi="Courier" w:cs="Courier"/>
          <w:u w:val="single"/>
        </w:rPr>
      </w:pPr>
      <w:r>
        <w:rPr>
          <w:rFonts w:cs="Courier" w:ascii="Courier" w:hAnsi="Courier"/>
          <w:u w:val="single"/>
        </w:rPr>
        <w:t>Eine vollstaendige Liste der  Fehlercodes und Fehlermeldungen</w:t>
      </w:r>
    </w:p>
    <w:p>
      <w:pPr>
        <w:pStyle w:val="Normal"/>
        <w:widowControl w:val="false"/>
        <w:autoSpaceDE w:val="false"/>
        <w:rPr/>
      </w:pPr>
      <w:r>
        <w:rPr>
          <w:rFonts w:cs="Courier" w:ascii="Courier" w:hAnsi="Courier"/>
          <w:u w:val="single"/>
        </w:rPr>
        <w:t xml:space="preserve">siehe </w:t>
      </w:r>
      <w:r>
        <w:rPr>
          <w:rFonts w:cs="Courier" w:ascii="Courier" w:hAnsi="Courier"/>
        </w:rPr>
        <w:t>Anhang_A</w:t>
      </w:r>
      <w:r>
        <w:rPr>
          <w:rFonts w:cs="Courier" w:ascii="Courier" w:hAnsi="Courier"/>
          <w:u w:val="single"/>
        </w:rPr>
        <w:t>.</w:t>
      </w:r>
    </w:p>
    <w:sectPr>
      <w:headerReference w:type="default" r:id="rId2"/>
      <w:footerReference w:type="default" r:id="rId3"/>
      <w:type w:val="nextPage"/>
      <w:pgSz w:w="12240" w:h="17291"/>
      <w:pgMar w:left="1440" w:right="1440" w:gutter="0" w:header="240" w:top="1920" w:footer="240" w:bottom="192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1. Allgemeine Informatione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08:00Z</dcterms:created>
  <dc:creator/>
  <dc:description/>
  <cp:keywords/>
  <dc:language>en-US</dc:language>
  <cp:lastModifiedBy>Heiko Poppe</cp:lastModifiedBy>
  <dcterms:modified xsi:type="dcterms:W3CDTF">2013-02-07T19:08:00Z</dcterms:modified>
  <cp:revision>2</cp:revision>
  <dc:subject/>
  <dc:title>0</dc:title>
</cp:coreProperties>
</file>