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  <w:b/>
          <w:bCs/>
          <w:u w:val="single"/>
        </w:rPr>
        <w:t>4._____Funktionen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In  diesem  Abschnitt  werden die im  BASIC-System  BASI  1520 (SCPX)  vorhandenen  Standardfunktionen (ausser Funktionen  im Zusammenhang mit Datei - und Unterprogrammarbeit,  d.h. ausser EOF, LOC, LOF, INP, USR, PEEK und VARPTR) beschrieben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Diese  Funktionen  koennen in einem BASIC-Programm  aufgerufen werden,  ohne dass sie definiert werden muessen. Die Argumente der Funktionen werden immer in Klammern gesetzt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Bei  der Beschreibung der Funktionen werden die  Argumente  in der folgenden Form abgekuerzt: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X und Y   - beliebiger numerischer Ausdruck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I und J   - Integer - Ausdruecke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X$ und Y$ - Zeichenkettenausdruecke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Werden Funktionen im Programm verwendet, die einen Gleitkommawert liefern, wo eigentlich ein Integerwert gefordert wird, so rundet das BASIC-System den Wert.  Der sich ergebende Integerwert ist der Wert der Funktion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Mit   dem  BASIC - Interpreter  werden  nur  Integerwerte  und Ergebnisse  mit  einfacher  Genauigkeit  von  den   Funktionen ausgegeben.  Funktionen  mit doppelter Genauigkeit werden  nur vom BASIC - Compiler unterstuetzt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b/>
          <w:b/>
          <w:bCs/>
          <w:u w:val="single"/>
        </w:rPr>
      </w:pPr>
      <w:r>
        <w:rPr>
          <w:rFonts w:cs="Courier" w:ascii="Courier" w:hAnsi="Courier"/>
          <w:b/>
          <w:bCs/>
          <w:u w:val="single"/>
        </w:rPr>
        <w:t>4.1.___Arithmetische_Funktionen</w:t>
      </w:r>
    </w:p>
    <w:p>
      <w:pPr>
        <w:pStyle w:val="Normal"/>
        <w:widowControl w:val="false"/>
        <w:autoSpaceDE w:val="false"/>
        <w:rPr>
          <w:rFonts w:ascii="Courier" w:hAnsi="Courier" w:cs="Courier"/>
          <w:b/>
          <w:b/>
          <w:bCs/>
          <w:u w:val="single"/>
        </w:rPr>
      </w:pPr>
      <w:r>
        <w:rPr>
          <w:rFonts w:cs="Courier" w:ascii="Courier" w:hAnsi="Courier"/>
          <w:b/>
          <w:bCs/>
          <w:u w:val="single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  <w:b/>
          <w:bCs/>
          <w:u w:val="single"/>
        </w:rPr>
        <w:t>4.1.1._ABS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Format:      ABS(X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Wirkung:     Ergibt den Absolutwert des Ausdruckes X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Beispiel:    PRINT ABS(3*(-9)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</w:t>
      </w:r>
      <w:r>
        <w:rPr>
          <w:rFonts w:cs="Courier" w:ascii="Courier" w:hAnsi="Courier"/>
        </w:rPr>
        <w:t>27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0k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  <w:b/>
          <w:bCs/>
          <w:u w:val="single"/>
        </w:rPr>
        <w:t>4.1.2._INT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Format:      INT(X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Wirkung:     Liefert die groesste Integerzahl &lt;= X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Beispiele:   PRINT INT(76.91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</w:t>
      </w:r>
      <w:r>
        <w:rPr>
          <w:rFonts w:cs="Courier" w:ascii="Courier" w:hAnsi="Courier"/>
        </w:rPr>
        <w:t>76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0k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PRINT INT(-26.33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-27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0k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Druck eines Kommas anstelle Punkt: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30 N = 4562.32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40 ? INT(N) CHR$(8) "," USING "##";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</w:t>
      </w:r>
      <w:r>
        <w:rPr>
          <w:rFonts w:cs="Courier" w:ascii="Courier" w:hAnsi="Courier"/>
        </w:rPr>
        <w:t>INT(100*(N-INT(N)+.005)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RUN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</w:t>
      </w:r>
      <w:r>
        <w:rPr>
          <w:rFonts w:cs="Courier" w:ascii="Courier" w:hAnsi="Courier"/>
        </w:rPr>
        <w:t>4562,32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0k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Siehe  auch die FIX - und CINT - Funktionen,  die              auch Integerwerte ausgeben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  <w:b/>
          <w:bCs/>
          <w:u w:val="single"/>
        </w:rPr>
        <w:t>4.1.3._SGN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Format:      SGN(X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Wirkung:     Wenn X&gt;0, dann liefert SGN(X)  = 1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Wenn X=0, dann liefert SGN(X)  = 0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Wenn X&lt;0, dann liefert SGN(X)  = -1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Beispiel:    ON SGN(X) + 2  GOTO 100, 200, 300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Verzweigung nach 100, wenn X negativ ist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</w:t>
      </w:r>
      <w:r>
        <w:rPr>
          <w:rFonts w:cs="Courier" w:ascii="Courier" w:hAnsi="Courier"/>
        </w:rPr>
        <w:t>200, wenn X null ist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</w:t>
      </w:r>
      <w:r>
        <w:rPr>
          <w:rFonts w:cs="Courier" w:ascii="Courier" w:hAnsi="Courier"/>
        </w:rPr>
        <w:t>300, wenn X positiv ist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  <w:b/>
          <w:bCs/>
          <w:u w:val="single"/>
        </w:rPr>
        <w:t>4.1.4._FIX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Format:      FIX(X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 xml:space="preserve">Wirkung:     Liefert  den abgetrennten  Integer - Teil  von  X       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FIX(X)  ist  aequivalent dem  SGN(X)*INT(ABS(X)).              Der  Hauptunterschied  zwischen FIX und  INT  ist              der, dass FIX nicht die naechst niedere Zahl fuer              das negative X liefert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Beispiel:    PRINT FIX(37.75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</w:t>
      </w:r>
      <w:r>
        <w:rPr>
          <w:rFonts w:cs="Courier" w:ascii="Courier" w:hAnsi="Courier"/>
        </w:rPr>
        <w:t>37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0k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PRINT FIX(-37.75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-37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0k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  <w:b/>
          <w:bCs/>
          <w:u w:val="single"/>
        </w:rPr>
        <w:t>4.2.___Konvertierung_von_Zahlenwerten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  <w:b/>
          <w:bCs/>
          <w:u w:val="single"/>
        </w:rPr>
        <w:t>4.2.1._CINT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Format:      CINT(X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Wirkung:     Wandelt  X in eine Integerzahl durch Rundung  um.                Liegt  X nicht im Bereich -32768 bis 32767,  dann              wird ein Fehler "Overflow" angezeigt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Beispiel:    PRINT CINT(22.78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</w:t>
      </w:r>
      <w:r>
        <w:rPr>
          <w:rFonts w:cs="Courier" w:ascii="Courier" w:hAnsi="Courier"/>
        </w:rPr>
        <w:t>23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0k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 xml:space="preserve">Siehe die CDBL - und CSNG - Funktionen fuer das Umwandeln  von Zahlen  in Daten vom Typ einer doppelten Genauigkeit und einer einfachen  Genauigkeit.   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Siehe auch die FIX - und INT - Funktionen, die beide Integer - Zahlen ausgeben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  <w:b/>
          <w:bCs/>
          <w:u w:val="single"/>
        </w:rPr>
        <w:t>4.2.2._CSNG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Format:      CSNG(X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Wirkung:     Wandelt X in eine Zahl mit einfacher  Genauigkeit                           um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Beispiel:    10 C#=125.9871#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20 PRINT C#;CSNG(C#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RUN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</w:t>
      </w:r>
      <w:r>
        <w:rPr>
          <w:rFonts w:cs="Courier" w:ascii="Courier" w:hAnsi="Courier"/>
        </w:rPr>
        <w:t>125.9871  125.987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0k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Siehe die CINT - und CDBL - Funktionen fuer das Umwandeln  von Zahlen in Daten  der Typen  Integer und  doppelte Genauigkeit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  <w:b/>
          <w:bCs/>
          <w:u w:val="single"/>
        </w:rPr>
        <w:t>4.2.3._CDBL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Format:      CDBL(X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Wirkung:     Wandelt X in eine Zahl mit doppelter Genauigkeit              um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Beispiel:    10 A=395.83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20 PRINT A; CDBL(A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RUN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</w:t>
      </w:r>
      <w:r>
        <w:rPr>
          <w:rFonts w:cs="Courier" w:ascii="Courier" w:hAnsi="Courier"/>
        </w:rPr>
        <w:t>395.83  395.8300170898438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0k</w:t>
      </w:r>
      <w:r>
        <w:br w:type="page"/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  <w:b/>
          <w:bCs/>
          <w:u w:val="single"/>
        </w:rPr>
        <w:t>4.3.___Exponential-Funktionen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  <w:b/>
          <w:bCs/>
          <w:u w:val="single"/>
        </w:rPr>
        <w:t>4.3.1._EXP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Format:      EXP(X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Wirkung:     Wandelt  X in e hoch X um.  X  muss  kleiner  als              87.3365  sein.   Ueberlauf  wird  angezeigt,  der              maximal darstellbare Wert wird mit dem  richtigen              Vorzeichen   als   Ergebnis  geliefert  und   die              Abarbeitung geht weiter.</w:t>
      </w:r>
    </w:p>
    <w:p>
      <w:pPr>
        <w:pStyle w:val="Normal"/>
        <w:widowControl w:val="false"/>
        <w:autoSpaceDE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Beispiel:    10 A=3.51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20 PRINT EXP(A+1.1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RUN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</w:t>
      </w:r>
      <w:r>
        <w:rPr>
          <w:rFonts w:cs="Courier" w:ascii="Courier" w:hAnsi="Courier"/>
        </w:rPr>
        <w:t>100.484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0k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  <w:b/>
          <w:bCs/>
          <w:u w:val="single"/>
        </w:rPr>
        <w:t>4.3.2._LOG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Format:      LOG(X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Wirkung:     Liefert als Wert den natuerlichen Logarithmus von              X. X muss groesser Null sein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Beispiel:    10 PRINT LOG(63*2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RUN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</w:t>
      </w:r>
      <w:r>
        <w:rPr>
          <w:rFonts w:cs="Courier" w:ascii="Courier" w:hAnsi="Courier"/>
        </w:rPr>
        <w:t>4.83628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0k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  <w:b/>
          <w:bCs/>
          <w:u w:val="single"/>
        </w:rPr>
        <w:t>4.3.3._SQR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Format:      SQR(X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Wirkung:     Liefert  als  Wert  die Quadratwurzel  von  X  in              einfacher  Genauigkeit.  X  muss groesser  gleich              Null sein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Beispiel:    10 FOR I = 16 TO 32 STEP 4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20 PRINT I, SQR(I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30 NEXT I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RUN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</w:t>
      </w:r>
      <w:r>
        <w:rPr>
          <w:rFonts w:cs="Courier" w:ascii="Courier" w:hAnsi="Courier"/>
        </w:rPr>
        <w:t>16            4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</w:t>
      </w:r>
      <w:r>
        <w:rPr>
          <w:rFonts w:cs="Courier" w:ascii="Courier" w:hAnsi="Courier"/>
        </w:rPr>
        <w:t>20            4.47214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</w:t>
      </w:r>
      <w:r>
        <w:rPr>
          <w:rFonts w:cs="Courier" w:ascii="Courier" w:hAnsi="Courier"/>
        </w:rPr>
        <w:t>24            4.89898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</w:t>
      </w:r>
      <w:r>
        <w:rPr>
          <w:rFonts w:cs="Courier" w:ascii="Courier" w:hAnsi="Courier"/>
        </w:rPr>
        <w:t>28            5.2915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</w:t>
      </w:r>
      <w:r>
        <w:rPr>
          <w:rFonts w:cs="Courier" w:ascii="Courier" w:hAnsi="Courier"/>
        </w:rPr>
        <w:t>32            5.65686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Ok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" w:hAnsi="Courier" w:cs="Courier"/>
          <w:b/>
          <w:b/>
          <w:bCs/>
          <w:u w:val="single"/>
        </w:rPr>
      </w:pPr>
      <w:r>
        <w:rPr>
          <w:rFonts w:cs="Courier" w:ascii="Courier" w:hAnsi="Courier"/>
          <w:b/>
          <w:bCs/>
          <w:u w:val="single"/>
        </w:rPr>
        <w:t>4.4.___Trigonometrische_Funktionen</w:t>
      </w:r>
    </w:p>
    <w:p>
      <w:pPr>
        <w:pStyle w:val="Normal"/>
        <w:widowControl w:val="false"/>
        <w:autoSpaceDE w:val="false"/>
        <w:rPr>
          <w:rFonts w:ascii="Courier" w:hAnsi="Courier" w:cs="Courier"/>
          <w:b/>
          <w:b/>
          <w:bCs/>
          <w:u w:val="single"/>
        </w:rPr>
      </w:pPr>
      <w:r>
        <w:rPr>
          <w:rFonts w:cs="Courier" w:ascii="Courier" w:hAnsi="Courier"/>
          <w:b/>
          <w:bCs/>
          <w:u w:val="single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  <w:b/>
          <w:bCs/>
          <w:u w:val="single"/>
        </w:rPr>
        <w:t>4.4.1._SIN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Format:      SIN(X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Wirkung:     Berechnet  den  Sinus  von X  mit  einfacher  Ge             nauigkeit. X ist der Winkel in Bogenmass.</w:t>
      </w:r>
    </w:p>
    <w:p>
      <w:pPr>
        <w:pStyle w:val="Normal"/>
        <w:widowControl w:val="false"/>
        <w:autoSpaceDE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Beispiel:    10 PRINT SIN(1.321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RUN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</w:t>
      </w:r>
      <w:r>
        <w:rPr>
          <w:rFonts w:cs="Courier" w:ascii="Courier" w:hAnsi="Courier"/>
        </w:rPr>
        <w:t>.968963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0k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  <w:b/>
          <w:bCs/>
          <w:u w:val="single"/>
        </w:rPr>
        <w:t>4.4.2._COS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Format:      COS(X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Wirkung:     Berechnet   den  Cosinus  von  X  mit   einfacher                    Genauigkeit. X ist der Winkel in Bogenmass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Beispiel:    10 X = 2*COS(.4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20 PRINT X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RUN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</w:t>
      </w:r>
      <w:r>
        <w:rPr>
          <w:rFonts w:cs="Courier" w:ascii="Courier" w:hAnsi="Courier"/>
        </w:rPr>
        <w:t>1.84212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0k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COS(X)=SIN(X+3.14159/2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  <w:b/>
          <w:bCs/>
          <w:u w:val="single"/>
        </w:rPr>
        <w:t>4.4.3._TAN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Format:      TAN(X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 xml:space="preserve">Wirkung:     Berechnet  den  Tangens von X  mit einfacher  Ge-             nauigkeit.  X  ist der Winkel in Bogenmass.  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Wird  der maximal darstellbare Wert  ueberschrit             ten,  erfolgt  Fehleranzeige.  Der  maximal  dar             stellbare  Wert mit dem richtigen Vorzeichen wird               als Funktionswert geliefert und die   Abarbeitung               fortgesetzt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Beispiel:    10 Y=Q*TAN(X)/2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  <w:b/>
          <w:bCs/>
          <w:u w:val="single"/>
        </w:rPr>
        <w:t>4.4.4._ATN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Format:      ATN(X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Wirkung:     Berechnet den  Arkustangens von X und liefert als              Funktionswert den Winkel in Bogenmass im  Bereich              von -pi/2 bis +pi/2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Der   Ausdruck   X  kann  von  einem   beliebigen              numerischen  Typ sein,  aber die Abarbeitung  von              ATN   wird   immer   in   einfacher   Genauigkeit              durchgefuehrt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Beispiel:    10 INPUT X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20 PRINT ATN(X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RUN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? 3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</w:t>
      </w:r>
      <w:r>
        <w:rPr>
          <w:rFonts w:cs="Courier" w:ascii="Courier" w:hAnsi="Courier"/>
        </w:rPr>
        <w:t>1.24905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0k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  <w:b/>
          <w:bCs/>
          <w:u w:val="single"/>
        </w:rPr>
        <w:t>4.5.___Zeichenketten-Funktionen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  <w:b/>
          <w:bCs/>
          <w:u w:val="single"/>
        </w:rPr>
        <w:t>4.5.1._ASC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Format:      ASC(X$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 xml:space="preserve">Wirkung:     Ergibt einen numerischen Wert, der dem ASCII-Code                    des  ersten  Zeichens  der  Kette  X$  entspricht              (siehe Anhang C fuer ASCII-Codes). 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Wenn  X$  die leere Zeichenkette  ist,  wird  ein              Fehler "Illegal function call" ausgegeben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 xml:space="preserve">Beispiel:    10 X$ = "TEXT" 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20 PRINT ASC(X$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RUN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</w:t>
      </w:r>
      <w:r>
        <w:rPr>
          <w:rFonts w:cs="Courier" w:ascii="Courier" w:hAnsi="Courier"/>
        </w:rPr>
        <w:t>84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0k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? ASC("R"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</w:t>
      </w:r>
      <w:r>
        <w:rPr>
          <w:rFonts w:cs="Courier" w:ascii="Courier" w:hAnsi="Courier"/>
        </w:rPr>
        <w:t>82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0k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  <w:b/>
          <w:bCs/>
          <w:u w:val="single"/>
        </w:rPr>
        <w:t>4.5.2._CHR$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Format:      CHR$(I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 xml:space="preserve">Wirkung:     Der Wert von CHR$ ist das Zeichen,  das zum  Wert              des   Ausdrucks  gemaess  der  ASCII-Code-Tabelle              (Anlage C) gehoert. 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 xml:space="preserve">I  ist  ein Wert zwischen 0/ und  255.  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 xml:space="preserve">CHR$  wird  normalerweise  benutzt,  um  ein  be             stimmtes  Zeichen zum Bildschirm zu bringen. 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Z.B.  koennte  CHR$(12) gesendet werden,  um  den              Bildschirm  zu  loeschen und den  Kursor  an  den              Anfang des Bildschirms zu bringen. Ebenso koennte              ein BEL - Zeichen (CHR$(7)) als Vorspann zu einer              Fehlermeldung gesendet werden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Beispiel:    PRINT CHR$(66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B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0k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  <w:b/>
          <w:bCs/>
          <w:u w:val="single"/>
        </w:rPr>
        <w:t>4.5.3._HEX$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Format:      HEX$(X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Wirkung:     Erzeugt eine Zeichenkette,  die den hexadezimalen              Wert des dezimalen Arguments darstellt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X  wird  zu  einer  Integerzahl  gerundet,  bevor              HEX$(X) erzeugt wird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Beispiel:    10 INPUT "Dezimalzahl: ",Z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20 Z$=HEX$(Z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30 PRINT  "Die Dezimalzahl ";Z;  "entpricht der                 Hexazahl ";Z$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RUN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Dezimalzahl: 33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Die Dezimalzahl  33 entspricht der Hexazahl 21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Ok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  <w:b/>
          <w:bCs/>
          <w:u w:val="single"/>
        </w:rPr>
        <w:t>4.5.4._OCT$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Format:      OCT$(X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Wirkung:     Erzeugt  eine Zeichenkette,  die den oktalen Wert              des  dezimalen  Arguments darstellt.  X  wird  zu              einer ganzen Zahl gerundet,  bevor OCT$(X) ausge             fuehrt wird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Beispiel:    PRINT OCT$(25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</w:t>
      </w:r>
      <w:r>
        <w:rPr>
          <w:rFonts w:cs="Courier" w:ascii="Courier" w:hAnsi="Courier"/>
        </w:rPr>
        <w:t>31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0k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  <w:b/>
          <w:bCs/>
          <w:u w:val="single"/>
        </w:rPr>
        <w:t>4.5.5._STR$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Format:      STR$(X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Wirkung:     Wandelt einen Zahlenwert in einen  Zeichenketten             wert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Beispiel:    10 INPUT "Eingabe Zahlen Z1,Z2:",Z1,Z2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20 PRINT LEN(STR$(Z1)),LEN(STR$(Z2)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RUN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Eingabe Zahlen Z1,Z2:5132,81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</w:t>
      </w:r>
      <w:r>
        <w:rPr>
          <w:rFonts w:cs="Courier" w:ascii="Courier" w:hAnsi="Courier"/>
        </w:rPr>
        <w:t>5             3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0k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  <w:b/>
          <w:bCs/>
          <w:u w:val="single"/>
        </w:rPr>
        <w:t>4.5.6._VAL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Format:      VAL(X$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Wirkung:     Gibt  den  numerischen Wert der  Zeichenkette  X$              aus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Die VAL-Funktion trennt auch vorangestellte Leer             zeichen,  Tab's und Linefeeds (Zeilenschaltungen)              von der Argumentenkette X$ ab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z.B. gibt VAL(" -3") -3 aus anstatt von 0/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Beispiel:    10 INPUT "Eingabe Zahlen X,Y:"X$,Y$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20 LET Z=VAL(X$)+VAL(Y$)+50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30 PRINT "X=";X$;" Y=";Y$;" X+Y=";Z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RUN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Eingabe Zahlen X,Y: 3,2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X=3 Y=2 X+Y= 55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0k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  <w:b/>
          <w:bCs/>
          <w:u w:val="single"/>
        </w:rPr>
        <w:t>4.5.7._LEN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Format:      LEN(X$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Wirkung:     Liefert  die  logische Laenge  der  Zeichenkette,              d.h.  die  Anzahl  der Zeichen von  X$,  die  zum              aktuellen  Wert gehoeren.  Auch Steuerzeichen und              Leerzeichen   koennen   dabei   zum   Wert    der              Zeichenkette  gehoeren,  d.h.  auch diese  werden              mitgezaehlt.</w:t>
      </w:r>
    </w:p>
    <w:p>
      <w:pPr>
        <w:pStyle w:val="Normal"/>
        <w:widowControl w:val="false"/>
        <w:autoSpaceDE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Beispiel:    10 X$= "Ein herrlicher Tag !"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20 PRINT LEN(X$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RUN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</w:t>
      </w:r>
      <w:r>
        <w:rPr>
          <w:rFonts w:cs="Courier" w:ascii="Courier" w:hAnsi="Courier"/>
        </w:rPr>
        <w:t xml:space="preserve">20 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0k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  <w:b/>
          <w:bCs/>
          <w:u w:val="single"/>
        </w:rPr>
        <w:t>4.5.8._INSTR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Format:      INSTR([I,]X$,Y$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Wirkung:     Sucht  nach dem ersten Auftreten der Zeichenkette              Y$ in X$ und bringt die Position zurueck,  an der              diese gefunden wurde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Das  wahlweise I ist die Startposition,  von  der              aus die Suche beginnen soll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 xml:space="preserve">I  muss  sich im Bereich von 1 ...  255  bewegen. 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Ist  I groesser als die Zahl der Zeichen  in  X$,              oder X$ hat den Wert leere Zeichenkette, oder der              Zeichenkettenwert  von Y$ in X$ wird nicht gefun             den, so liefert die Funktion den Wert Null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Wenn Y$ den Wert der leeren Zeichenkette hat,  so              liefert die Funktion den Wert 1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Beispiel:    10 A$="DAS BASIC HANDBUCH"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20 B$="S"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30 PRINT INSTR(A$,B$);INSTR(5,A$,B$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RUN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</w:t>
      </w:r>
      <w:r>
        <w:rPr>
          <w:rFonts w:cs="Courier" w:ascii="Courier" w:hAnsi="Courier"/>
        </w:rPr>
        <w:t>3  7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0k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Beachte:     Wenn  I = 0 spezifiziert ist,  wird eine  Fehler             meldung "Illegal function call" ausgegeben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  <w:b/>
          <w:bCs/>
          <w:u w:val="single"/>
        </w:rPr>
        <w:t>4.5.9._LEFT$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Format:      LEFT$(X$,I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Wirkung:     LEFT$  gibt die I ersten (linkesten) Zeichen  des              Zeichenkettenausdrucks zurueck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I gibt die Position des letzten  zurueckgegebenen              Zeichens an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 xml:space="preserve">I muss im Bereich 0 ... 255 liegen. 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Ist I groesser als LEN(X$), dann wird der gesamte              Wert X$ geliefert.  Ist I=0/,  dann wird als  Wert              der Funktion die leere Zeichenkette geliefert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Beispiel:    10 X$="BASIC-HANBUCH"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20 Y$=LEFT$(X$,5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30 PRINT Y$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RUN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BASIC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0k</w:t>
      </w:r>
      <w:r>
        <w:br w:type="page"/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  <w:b/>
          <w:bCs/>
          <w:u w:val="single"/>
        </w:rPr>
        <w:t>4.5.10._RIGHT$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Format:      RIGHT$(X$,I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 xml:space="preserve">Wirkung:     RIGHT$  gibt die rechten I-Zeichen (I-Zeichen von              rechts) von X$ als Wert zurueck. 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 xml:space="preserve">Ist  I=LEN(X$),  wird  X$ komplett als  Wert  zu             rueckgegeben. 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Ist  I=0/,   wird   die leere   Zeichenkette   als               Funktionswert geliefert.</w:t>
      </w:r>
    </w:p>
    <w:p>
      <w:pPr>
        <w:pStyle w:val="Normal"/>
        <w:widowControl w:val="false"/>
        <w:autoSpaceDE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Beispiel:    10 X$="DIE BASIC-ANWEISUNG"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20 PRINT RIGHT$(X$,9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RUN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ANWEISUNG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0k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  <w:b/>
          <w:bCs/>
          <w:u w:val="single"/>
        </w:rPr>
        <w:t>4.5.11._MID$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Format:      MID$(X$,I[,J]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Wirkung:     Erzeugt  eine Zeichenkette der Laenge J  Zeichen,              beginnend mit dem I. Zeichen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I und J muessen im  Bereich von 1 ... 255 liegen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Fehlt  J  oder  es  sind weniger  als  J  Zeichen                           rechts vom I-ten Zeichen vorhanden,  werden  alle              aeussersten   rechten  Zeichen,   beginnend   mit               dem  I-ten Zeichen, ausgegeben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Ist  I&gt;LEN(X$),  ergibt  sich als Wert die  leere              Zeichenkette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Ist I=0/, wird die Fehlermeldung "Illegal function              call" ausgegeben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Beispiel:    10 A$="EINE EINFACHE FUNKTION"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20 PRINT "EIN ";MID$(A$,6,8);"S BEISPIEL"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RUN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EIN EINFACHES BEISPIEL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0k</w:t>
      </w:r>
      <w:r>
        <w:br w:type="page"/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  <w:b/>
          <w:bCs/>
          <w:u w:val="single"/>
        </w:rPr>
        <w:t>4.5.12._STRING$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Formate:     STRING$(I,J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STRING$(I,X$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Wirkung:     Gibt  eine Zeichenkette der Laenge I  aus,  deren              Zeichen  alle ASCII-Code J oder das erste Zeichen              von X$ haben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Beispiel:    10 A$=STRING$(10,61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20 PRINT A$;"BASIC-HANDBUCH";A$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RUN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==========BASIC-HANDBUCH==========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0k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  <w:b/>
          <w:bCs/>
          <w:u w:val="single"/>
        </w:rPr>
        <w:t>4.5.13._SPACE$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Format:      SPACE$(X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Wirkung:     Liefert als Wert X Leerzeichen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X wird auf eine Integerzahl gerundet und muss  im              Bereich von 0 bis 255 liegen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Beispiel:    10 FOR K=1 TO 4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20 A$=SPACE$(K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30 PRINT A$;K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40 NEXT K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RUN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</w:t>
      </w:r>
      <w:r>
        <w:rPr>
          <w:rFonts w:cs="Courier" w:ascii="Courier" w:hAnsi="Courier"/>
        </w:rPr>
        <w:t>1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</w:t>
      </w:r>
      <w:r>
        <w:rPr>
          <w:rFonts w:cs="Courier" w:ascii="Courier" w:hAnsi="Courier"/>
        </w:rPr>
        <w:t>2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</w:t>
      </w:r>
      <w:r>
        <w:rPr>
          <w:rFonts w:cs="Courier" w:ascii="Courier" w:hAnsi="Courier"/>
        </w:rPr>
        <w:t>3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</w:t>
      </w:r>
      <w:r>
        <w:rPr>
          <w:rFonts w:cs="Courier" w:ascii="Courier" w:hAnsi="Courier"/>
        </w:rPr>
        <w:t>4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0k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Siehe auch die SPC-Funktion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  <w:b/>
          <w:bCs/>
          <w:u w:val="single"/>
        </w:rPr>
        <w:t>4.5.14._INKEY$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Format:      INKEY$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Wirkung:     Mit  dieser Funktion ist die Eingabe von  Zeichen              ueber  die  Tastatur moeglich,  ohne  &lt;ENTER&gt;  zu              bedienen. Wurde kein Zeichen eingegeben, wird  im              Programm fortgesetzt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Alle  Zeichen mit Ausnahme von  Control-C  werden              zum Programm uebergeben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(Control-C  beendet  das  Programm,  ausser  beim              Compiler, dort wird ^C auch weitergegeben.)</w:t>
      </w:r>
      <w:r>
        <w:br w:type="page"/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Beispiel:    10 A$=""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20 FOR I=1 TO 1000    'Warteschleife fuer Eingabe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30 B$=INKEY$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40 A$=A$+B$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50 NEXT I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60 PRINT A$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RUN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ABC                   (ABC wurde in Zeile 30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Ok                    eingegeben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  <w:b/>
          <w:bCs/>
          <w:u w:val="single"/>
        </w:rPr>
        <w:t>4.5.15._INPUT$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Format:      INPUT$(X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Wirkung:     Mit dieser Funktion kann eine Zeichenkette von  X              Zeichen  eingegeben werden,  ohne &lt;ENTER&gt; zu  be             dienen.   Es  muessen  in jedem Falle  X  Zeichen              eingegeben werden. Das Programm wartet, bis diese              X Zeichen eingegeben sind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Alle  Steuerzeichen  mit Ausnahme  von  Control-C              werden  uebergeben.  ^C  wird benoetigt,  um  die              Ausfuehrung der INPUT$-Funktion zu unterbrechen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Beispiel:    10 A$=INPUT$(2)          '2 Zeichen sind einzu-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20 IF A$="EE" THEN 50    geben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30 PRINT A$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40 GOTO 10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50 PRINT "ENDE"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60 END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RUN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AB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XY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ENDE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0k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  <w:b/>
          <w:bCs/>
          <w:u w:val="single"/>
        </w:rPr>
        <w:t>4.6.___Dienstleistungsfunktionen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  <w:b/>
          <w:bCs/>
          <w:u w:val="single"/>
        </w:rPr>
        <w:t>4.6.1._RND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Format:      RND[(X)]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 xml:space="preserve">Wirkung:     Liefert  eine Zufallszahl zwischen 0 und  1.  Mit              jeder Abarbeitung des Programms wird die  gleiche              Zufallszahlenfolge  ausgegeben,  ausser wenn  der              Zufallszahlengeneratorstart  ueber die RANDOMIZE-             Anweisung   veraendert  wird.   </w:t>
      </w:r>
      <w:r>
        <w:br w:type="page"/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Auch wenn X&lt;0/ spezifiziert wird,  wird immer  die              gleiche Folge fuer jedes angegebene X ermittelt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Wenn  X&gt;0/  oder X  weggelassen  wurde,  wird  die              naechste Zufallszahl in der Folge erzeugt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X=0/ wiederholt die letzte erzeugte Zufallszahl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Beispiel:    10 FOR K=1 TO 4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20 PRINT INT(RND*100+2);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30 NEXT K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RUN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</w:t>
      </w:r>
      <w:r>
        <w:rPr>
          <w:rFonts w:cs="Courier" w:ascii="Courier" w:hAnsi="Courier"/>
        </w:rPr>
        <w:t>26  32  33  53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0k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  <w:b/>
          <w:bCs/>
          <w:u w:val="single"/>
        </w:rPr>
        <w:t>4.6.2._FRE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Format:      FRE(X/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FRE(X$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 xml:space="preserve">Wirkung:     FRE ermittelt die Anzahl der Bytes,  die vom Pro             gramm nicht belegt sind. 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 xml:space="preserve">Die angegebenen Argumente sind Scheinargumente. 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Es ist auch FRE("") moeglich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FRE("")  verdichtet den Speicher,  dies kann aber              bis zu 2 Minuten dauern ("Abfall-Sammlung")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BASIC wird keine "Abfall-Sammlung" ausloesen, bis              der ganze verfuegbare Speicherraum benutzt wurde.              Deshalb   wird  eine  periodische  Benutzung  von              FRE("") dazu fuehren, dass jede "Abfall-Sammlung"              kuerzere Verzoegerungszeiten verursacht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Beispiel:    PRINT FRE(1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</w:t>
      </w:r>
      <w:r>
        <w:rPr>
          <w:rFonts w:cs="Courier" w:ascii="Courier" w:hAnsi="Courier"/>
        </w:rPr>
        <w:t>27718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0k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  <w:b/>
          <w:bCs/>
          <w:u w:val="single"/>
        </w:rPr>
        <w:t>4.7.___Funktionen_zur_Drucker-/_Bildschirm-Steuerung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  <w:b/>
          <w:bCs/>
          <w:u w:val="single"/>
        </w:rPr>
        <w:t>4.7.1._TAB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Format:      TAB(I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Wirkung:     Verschiebt  den  Kursor / Druckkopf an  die  I-te              Position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 xml:space="preserve">Ueberschreitet die augenblickliche  Druckposition              bereits  I,  dann geht TAB zu dieser Position  in              der  naechsten Zeile.  TAB(1) ist die  aeusserste              linke  Position.  Die aeusserste rechte  Position              ist  die  Druckbreite minus 1   (siehe  Anweisung              WIDTH). 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 xml:space="preserve">I muss im Bereich von 1 ... 255 liegen.  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TAB  ist nur in PRINT- und LPRINT-Anweisungen  zu              verwenden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Beispiel:    10 PRINT "ABC" TAB(20) "XYZ"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20 PRINT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30 PRINT "XXX" TAB(15) "111"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RUN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ABC                XYZ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XXX           111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0k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  <w:b/>
          <w:bCs/>
          <w:u w:val="single"/>
        </w:rPr>
        <w:t>4.7.2._SPC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Format:      SPC(I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Wirkung:     Verschiebt  den  Kursor / Druckkopf  um  I  Posi             tionen.</w:t>
      </w:r>
    </w:p>
    <w:p>
      <w:pPr>
        <w:pStyle w:val="Normal"/>
        <w:widowControl w:val="false"/>
        <w:autoSpaceDE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SPC ist nur mit PRINT - oder LPRINT - Anweisungen              zu verwenden.</w:t>
      </w:r>
    </w:p>
    <w:p>
      <w:pPr>
        <w:pStyle w:val="Normal"/>
        <w:widowControl w:val="false"/>
        <w:autoSpaceDE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I muss im Bereich von 0/ ... 255 liegen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Ein ";" kann der SPC(I)-Funktion folgen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Siehe auch die SPACE$-Funktion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Beispiel:    10 LET A$="15": LET B$="999"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20 PRINT A$ SPC(10) B$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RUN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15          999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0k</w:t>
      </w:r>
      <w:r>
        <w:br w:type="page"/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  <w:b/>
          <w:bCs/>
          <w:u w:val="single"/>
        </w:rPr>
        <w:t>4.7.3._LPOS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Format:      LPOS(X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Wirkung:     Die  Funktion liefert die aktuelle  Position  des              Druckkopfes   innerhalb  des   Zeilendruckpuffers              (nicht die physische Position des Druckkopfes)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X ist ein Scheinargument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Beispiel:    10 LPRINT "ABCDEFG";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15 PRINT LPOS(X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20 LPRINT LPOS(X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30 PRINT LPOS(X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RUN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</w:t>
      </w:r>
      <w:r>
        <w:rPr>
          <w:rFonts w:cs="Courier" w:ascii="Courier" w:hAnsi="Courier"/>
        </w:rPr>
        <w:t>8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</w:t>
      </w:r>
      <w:r>
        <w:rPr>
          <w:rFonts w:cs="Courier" w:ascii="Courier" w:hAnsi="Courier"/>
        </w:rPr>
        <w:t>1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0k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  <w:b/>
          <w:bCs/>
          <w:u w:val="single"/>
        </w:rPr>
        <w:t>4.7.4._POS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Format:      POS(X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 xml:space="preserve">Wirkung:     Liefert   die   aktuelle   Kursor-Position.   Die              aeusserste linke Position ist die Position 1. 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X ist ein Scheinargument.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Beispiel:    10 INPUT;A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20 PRINT POS(X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30 PRINT "ABCD";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40 PRINT POS(X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RUN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? 123456 9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ABCD 5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0k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sectPr>
      <w:headerReference w:type="default" r:id="rId2"/>
      <w:footerReference w:type="default" r:id="rId3"/>
      <w:type w:val="nextPage"/>
      <w:pgSz w:w="12240" w:h="17291"/>
      <w:pgMar w:left="1440" w:right="1440" w:gutter="0" w:header="240" w:top="1920" w:footer="240" w:bottom="1920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Courier" w:hAnsi="Courier" w:cs="Courier"/>
        <w:lang w:val="en-US"/>
      </w:rPr>
    </w:pPr>
    <w:r>
      <w:rPr>
        <w:rFonts w:eastAsia="Courier" w:cs="Courier" w:ascii="Courier" w:hAnsi="Courier"/>
        <w:lang w:val="en-US"/>
      </w:rPr>
      <w:t xml:space="preserve">                          </w:t>
    </w:r>
    <w:r>
      <w:rPr>
        <w:rFonts w:cs="Courier" w:ascii="Courier" w:hAnsi="Courier"/>
        <w:lang w:val="en-US"/>
      </w:rPr>
      <w:t>- #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Courier" w:hAnsi="Courier" w:cs="Courier"/>
        <w:lang w:val="en-US"/>
      </w:rPr>
    </w:pPr>
    <w:r>
      <w:rPr>
        <w:rFonts w:eastAsia="Courier" w:cs="Courier" w:ascii="Courier" w:hAnsi="Courier"/>
        <w:lang w:val="en-US"/>
      </w:rPr>
      <w:t xml:space="preserve">                                           </w:t>
    </w:r>
    <w:r>
      <w:rPr>
        <w:rFonts w:cs="Courier" w:ascii="Courier" w:hAnsi="Courier"/>
        <w:lang w:val="en-US"/>
      </w:rPr>
      <w:t>4. Funktione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9:09:00Z</dcterms:created>
  <dc:creator/>
  <dc:description/>
  <cp:keywords/>
  <dc:language>en-US</dc:language>
  <cp:lastModifiedBy>Heiko Poppe</cp:lastModifiedBy>
  <dcterms:modified xsi:type="dcterms:W3CDTF">2013-02-07T19:09:00Z</dcterms:modified>
  <cp:revision>2</cp:revision>
  <dc:subject/>
  <dc:title>4</dc:title>
</cp:coreProperties>
</file>