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cs="Courier"/>
        </w:rPr>
      </w:pPr>
      <w:r>
        <w:rPr>
          <w:rFonts w:cs="Courier" w:ascii="Courier" w:hAnsi="Courier"/>
        </w:rPr>
        <w:t>Beispiel 4:  10 I=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OR I=1 TO I+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NEX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2  3  4  5  6  7  8  9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iesem  Beispiel  wird  der  Zyklus  zehnmal              durchgefuehrt. Der Endwert fuer die Zyklusvariab             le  wird immer eingestellt,  ehe der  Anfangswert              eingestell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6.7._IF...THEN[...ELSE]_</w:t>
      </w:r>
      <w:r>
        <w:rPr>
          <w:rFonts w:cs="Courier" w:ascii="Courier" w:hAnsi="Courier"/>
          <w:u w:val="single"/>
        </w:rPr>
        <w:t>und_</w:t>
      </w:r>
      <w:r>
        <w:rPr>
          <w:rFonts w:cs="Courier" w:ascii="Courier" w:hAnsi="Courier"/>
          <w:b/>
          <w:bCs/>
          <w:u w:val="single"/>
        </w:rPr>
        <w:t>IF...GOTO_[...EL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1:    IF&lt;Ausdruck&gt; [,] THEN{&lt;Anweisung(en)&gt;|&lt;Zeilen-             nummer&gt;} [ELSE{&lt;Anweisung(en)&gt;|&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2:    IF&lt;Ausdruck&gt; GOTO &lt;Zeilennummer&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LSE{&lt;Anweisung(en)&gt;|&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In  Abhaengigkeit  vom Ergebnis eines  Ausdruckes              wird  das Abarbeiten  von Anweisungen ausgewaehlt.</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 xml:space="preserve">Bemerkungen: Ist  das  Ergebnis  von  &lt;Ausdruck&gt;  wahr,   wird                           der THEN- oder GOTO-Teil ausgefuehr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HEN  koennen entweder eine Zeilennummer zum Ver             zweigen  oder  eine oder  mehrere  auszufuehrende              Anweisungen  folgen.  Der  Anweisung  GOTO  folgt              immer eine Zeilennumm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Ist das Ergebnis von &lt;Ausdruck&gt; falsch, dann wird              der THEN- oder GOTO-Teil ignoriert und der  ELSE-             Teil,  wenn  vorhanden,  bzw.  die nach IF...THEN              folgende Anweisung  abgearbeitet. Es wird mit der              naechsten ausfuehrbaren Anweisung fortgesetz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Komma vor THEN ist moeglich.</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Verschachteln_der_IF-Anweisun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THEN...ELSE-Anweisungen  koennen  verschach-             telt  werden.  Das Verschachteln  wird nur  durch              die Laenge der Zeile begrenz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m Beispie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 A&gt;B THEN PRINT "GROESSER" ELSE IF B&gt;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HEN PRINT "KLEINER" ELSE PRINT "GLEI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ist  eine  legale Anweisung.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ie Anweisung nicht die gleiche Anzahl  von              ELSE- und THEN-Teilen enthaelt,  wird jedes  ELSE              an das naechste unangepasste THEN angepass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m Beispie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 A=B THEN IF B=C THEN PRINT "A=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LSE PRINT "A&lt;&gt;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lt;&gt;C wird nicht angezeigt, wenn A&lt;&gt;B.</w:t>
      </w:r>
    </w:p>
    <w:p>
      <w:pPr>
        <w:pStyle w:val="Normal"/>
        <w:widowControl w:val="false"/>
        <w:autoSpaceDE w:val="false"/>
        <w:rPr>
          <w:rFonts w:ascii="Courier" w:hAnsi="Courier" w:cs="Courier"/>
        </w:rPr>
      </w:pPr>
      <w:r>
        <w:rPr>
          <w:rFonts w:cs="Courier" w:ascii="Courier" w:hAnsi="Courier"/>
        </w:rPr>
        <w:t xml:space="preserve">Anmerkung:   Wenn  man IF verwendet,  um die  Gleichheit  fuer              einen  Wert  zu pruefen,  der das Ergebnis  einer              Gleitkommaberechnung ist,  ist zu beachten,  dass              die  interne Darstellung des Wertes  nicht  exakt              sein  koennte.  Deshalb sollte die Pruefung ueber              den Bereich erfolgen,  ueber den die  Genauigkeit              des Wertes variieren koennt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m  beispielsweise  eine  berechnete  Variable  A              gegen den Wert 1.0 zu pruefen, ist zu verwen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 ABS(A-1.0)&lt;1.0E-6 T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  100 IF(I&lt;30) OR (I&gt;10) THEN DB=1979-1:GOTO 5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FEHL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iesem  Beispiel  ermittelt ein  Test,  ob  I                              groesser als 10 oder kleiner als 30 ist.  Wenn  I              in  diesem Bereich liegt,  wird DB berechnet  und              das  Programm bei Zeile 500 fortgesetzt.  Wenn  I              nicht  in diesem Bereich liegt,  wird die  Durch             fuehrung mit der Zeile 110 fortgeset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2:  210 IF PORT THEN PRINT A$ ELSE LPRINT A$</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se Anweisung veranlasst, dass die Druckausgabe              entweder  zum  Bildschirm  oder  zum  Drucker  in              Abhaengigkeit vom Wert einer Variablen PORT geh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PORT Null ist, geht die Ausgabe zum Drucker,              sonst geht die Ausgabe zum Bildschir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3:  10 INPUT X,Y</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PRINT X,Y</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IF X&gt;Y THEN 40 ELSE 6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X,"&gt;",Y</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GOTO 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PRINT X,"&lt;",Y</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15,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15             10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            &gt;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15,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            &lt;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r>
        <w:br w:type="page"/>
      </w:r>
    </w:p>
    <w:p>
      <w:pPr>
        <w:pStyle w:val="Normal"/>
        <w:widowControl w:val="false"/>
        <w:autoSpaceDE w:val="false"/>
        <w:rPr>
          <w:rFonts w:ascii="Courier" w:hAnsi="Courier" w:cs="Courier"/>
        </w:rPr>
      </w:pPr>
      <w:r>
        <w:rPr>
          <w:rFonts w:cs="Courier" w:ascii="Courier" w:hAnsi="Courier"/>
          <w:b/>
          <w:bCs/>
          <w:u w:val="single"/>
        </w:rPr>
        <w:t>3.6.8._WHILE</w:t>
      </w:r>
      <w:r>
        <w:rPr>
          <w:rFonts w:cs="Courier" w:ascii="Courier" w:hAnsi="Courier"/>
          <w:b/>
          <w:bCs/>
        </w:rPr>
        <w:t>...</w:t>
      </w:r>
      <w:r>
        <w:rPr>
          <w:rFonts w:cs="Courier" w:ascii="Courier" w:hAnsi="Courier"/>
          <w:b/>
          <w:bCs/>
          <w:u w:val="single"/>
        </w:rPr>
        <w:t>W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WHILE &lt;Ausdruck&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yklusanweisungen&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Ausfuehren  einer Serie von Anweisungen in  einem              Zyklus, solange eine gegebene Bedingung wahr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Ist  &lt;Ausdruck&gt; nicht Null  (d.h.  wahr),  werden              &lt;Zyklusanweisungen&gt;    ausgefuehrt,    bis    man                           einer WEND-Anweisung begegnet.  Das  BASIC-System              kehrt  dann zur WHILE-Anweisung zurueck und  kon             trolliert  den &lt;Ausdruck&gt;.  Ist der Ausdruck noch              wahr,  wird der Prozess wiederholt. Wenn er nicht              wahr  ist,  wird mit der auf  die  WEND-Anweisung              folgenden Anweisung fortgeset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HILE/WEND-Zyklen  koennen in jedem  Niveau  ver             schachtelt  werden.  Jedes WEND passt zum letzten              WHILE.  Eine  WHILE-Anweisung ohne  nachfolgendes              WEND  verursacht  einen  Fehler  "WHILE   without              WEND",  und  eine WEND-Anweisung ohne  vorheriges              WHILE   verursacht  einen  Fehler  "WEND  without              WHI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0 ZAEHLER=3</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WHILE ZAEHL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1 FOR I=1 TO 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PRINT I,I^2,I^3</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1 NEX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5 ZAEHLER=ZAEHLER-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0 W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0 PRINT "EN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7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1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4             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            9             27</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            16            6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25            1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1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4             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            9             27</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            16            6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25            1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1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4             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            9             27</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            16            6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25            1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N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k</w:t>
      </w:r>
    </w:p>
    <w:p>
      <w:pPr>
        <w:pStyle w:val="Normal"/>
        <w:widowControl w:val="false"/>
        <w:autoSpaceDE w:val="false"/>
        <w:rPr>
          <w:rFonts w:ascii="Courier" w:hAnsi="Courier" w:cs="Courier"/>
          <w:b/>
          <w:b/>
          <w:bCs/>
          <w:u w:val="single"/>
        </w:rPr>
      </w:pPr>
      <w:r>
        <w:rPr>
          <w:rFonts w:cs="Courier" w:ascii="Courier" w:hAnsi="Courier"/>
          <w:b/>
          <w:bCs/>
          <w:u w:val="single"/>
        </w:rPr>
        <w:t>3.7.___Dimensionieren_von_Feldern</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7.1._DI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DIM &lt;Liste der indizierten Variabl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Legt die maximalen Werte fuer die Indizierung der              Feldvariablen  fest  und  ordnet  dementsprechend               den Speicher zu.</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Bemerkungen: Wenn   ein  Feldvariablenname  ohne   eine   DI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Anweisung verwendet wird,  kann der   Maximalwert              der Indizes 10 betrag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ein Index verwendet wird,  der groesser  als              das  spezifizierte  Maximum  ist,  erscheint  der              Fehler "Subscript out of rang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Mindestwert ist immer 0/,  wenn nicht  anders              mit der Anweisung OPTION BASE spezifiziert worden              ist (siehe Anweisung OPTION BAS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IM-Anweisung  stellt  alle  Elemente   des              spezifizierten  Feldes auf einen Anfangswert  von              Null 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IM-Anweisung  kann  ueberall  im  Programm              stehen. Sie muss jedoch ausgefuehrt werden, bevor              auf das Feld zugegriffen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maximale  Anzahl der Feldvariablen  wird  in              runde Klammern eingeschloss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Laenge der Variablen wird nicht ange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rd  versucht,  ein Feld neu zu  dimensionieren,                           ohne es vorher zu loeschen,  erscheint ein Fehler              "Duplicate Definition" (siehe Anweisung ERA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iehe auch Punkt 1.7.2. Feld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e:   10 DIM A(30)    ' =31 Bereich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OR I=0 TO 3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READ A(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NEX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DATA . . . . .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DIM A$(2,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FOR K=O TO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5 INPUT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FOR J=0 TO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READ A$(K,J)</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40 PRINT A$(K,J)</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0 NEXT J</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0 NEXT 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70 DATA 0,1,2,3,4,5,6,7,8,9,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80 DATA 0,1,2,3,4,5,6,7,8,9,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90 DATA 0,1,2,3,4,5,6,7,8,9,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0 END</w:t>
      </w:r>
    </w:p>
    <w:p>
      <w:pPr>
        <w:pStyle w:val="Normal"/>
        <w:widowControl w:val="false"/>
        <w:autoSpaceDE w:val="false"/>
        <w:rPr>
          <w:rFonts w:ascii="Courier" w:hAnsi="Courier" w:cs="Courier"/>
        </w:rPr>
      </w:pPr>
      <w:r>
        <w:rPr>
          <w:rFonts w:cs="Courier" w:ascii="Courier" w:hAnsi="Courier"/>
          <w:b/>
          <w:bCs/>
          <w:u w:val="single"/>
        </w:rPr>
        <w:t>3.7.2._OPTION_BA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OPTION BASE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obei der Wert von n = 1 oder 0/ sein kan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Der kleinste Wert fuer  die  Indizierung  der              Feldvariablen wird festgel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Fehlt  die Angabe,  wird als Standard  =0/ an-             genomm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Anweisung</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OPTION BASE 1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usgefuehrt wird, ist der niedrigste Wert = 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7.3._ERA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ERASE &lt;Liste der Feldvariabl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Felder/Bereiche aus einem Programm loes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Felder koennen neu dimensioniert werden, oder der              vorher  zugeordnete  Raum im Speicher  kann  fuer              andere Zwecke verwendet werden,  wenn die  Felder              mit ERASE geloesch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Anmerkung:   Der  </w:t>
      </w:r>
      <w:r>
        <w:rPr>
          <w:rFonts w:cs="Courier" w:ascii="Courier" w:hAnsi="Courier"/>
          <w:u w:val="single"/>
        </w:rPr>
        <w:t>BASIC-Compiler_BASC_1520(SCPX)  unterstuetzt              ERASE nich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450 ERASE A,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60 DIM B(39)</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3.8.___Anwendereigene_Funktionsdefinition__DEF_F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DEF FN&lt;Name&gt; [(&lt;Parameterliste&gt;)]=&lt;Funktions-</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efinition&gt;</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cs="Courier" w:ascii="Courier" w:hAnsi="Courier"/>
          <w:u w:val="single"/>
        </w:rPr>
        <w:t>Zweck:       Definieren  und  Benennen einer vom Anwender  ge             schriebenen Funktio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lt;Name&gt;   muss  ein  legaler  Variablenname  sein.              Dieser Name,  dem ein FN vorausgeht, ist der Name              der Funktio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Parameterliste&gt;  ist aus jenen Variablennamen in              der  Funktionsdefinition   zusammengesetzt,   die              ersetzt werden sollen,  wenn die Funktion gerufen              wird.  Die  Positionen in der Liste werden  durch              Kommas getrenn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Funktionsdefinition&gt;  ist ein Ausdruck,  der die              Operation der Funktion durchfuehrt.  Sie ist  auf              eine  Zeile  begrenzt.   Variablennamen,  die  in              diesem Ausdruck erscheinen,  dienen nur dazu, die              Funktion  zu definieren.  Sie sind ausserhalb der              Funktion ungueltig.</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  Variablenname,  der in einer  Funktionsdefi-             nition verwendet wird, kann in der Parameterliste              erscheinen  oder auch nicht.  Wenn er  erscheint,              wird  der Wert des Parameters  geliefert,  sobald              die Funktion gerufen wird.  Sonst wird der gegen             waertige Wert der Variablen verwend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Anweisung kann numerische oder Zeichenketten             funktionen definier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Wird  ein  Typ  im  Funktionsnamen  spezifiziert,                          wird der Wert des Ausdrucks zu jenem Typ  festge             legt.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ird  im  Funktionsnamen ein Typ  spezififiziert,              aber der Argumenttyp passt nicht,  erscheint  ein              Fehler "Type mismatch".</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Eine DEF FN-Anweisung muss vor dem ersten  Aufruf              der  Anwenderfunktion definiert sein.  Wird  eine              Funktion  gerufen,  bevor  sie  definiert  wurde,              erscheint ein Fehler "undefined user function".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EF  FN  ist in der  direkten  Betriebsart  nicht              ausfuehrba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1:  5 REM KURSORPOSITIONIERUNG  ZEILE  / SPALT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 A$ ="PROGRAMM"</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 B$ ="BEISPIEL"</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0 DEF FNC$(X,Y) =CHR$(27)+CHR$(X+127)+</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CHR$(Y+127)</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0 PRINT FNC$(10,45)   A$</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50 PRINT FNC$(11,45)   B$</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 wird auf der Zeile 10,  Spalte  45,  angezeigt              und B$ auf Zeile 11, Spalte 45.</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 der Zeile 40 und 50 wird die Funktion geruf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2:  10 A$="PROGRAMM"</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 B$="BEISPIEL"</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0 X = 10 : Y = X + 35</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0 DEF FNC$ =CHR$(27)+CHR$(X+127)+CHR$(Y+127)</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50 PRINT FNC$,A$,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60 X = X +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70 GOTO 50</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  diesem  Fall  werden X und  Y  nicht  in  der              Parameterliste definiert.</w:t>
      </w:r>
      <w:r>
        <w:br w:type="page"/>
      </w:r>
    </w:p>
    <w:p>
      <w:pPr>
        <w:pStyle w:val="Normal"/>
        <w:widowControl w:val="false"/>
        <w:autoSpaceDE w:val="false"/>
        <w:rPr>
          <w:rFonts w:ascii="Courier" w:hAnsi="Courier" w:cs="Courier"/>
          <w:b/>
          <w:b/>
          <w:bCs/>
        </w:rPr>
      </w:pPr>
      <w:r>
        <w:rPr>
          <w:rFonts w:cs="Courier" w:ascii="Courier" w:hAnsi="Courier"/>
          <w:b/>
          <w:bCs/>
        </w:rPr>
        <w:t>3.9.___Programmueberlagerung</w:t>
      </w:r>
    </w:p>
    <w:p>
      <w:pPr>
        <w:pStyle w:val="Normal"/>
        <w:widowControl w:val="false"/>
        <w:autoSpaceDE w:val="false"/>
        <w:rPr>
          <w:rFonts w:ascii="Courier" w:hAnsi="Courier" w:cs="Courier"/>
          <w:b/>
          <w:b/>
          <w:bCs/>
        </w:rPr>
      </w:pPr>
      <w:r>
        <w:rPr>
          <w:rFonts w:cs="Courier" w:ascii="Courier" w:hAnsi="Courier"/>
          <w:b/>
          <w:bCs/>
        </w:rPr>
      </w:r>
    </w:p>
    <w:p>
      <w:pPr>
        <w:pStyle w:val="Normal"/>
        <w:widowControl w:val="false"/>
        <w:autoSpaceDE w:val="false"/>
        <w:rPr>
          <w:rFonts w:ascii="Courier" w:hAnsi="Courier" w:cs="Courier"/>
          <w:u w:val="single"/>
        </w:rPr>
      </w:pPr>
      <w:r>
        <w:rPr>
          <w:rFonts w:cs="Courier" w:ascii="Courier" w:hAnsi="Courier"/>
          <w:b/>
          <w:bCs/>
        </w:rPr>
        <w:t>3.9.1._CHAI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Format:      CHAIN [MERGE] &lt;Dateiname&gt;[,[&lt;Zeilennummer exp&gt;]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LL] [,DELETE &lt;Bereich&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Nachladen  eines Programmes von der  Diskette  in              den  Speicher  und Starten sowie  Weitergabe  von              Variablen  aus dem laufenden Programm an das  ge             rufene Programm.</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bei   wird   das  gesamte   laufende   Programm              geloesch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Programmabarbeitung wird nicht unterbroch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lt;Dateiname&gt;  ist  der Name  des  Programmes,  das                           gerufen  wurde.  Dieser ist in Anfuehrungsstriche              zu setz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Zeilennummer exp&gt; ist eine Zeilennummer oder ein              Ausdruck,  der eine Zeilennummer in dem gerufenen              Programm bestimmt. Sie ist der Ausgangspunkt fuer              die Ausfuehrung des gerufenen Programms. Wenn die              Angabe weggelassen wurde,  beginnt die Durchfueh             rung bei der ersten Zei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COMMON-Anweiung  kann verwendet  werden,  um              Variable zu uebergeb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lt;Zeilennummer  exp&gt; wird </w:t>
      </w:r>
      <w:r>
        <w:rPr>
          <w:rFonts w:cs="Courier" w:ascii="Courier" w:hAnsi="Courier"/>
        </w:rPr>
        <w:t>nicht von  einem  RENUM-             Kommando beeinflus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  10 REM DEMONSTRIEREN DER CHAIN-ANWEIS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REM AUFZEICHNEN MODUL UNTER DEM NAMEN "TEST1"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OPTION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DIM A$(2),B$(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A$(1)= "VEB ROBOTR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A$(2)= "BUCHUNGSMASCHINENWER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CHAIN "TEST2",,A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PRINT B$(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PRINT B$(2)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10 REM "DIM A$(2),B$(2)" DARF NUR EINMAL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VERWENDE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REM AUFZEICHNEN MODUL UNTER DEM NAMEN "TEST2"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OPTION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COMMON 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A$(1),A$(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B$(1)="VORHERIGES PROGRAMM WURDE GELOESCH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B$(2)="WERTE BLEIBEN ERHAL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CHAIN "TEST1",9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der ALL-Wahlmoeglichkeit wird jede  Variable              in   dem  laufenden  Programm  zu  dem  gerufenen              Programm    weitergegeben.    Wenn    die    ALL-             Wahlmoeglichkeit  weggelassen  wurde,   muss  das              laufende    Programm    eine     COMMON-Anweisung              enthalten,  um  die  Variablen  festzulegen,  die              weitergegeben werd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MERGE-Wahlmoeglichkeit  erlaubt,   dass  ein              Unterprogramm  als  Ueberlagerung  in  ein BASIC-             Programm eingemischt werden kann.  Das heisst, es              wird eine MERGE-Operation mit dem  gegenwaertigen              Programm und dem gerufenen Programm durchgefuehrt              (ohne Programmunterbrechung).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gerufene Programm muss eine ASCII-Datei sein,              wenn es gemischt werden soll.</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oll   das   ueberlagerte  Unterprogramm   wieder              geloescht  werden,  damit ein neues Unterprogramm              hineingemischt  werden kann,  so ist die  DELETE-             Wahlmoeglichkeit zu verwend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Zeilennummern im &lt;Bereich&gt; werden vom  RENUM-             Kommando beeinflus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2:  10 REM Demonstrieren der CHAIN-Anweis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REM Aufzeichnen Modul unter dem Namen "TEST1"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Option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DIM A$(2),B$(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A$(1)="VEB ROBOTR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A$(2)="BUCHUNGSMASCHINENWER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B$(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B$(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CHAIN "TEST2",,A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PRINT B$(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PRINT B$(2):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REM "DIM A$(2),B$(2)" darf nur einmal v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de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REM Aufzeichnen Modul unter dem Namen "TEST2"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Option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COMMON 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A$(1); A$(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B$(1)= "vorheriges Programm wurde geloesch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B$(2)= "Werte bleiben erhal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CHAIN "TEST1",9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END</w:t>
      </w:r>
      <w:r>
        <w:br w:type="page"/>
      </w:r>
    </w:p>
    <w:p>
      <w:pPr>
        <w:pStyle w:val="Normal"/>
        <w:widowControl w:val="false"/>
        <w:autoSpaceDE w:val="false"/>
        <w:rPr>
          <w:rFonts w:ascii="Courier" w:hAnsi="Courier" w:cs="Courier"/>
        </w:rPr>
      </w:pPr>
      <w:r>
        <w:rPr>
          <w:rFonts w:cs="Courier" w:ascii="Courier" w:hAnsi="Courier"/>
        </w:rPr>
        <w:t>Beispiel 3:  10 REM Dieses Programm demonstriert die CHA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nweisung  mit der Option MER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REM Aufzeichnen Modul unter den Nam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HAUPTPRO"</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A$="HAUPTPROGRAM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CHAIN MERGE "UP1",100,A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100 REM Aufzeichnen Modul unter dem Namen "UP1"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Option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A$; "wurde ersetzt durch UP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A$= "UP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B$= "UP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40 CHAIN MERGE "UP2",110, ALL, DELETE 100-1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100 REM Aufzeichnen Modul unter dem Namen "UP2"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Option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A$; "wurde ersetzt durch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Die  CHAIN-Anweisung mit der MERGE-Option  laesst                           die  Dateien offen und bewahrt die aktuelle  Ein             stellung der Anweisung OPTION BAS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rd  die  MERGE-Option  nicht  genutzt,  bewahrt              CHAIN  nicht die Variablentypen oder vom Benutzer              definierte  Funktionen fuer die Verwendung  durch              das verkettete Programm.  Das heisst,  die Anwei             sungen DEFINT,  DEFSNG,  DEFDBL,  DEFSTR oder DEF              FN,  die  gemeinsam benutzte Variable  enthalten,              muessen in dem verketteten Programm neu  zugewie             s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Der   </w:t>
      </w:r>
      <w:r>
        <w:rPr>
          <w:rFonts w:cs="Courier" w:ascii="Courier" w:hAnsi="Courier"/>
          <w:u w:val="single"/>
        </w:rPr>
        <w:t>BASIC-Compiler__BASC__1520(SCPX)   enthaelt               nicht  die Option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LL, MERGE, DELETE und Zeilennummer exp.</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 CHAI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Hier lautet  die  Anweisung   CHAIN &lt;Dateiname&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ird die  Kompatibilitaet mit dem  BASIC-Compiler              notwendig,  wird empfohlen,  die Anweisung COMMON              zu verwenden, um Variable zu uebergeb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Ueberlagerungen sollten nicht verwend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ird  die  MERGE-Option  benoetigt,  sollten  be             nutzerdefinierte  Funktionen ausgefuehrt  werden,              bevor CHAIN MERGE-Anweisungen vorkomm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nsonsten   sind  benutzerdefinierte   Funktionen              undefiniert, nachdem die MERGE-Anweisung komplett              ausgefuehrt wurde.</w:t>
      </w:r>
      <w:r>
        <w:br w:type="page"/>
      </w:r>
    </w:p>
    <w:p>
      <w:pPr>
        <w:pStyle w:val="Normal"/>
        <w:widowControl w:val="false"/>
        <w:autoSpaceDE w:val="false"/>
        <w:rPr>
          <w:rFonts w:ascii="Courier" w:hAnsi="Courier" w:cs="Courier"/>
          <w:u w:val="single"/>
        </w:rPr>
      </w:pPr>
      <w:r>
        <w:rPr>
          <w:rFonts w:cs="Courier" w:ascii="Courier" w:hAnsi="Courier"/>
          <w:b/>
          <w:bCs/>
        </w:rPr>
        <w:t>3.9.2._COMMO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COMMON &lt;Liste der Variablen&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Uebergabe von Werten zwischen Programmsegment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Bemerkungen: Die  COMMON-Anweisung wird in Verbindung mit  der              CHAIN-Anweisung   verwendet.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COMMON-Anweisungen   koennen  ueberall  in  einem              Programm erscheinen,  obwohl empfohlen wird,  sie              am Anfang des Programmes zu schreiben.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Dieselbe Variable kann nur in einer COMMON-Anwei             sung  auftreten.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Feldvariable  werden  durch Anfuegen von "()"  an              den Variablennamen spezifiziert.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ollen alle Variablen uebergeben werden,  verwen             det  man CHAIN mit der ALL-Option und laesst  die              COMMON-Anweisung weg (siehe Anweisung CHAI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u w:val="single"/>
        </w:rPr>
        <w:t xml:space="preserve">Anmerkung:   Der </w:t>
      </w:r>
      <w:r>
        <w:rPr>
          <w:rFonts w:cs="Courier" w:ascii="Courier" w:hAnsi="Courier"/>
        </w:rPr>
        <w:t>BASIC-COMPILER_BASC_1520(SCPX) verwendet eine              modifizierte Version der COMMON-Anweis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COMMON-Anweisung muss im Programm vor  jeder              ausfuehrbaren Anweisung erschei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icht ausfuerbare Anweisungen si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MM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FINT, DEFSNG, DEFDBL, DEFST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PTION BAS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CLU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ldvariable,   die   in  einer  COMMON-Anweisung              verwendet werden,  muessen in einer DIM-Anweisung              vereinbar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Standardform  der  COMMON-Anweisung  bezieh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ich auf ein blank COMMON. Mit dem BASIC-Compiler              ist  es am besten,  alle blank COMMON-Anweisungen               in  einer einfachen INCLUDE-Datei einzulagern und              diese in jedem Programm  zu  verwenden  durch die              Anweisung %INCLU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ispiel:    MENU.BAS    10 %INCLUDE COMDEF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0 CHAIN "PROG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OG1.BAS   10 %INCLUDE COMDE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00 CHAIN "MENU"</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MDEF.BAS  100 DIM A(100),B$(2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COMMON I,J,K,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COMMON A$,B$(),X,Y,Z</w:t>
      </w:r>
      <w:r>
        <w:br w:type="page"/>
      </w:r>
    </w:p>
    <w:p>
      <w:pPr>
        <w:pStyle w:val="Normal"/>
        <w:widowControl w:val="false"/>
        <w:autoSpaceDE w:val="false"/>
        <w:rPr>
          <w:rFonts w:ascii="Courier" w:hAnsi="Courier" w:cs="Courier"/>
          <w:b/>
          <w:b/>
          <w:bCs/>
          <w:u w:val="single"/>
        </w:rPr>
      </w:pPr>
      <w:r>
        <w:rPr>
          <w:rFonts w:cs="Courier" w:ascii="Courier" w:hAnsi="Courier"/>
          <w:b/>
          <w:bCs/>
          <w:u w:val="single"/>
        </w:rPr>
        <w:t>3.10.___Fehlerbehandlung</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10.1._ERRO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ERROR &lt;Integerausdruck&gt;</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 xml:space="preserve">Zweck:       - Um   das   Auftreten  eines  BASIC-Fehlers   zu                               simulier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Um Fehlercodes durch den Benutzer zu definier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 xml:space="preserve">Bemerkungen: Der  Wert des &lt;Integerausdruckes&gt; muss zwischen 0              und 255 lieg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er  Wert  des  &lt;Integerausdruckes&gt;  gleich              einem Fehlercode ist,  der vom BASIC-System schon              benutzt  wird  (siehe Anhang  A),  simuliert  die              ERROR-Anweisung das Auftreten jenes Fehlers,  und              die entsprechende Fehlernachricht wird angezei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A = 5 : B = 3</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C = A+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ERROR 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defined line number in 30</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der in der direkten Betriebsa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RROR 8          (Diese Zeile wird eingege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defined  line  (Das BASIC-System   zeigt  diese                               Zeile a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Soll ein  eigener  Fehlercode  definiert  werden,             ist  ein Wert zu verwenden,  der groesser als der              fuer die BASIC-Fehlercodes vorgesehene Wert is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s werden bevorzugt die hoechsten zur  Verfuegung              stehenden Werte verwendet, so dass die Kompatibi             litaet  beibehalten  wird,  wenn  zu  BASIC  noch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ercodes  hinzugefuegt werden.  Dieser vom Be             nutzer definierte Fehlercode kann dann bequem  in              einer Fehlerbehandlungsroutine verwende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e    ERROR-Anweisung    einen     Code              spezifiziert,   fuer  den  keine  Fehlernachricht              definiert wurde,  antwortet das BASIC-System  mit              der Fehlernachricht "Unprintable err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ERROR-Anweisung,  fuer die keine  Fehlerbe             handlungsroutine  vorhanden ist,  verursacht  die              Anzeige einer Fehlernachricht. Das Abarbeiten des              Programmes wird angehal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ON ERROR GOTO 1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INPU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IF A&lt;0 THEN ERROR 2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IF A=0 THEN ERROR 21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0 IF ERR=200 THEN PRIN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0 IF ERL=30  THEN RESUME 20</w:t>
      </w:r>
    </w:p>
    <w:p>
      <w:pPr>
        <w:pStyle w:val="Normal"/>
        <w:widowControl w:val="false"/>
        <w:autoSpaceDE w:val="false"/>
        <w:rPr>
          <w:rFonts w:ascii="Courier" w:hAnsi="Courier" w:cs="Courier"/>
        </w:rPr>
      </w:pPr>
      <w:r>
        <w:rPr>
          <w:rFonts w:cs="Courier" w:ascii="Courier" w:hAnsi="Courier"/>
          <w:b/>
          <w:bCs/>
          <w:u w:val="single"/>
        </w:rPr>
        <w:t>3.10.2._ERR-UND_ERL-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ERR = &lt;Fehlercode&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RL =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Die ERR- und ERL-Variablen werden gewoehnlich  in              IF...THEN-Anweisungen  verwendet,   um  den  Pro             grammfluss  in  die  Fehlerbehandlungsroutine  zu              lenk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 xml:space="preserve">Bemerkungen: Wird  ein Unterprogramm zur Fehlerbehandlung ein             gefuegt,  enthaelt  die Variable ERR  den Fehler             code  fuer  den Fehler und die Variable  ERL  die              Zeilennummer  der Zeile,  in der der Fehler  ent             standen ist.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ar die Anweisung, die den Fehler verursacht hat,              eine Anweisung der direkten Betriebsart, enthaelt              ERL 65535.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m  zu pruefen,  ob ein  Fehler in einer direkten              Anweisung aufgetreten ist, ist zu programmier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 65535 = ERL THEN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onst ist zu programmier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 ERR = Fehlercode TH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F ERL = Zeilennummer THEN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findet  sich  die Zeilennummer  nicht  auf  der              rechten  Seite  der Anweisung,  kann   sie  durch              RENUM nicht neu numerier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il  ERL  und  ERR  reservierte  Variable  sind,              duerfen diese in einer LET-Anweisung nicht  links              vom Gleichheitszeichen erschei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Fehlercodes des BASIC-Systems BASI 1520(SCPX)              sind im Anhang A aufgelist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siehe Anweisung ERRO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10.3._ON_ERROR_GOTO</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ON ERROR GOTO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Um  bei  Auftreten eines  Fehlers  die  1.  Zeile              der Fehlerbehandlungsroutine zu spezifizie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Erscheint  ein Fehler,  bewirken alle Fehler ein             schliesslich  der  Fehler,  die in  der  direkten              Betriebsart  entstanden sind  (wie  z.B.  Syntax             fehler),  einen  Sprung  zu einer  spezifizierten              Fehlerbehandlungsroutine.</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xistiert &lt;Zeilennummer&gt; nicht,  wird ein  Fehler              "Undefined line" erzeu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Um   die  Fehlersuche   abzuschalten,  wird   ein </w:t>
      </w:r>
    </w:p>
    <w:p>
      <w:pPr>
        <w:pStyle w:val="Normal"/>
        <w:widowControl w:val="false"/>
        <w:autoSpaceDE w:val="false"/>
        <w:rPr/>
      </w:pPr>
      <w:r>
        <w:rPr>
          <w:rFonts w:eastAsia="Courier" w:cs="Courier" w:ascii="Courier" w:hAnsi="Courier"/>
        </w:rPr>
        <w:t xml:space="preserve">             </w:t>
      </w:r>
      <w:r>
        <w:rPr>
          <w:rFonts w:cs="Courier" w:ascii="Courier" w:hAnsi="Courier"/>
          <w:u w:val="single"/>
        </w:rPr>
        <w:t>ON_ERROR_GOTO_0/ programmiert.  Bei  nachfolgenden              Fehlern  wird  die Systemfehlermeldung  oder  die              vereinbarte  Fehlermeldung gedruckt.  Das  BASIC-             System kehrt zum Befehlsniveau zurueck.</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Die  Fehlerbehandlungsroutine muss </w:t>
      </w:r>
      <w:r>
        <w:rPr>
          <w:rFonts w:cs="Courier" w:ascii="Courier" w:hAnsi="Courier"/>
        </w:rPr>
        <w:t>unbedingt  mit              RESUME &lt;Zeilennummer&gt; abgeschloss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Tritt ein Fehler waehrend der Ausfuehrung  einer              Fehlerbehandlungsroutine auf,  wird eine  Fehler             nachricht  gedruckt und die Ausfuehrung  beendet.              Es  ist keine Fehlersuche innerhalb einer Fehler             behandlungsroutine moegli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30  A =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B =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ON ERROR  GOTO 13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INPUT A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IF A1&gt;A THEN ERROR 1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PRIN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5  ON ERROR GOTO 1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INPUT B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IF B1&gt;B THEN ERROR 1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30 A = A+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40 RESUME 6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50 B = B+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0 RESUME 9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10.4._RESUM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e:     RESUM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SUME 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SUME NEX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SUME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Fortsetzung  der  Programmabarbeitung nach  einer              Fehlerbehandlungsroutin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Es  kann  jedes der vier oben  gezeigten  Formate              verwendet  werden in Abhaenigkeit davon,  wo  die              Ausfuehrung wiederaufgenommen werden so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RESUME               Die Ausfuehrung wird bei der              oder                 Anweisung  wieder  aufgenom             RESUME 0/             men,  die  den Fehler veru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acht hat.</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SUME NEXT          Die Ausfuehrung wird bei der                                   Anweisung wiederaufgenommen,                                   die   der  fehlerhaften  An-                                  weisung unmittelbar fol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SUME&lt;Zeilennummer&gt; Die  Ausfuehrung  wird   bei                                                   der  &lt;Zeilennummer&gt;  wieder-                                                   aufgenomm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ine RESUME-Anweisung, die nicht in einer Fehler             behandlungsroutine  auftritt,   verursacht   ein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ernachricht "RESUME without erro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Siehe Anweisung "ON ERROR GOTO"</w:t>
      </w:r>
    </w:p>
    <w:sectPr>
      <w:headerReference w:type="default" r:id="rId2"/>
      <w:footerReference w:type="default" r:id="rId3"/>
      <w:type w:val="nextPage"/>
      <w:pgSz w:w="12240" w:h="17291"/>
      <w:pgMar w:left="1440" w:right="1440" w:gutter="0" w:header="240" w:top="1920" w:footer="240" w:bottom="192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3. Anweisunge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8:00Z</dcterms:created>
  <dc:creator/>
  <dc:description/>
  <cp:keywords/>
  <dc:language>en-US</dc:language>
  <cp:lastModifiedBy>Heiko Poppe</cp:lastModifiedBy>
  <dcterms:modified xsi:type="dcterms:W3CDTF">2013-02-07T19:08:00Z</dcterms:modified>
  <cp:revision>2</cp:revision>
  <dc:subject/>
  <dc:title>Beispiel 4:  10 I=5</dc:title>
</cp:coreProperties>
</file>