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ASCII-Zeichencod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Dec  Hex  CHR            Dec  Hex  CHR           Dec  Hex  CHR 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0  00H  NUL            043  2BH  +             086  56H  V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1  01H  SOH            044  2CH  ,             087  57H  W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2  02H  STX            045  2DH  -             088  58H  X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3  03H  ETX            046  2EH  .             089  59H  Y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4  04H  EOT            047  2FH  /             090  5AH  Z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5  05H  ENQ            048  30H  0             091  5BH  [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6  06H  ACK            049  31H  1             092  5CH  \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7  07H  BEL            050  32H  2             093  5DH  ]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8  08H  BS             051  33H  3             094  5EH  ^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09  09H  HT             052  34H  4             095  5FH  _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0  0AH  LF             053  35H  5             096  60H  '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1  0BH  VT             054  36H  6             097  61H  a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2  0CD  FF             055  37H  7             098  62H  b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3  0DH  CR             056  38H  8             099  63H  c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4  0EH  SO             057  39H  9             100  64H  d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5  0FH  SI             058  3AH  :             101  65H  e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6  10H  DLE            059  3BH  ;             102  66H  f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7  11H  DC1            060  3CH  &lt;             103  67H  g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8  12H  DC2            061  3DH  =             104  68H  h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19  13H  DC3            062  3EH  &gt;             105  69H  i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0  14H  DC4            063  3FH  ?             106  6AH  j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1  15H  NAK            064  40H  @             107  6BH  k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2  16H  SYN            065  41H  A             108  6CH  l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3  17H  ETB            066  42H  B             109  6DH  m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4  18H  CAN            067  43H  C             110  6EH  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5  19H  EM             068  44H  D             111  6FH  o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6  1AH  SUB            069  45H  E             112  70H  p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7  1BH  ESCAPE         070  46H  F             113  71H  q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8  1CH  FS             071  47H  G             114  72H  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29  1DH  GS             072  48H  H             115  73H  s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0  1EH  RS             073  49H  I             116  74H  t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1  1FH  US             074  4AH  J             117  75H  u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2  20H  SPACE          075  4BH  K             118  76H  v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3  21H  !              076  4CH  L             119  77H  w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4  22H  "              077  4DH  M             120  78H  x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5  23H  #              078  4EH  N             121  79H  y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6  24H  $              079  4FH  O             122  7AH  z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7  25H  %              080  50H  P             123  7BH  {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8  26H  &amp;              081  51H  Q             124  7CH  |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39  27H  '              082  52H  R             125  7DH  }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40  28H  (              083  53H  S             126  7EH  ~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41  29H  )              084  54H  T             127  7FH  DEL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042  2AH  *              085  55H  U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Dec=dezimal, Hex=hexadezimal (H),  CHR=Zeichen,  LF=Line Feed,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F=Form Feed,  CR=Carriage Return,  DEL=Rubout</w:t>
      </w:r>
    </w:p>
    <w:sectPr>
      <w:headerReference w:type="default" r:id="rId2"/>
      <w:footerReference w:type="default" r:id="rId3"/>
      <w:type w:val="nextPage"/>
      <w:pgSz w:w="12240" w:h="17291"/>
      <w:pgMar w:left="1440" w:right="1440" w:gutter="0" w:header="240" w:top="1920" w:footer="24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</w:t>
    </w:r>
    <w:r>
      <w:rPr>
        <w:rFonts w:cs="Courier" w:ascii="Courier" w:hAnsi="Courier"/>
        <w:lang w:val="en-US"/>
      </w:rPr>
      <w:t>- #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                </w:t>
    </w:r>
    <w:r>
      <w:rPr>
        <w:rFonts w:cs="Courier" w:ascii="Courier" w:hAnsi="Courier"/>
        <w:lang w:val="en-US"/>
      </w:rPr>
      <w:t>Anlage 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8:00Z</dcterms:created>
  <dc:creator/>
  <dc:description/>
  <cp:keywords/>
  <dc:language>en-US</dc:language>
  <cp:lastModifiedBy>Heiko Poppe</cp:lastModifiedBy>
  <dcterms:modified xsi:type="dcterms:W3CDTF">2013-02-07T19:08:00Z</dcterms:modified>
  <cp:revision>2</cp:revision>
  <dc:subject/>
  <dc:title>ASCII-Zeichencode</dc:title>
</cp:coreProperties>
</file>