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</w:t>
      </w:r>
      <w:r>
        <w:rPr>
          <w:rFonts w:cs="Courier" w:ascii="Courier" w:hAnsi="Courier"/>
          <w:b/>
          <w:bCs/>
          <w:u w:val="single"/>
        </w:rPr>
        <w:t>Inhaltsverzeichnis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   </w:t>
      </w:r>
      <w:r>
        <w:rPr>
          <w:rFonts w:cs="Courier" w:ascii="Courier" w:hAnsi="Courier"/>
          <w:u w:val="single"/>
        </w:rPr>
        <w:t>Seite</w:t>
      </w:r>
    </w:p>
    <w:p>
      <w:pPr>
        <w:pStyle w:val="Normal"/>
        <w:widowControl w:val="false"/>
        <w:autoSpaceDE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.     Einfuehrung                                         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     Allgemeine Informationen                            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1.   Beschreibungsform der Sprache                       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2.   Initialisieren                                      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3.   Betriebsarten                                      1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4.   Zeilenformat / Zeilennummern                       111.5.   Zeichensatz / Steuerzeichen                        1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6.   Konstante                                          1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7.   Variable                                           1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7.1. Variablennamen und Typvereinbarungszeichen         1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7.2. Feldvariable                                       1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7.3. Speicherbedarf                                     1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8.   Typkonvertierung                                   1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9.   Ausdruecke und Operatoren                          1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9.1. Arithmetische Operatoren                           19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9.2. Vergleichsoperatoren                               2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9.3. Logische Operatoren                                2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9.4. Funktionelle Operatoren                            2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9.5. Zeichenketten-Operationen                          2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10.  Hinweise zum Programmaufbau                        2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1.11.  Fehlermeldungen                                    2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2.     Kommandos                                          25   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1.   Editierkommandos                                   2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1.1. NEW                                                2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1.2. AUTO                                               2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1.3. EDIT                                               2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1.4. LIST                                               3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1.5. LLIST                                              3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1.6. DELETE                                             3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1.7. RENUM                                              3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2.   Programmausfuehrungskommandos                      3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2.1. RUN                                                3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2.2. CLEAR                                              3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2.3. CONT                                               3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2.4. TRON / TROFF                                       3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2.5. SYSTEM                                             3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3.   Diskettenbezogene Kommandos                        3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3.1. RESET                                              3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3.2. SAVE                                               3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3.3. LOAD                                               3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3.4. MERGE                                              39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3.5. NAME                                               4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3.6. FILES                                              4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2.3.7. KILL                                               41</w:t>
      </w:r>
      <w:r>
        <w:br w:type="page"/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      Anweisungen                                        4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1.    Kommentaranweisung                                 4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REM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2.    Typdeklarationsanweisungen                         4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DEFINT / DEFSNG / DEFDBL / DEFSTR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3.    Wertzuweisungen                                    4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3.1.  LET                                                4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3.2.  SWAP                                               4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3.3.  MID$                                               4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3.4.  RANDOMIZE                                          4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4.    Dialog-Ein-/Ausgabe                                4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4.1.  INPUT                                              4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4.2.  LINE INPUT                                         4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4.3.  PRINT                                              4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4.4.  PRINT USING                                        5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4.5.  LPRINT / LPRINT USING                              5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4.6.  WRITE                                              5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4.7.  WIDTH                                              5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5.    Arbeit mit dem Konstantenspeicher                  5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5.1.  READ                                               5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5.2.  DATA                                               5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5.3.  RESTORE                                            5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6.    Steueranweisungen                                  5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6.1.  STOP                                               5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6.2.  END                                                59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6.3.  GOTO                                               6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6.4.  GOSUB ... RETURN                                   6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6.5.  ON ... GOSUB  / ON ... GOTO                        6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6.6.  FOR ... NEXT                                       6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6.7.  IF ... THEN  / IF ... GOTO                         6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6.8.  WHILE ... WEND                                     66</w:t>
      </w:r>
    </w:p>
    <w:p>
      <w:pPr>
        <w:pStyle w:val="Normal"/>
        <w:widowControl w:val="false"/>
        <w:autoSpaceDE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7.    Dimensionieren von Feldern                         6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7.1.  DIM                                                6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7.2.  OPTION BASE                                        6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7.3.  ERASE                                              6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8.    Anwendereigene Funktionsdefinition                 6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DEF FN                                          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9.    Programmueberlagerung                              7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9.1.  CHAIN                                              7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3.9.2.  COMMON                                             73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10.   Fehlerbehandlung                                   7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10.1. ERROR                                              7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10.2. ERR- und ERL-Variable                              7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10.3. ON ERROR GOTO                                      7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3.10.4. RESUME                                             7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      Funktionen                                        7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1.    Arithmetische Funktionen                          7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1.1.  ABS                                               7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1.2.  INT                                               7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1.3.  SGN                                               79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1.4.  FIX                                               79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2.    Konvertierung von Zahlenwerten                    8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2.1.  CINT                                              8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2.2.  CSNG                                              8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2.3.  CDBL                                              8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3.    Exponential-Funktionen                            8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3.1.  EXP                                               8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3.2.  LOG                                               8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3.3.  SQR                                               8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4.    Trigonometrische Funktionen                       8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4.1.  SIN                                               8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4.2.  COS                                               8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4.3.  TAN                                               8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4.4.  ATN                                               8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    Zeichenketten-Funktionen                          8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1.  ASC                                               8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2.  CHR$                                              8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3.  HEX$                                              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4.  OCT$                                              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5.  STR$                                              8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6.  VAL                                               8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7.  LEN                                               8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8.  INSTR                                             8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9.  LEFT$                                             8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10. RIGHT$                                            8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11. MID$                                              8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12. STRING$                                           8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13. SPACE$                                            8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14. INKEY$                                            8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5.15. INPUT$                                            89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6.    Dienstleistungs-Funktionen                        89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6.1.  RND                                               89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6.2.  FRE                                               9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7.    Funktionen zur Drucker-/ Bildschirmsteuerung      9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7.1.  TAB                                               9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7.2.  SPC                                               9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7.3.  LPOS                                              9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4.7.4.  POS                                               92</w:t>
      </w:r>
      <w:r>
        <w:br w:type="page"/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      Dateiarbeit                                       9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1.    Allgemeines                                       9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2.    Eroeffnen und Schliessen von Dateien              9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2.1.  OPEN                                              9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2.2.  CLOSE                                             9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3.    Sequentielle Dateien                              9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3.1.  PRINT# und PRINT# USING                           9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3.2.  WRITE#                                            99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3.3.  INPUT#                                            99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3.4.  LINE INPUT#                                      10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4.    Direktzugriffsdateien                            10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4.1.  FIELD                                            10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4.2.  LSET und RSET                                    10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4.3.  PUT                                              10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4.4.  GET                                              10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4.5.  MKI$, MKS$, MKD$                                 10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4.6.  CVI, CVS, CVD                                    10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5.    Funktionen                                       10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5.1.  EOF                                              10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5.2.  LOC                                              10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5.3.  LOF                                              10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5.4.  INPUT$                                           10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5.5.  VARPTR#                                          10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6.    Beispiele                                        109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6.1.  Sequentieller Zugriff                            109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5.6.2.  Direktzugriff                                    11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6.      Prozessorarbeit                                  11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6.1.    DEF USR                                          11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6.2.    USR                                              11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6.3.    CALL                                             11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6.4.    VARPTR                                           11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6.5.    Unterbrechungen                                  11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6.6.    WAIT                                             11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6.7.    INP                                              11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6.8.    OUT                                              11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6.9.    PEEK                                             11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6.10.   POKE                                             117</w:t>
      </w:r>
    </w:p>
    <w:p>
      <w:pPr>
        <w:pStyle w:val="Normal"/>
        <w:widowControl w:val="false"/>
        <w:autoSpaceDE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Anlagen: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nlage A   Zusammenstellung der Fehlercodes und der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</w:t>
      </w:r>
      <w:r>
        <w:rPr>
          <w:rFonts w:cs="Courier" w:ascii="Courier" w:hAnsi="Courier"/>
        </w:rPr>
        <w:t>Fehlermeldunge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nlage B   Mathematische Funktione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nlage C   ASCII-Zeichencode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nlage D   Reservierte Worte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footerReference w:type="default" r:id="rId2"/>
      <w:type w:val="nextPage"/>
      <w:pgSz w:w="12240" w:h="17291"/>
      <w:pgMar w:left="1440" w:right="1440" w:gutter="0" w:header="0" w:top="1920" w:footer="240" w:bottom="19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ourier" w:hAnsi="Courier" w:cs="Courier"/>
        <w:lang w:val="en-US"/>
      </w:rPr>
    </w:pPr>
    <w:r>
      <w:rPr>
        <w:rFonts w:eastAsia="Courier" w:cs="Courier" w:ascii="Courier" w:hAnsi="Courier"/>
        <w:lang w:val="en-US"/>
      </w:rPr>
      <w:t xml:space="preserve">                          </w:t>
    </w:r>
    <w:r>
      <w:rPr>
        <w:rFonts w:cs="Courier" w:ascii="Courier" w:hAnsi="Courier"/>
        <w:lang w:val="en-US"/>
      </w:rPr>
      <w:t>- #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07:00Z</dcterms:created>
  <dc:creator/>
  <dc:description/>
  <cp:keywords/>
  <dc:language>en-US</dc:language>
  <cp:lastModifiedBy>Heiko Poppe</cp:lastModifiedBy>
  <dcterms:modified xsi:type="dcterms:W3CDTF">2013-02-07T19:07:00Z</dcterms:modified>
  <cp:revision>2</cp:revision>
  <dc:subject/>
  <dc:title>                     Inhaltsverzeichnis</dc:title>
</cp:coreProperties>
</file>