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b/>
          <w:bCs/>
          <w:u w:val="single"/>
        </w:rPr>
        <w:t>2.___Kommando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lgende  Darstellung  wird  gewaehlt,  welche  bei  den  spaeter beschriebenen  Anweisungen  und  Funktionen  gleich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Beschreibt das korrekte Format fuer das  Kommando              oder  die  Anweisung  (Formatschreibweise:  siehe              Punkt 1.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Teilt mit, wofuer das Kommando oder die Anweisung              verwende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Beschreibt im Detail,  wie das Kommando oder  die              Anweisung  verwende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Zeigt  Musterprogramme  oder  Programmabschnitte,              die  die Verwendung des Kommandos oder der Anwei             sung demonstrie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bCs/>
          <w:u w:val="single"/>
        </w:rPr>
      </w:pPr>
      <w:r>
        <w:rPr>
          <w:rFonts w:cs="Courier" w:ascii="Courier" w:hAnsi="Courier"/>
          <w:b/>
          <w:bCs/>
          <w:u w:val="single"/>
        </w:rPr>
        <w:t>2.1.___Editierkommandos</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2.1.1._NEW</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NEW</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Zweck:       Loescht  das speicherresidente Programm und  alle              Variabl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NEW  wird  im  Befehlsniveau  verwendet,  um  d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peicher  zu loeschen,  bevor ein neues  Programm                            eingegeben  wird.   Das BASIC-System kehrt  immer               zum  Befehlsniveau  zurueck,   nachdem  ein   NEW               ausgefuehr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1.2._AUTO</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AUTO [&lt;Zeilennummer&gt;[,&lt;Schrittweit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Zweck:       Erzeugt  </w:t>
      </w:r>
      <w:r>
        <w:rPr>
          <w:rFonts w:cs="Courier" w:ascii="Courier" w:hAnsi="Courier"/>
          <w:u w:val="single"/>
        </w:rPr>
        <w:t>automatisch nach jedem &lt;ENTER&gt; eine Zei             lennumme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Bemerkungen: AUTO beginnt  die Numerierung bei  &lt;Zeilennummer&gt;              und  vergroessert jede nachfolgende  Zeilennummer              um  &lt;Schrittweite&gt;.  Ohne Angabe fuer beide Werte              wird   bei 10 begonnen.  Wenn &lt;Zeilennummer&gt;  ein              Komma  folgt,  aber &lt;Schrittweite&gt; nicht spezifi             ziert  ist,   wird die letzte Schrittweite  ange-             nommen,  die  in einem  AUTO-Befehl  spezifiziert              wurd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AUTO eine Zeilennummer erzeugt,  die  schon              existiert,  wird  nach  der Nummer ein Stern  "*"                           gedruckt,  um den Benutzer zu warnen,  dass  jede                           neue Eingabe die bestehende  Zeile ersetzen wird.</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ird jedoch sofort nach der  Anzeige "*"  &lt;ENTER&gt;              bedient,  wird  der Inhalt der Zeile erhalten und              die naechste Zeilennummer erzeu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UTO wird durch Control-C beendet.</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Die Zeile,  in der Control-C bedient  wird,  wird              </w:t>
      </w:r>
      <w:r>
        <w:rPr>
          <w:rFonts w:cs="Courier" w:ascii="Courier" w:hAnsi="Courier"/>
        </w:rPr>
        <w:t>nicht_erhalten</w:t>
      </w:r>
      <w:r>
        <w:rPr>
          <w:rFonts w:cs="Courier" w:ascii="Courier" w:hAnsi="Courier"/>
          <w:u w:val="single"/>
        </w:rPr>
        <w: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nach  kehrt das BASIC-System zum  Befehlsniveau              zurueck.</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AUTO  150,30   Erzeugt  die   Zeilennummern  150,                             180, 210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UTO           Erzeugt die Zeilennummern 10,  20,                             30, 40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2.1.3._EDI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EDIT &lt;Zeilennummer&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Uebergang  in  den EDIT-Zustand  bei  angegebener              Zei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Im  EDIT-Zustand  ist es  moeglich,  Teile  einer              Zeile zu bearbeiten,  ohne die gesamte Zeile  neu              zu schreiben.</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  Eintreten  in  den  EDIT-Zustand  wird   die              Zeilennummer angezeigt, die editiert werden soll,              dann folgt eine Leerstell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nschliessend  wird  auf  einen  EDIT-Unterbefehl              gewart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EDIT-Unterbefeh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EDIT-Unterbefehle  werden   verwendet,   um              innerhalb  einer  Zeile den  Kursor  zu  bewegen,              einen Text einzufuegen,  zu loeschen, zu ersetzen              oder zu su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Unterbefehle werden nicht wiederhol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Die  meisten der  EDIT-Unterbefehle  beginnen mit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er  Integerzahl.  Diese ermoeglicht,  dass der              Befehl  so  oft wie angegeben  ausgefuehrt  wird.              Wenn  diese Zahl nicht spezifiziert  wurde,  wird              der Unterbefehl nur einmal ausgefuehr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EDIT-Unterbefehle   koennen   in   folgende              Kategorien eingeteilt werd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Bewegen Kursor</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 Einfuegen Tex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 Loeschen Tex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 Finden Tex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5. Ersetzen Tex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6. Beenden und Neubeginn des  EDIT-Zustandes</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7. Eintreten in den EDIT-Zustand nach Fehle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nmerkung:  In  den nachfolgenden  Beschreibungen              stellt  &lt;ch&gt; ein beliebiges Zeichen,  &lt;text&gt; eine              Zeichenkette von willkuerlicher Laenge,  [i] eine              wahlweise Integerzahl (bei fehlender Angabe  = 1)              und $ die ESCAPE-Taste da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1._Bewegen_des_Kursor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pace: Verwendung  der Leertaste,  um den  Kursor                     nach rechts zu beweg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Leerzeichen  bewegt  den  Kursor  [i]                     Zeichen  nach  rechts.  Dabei  werden  die                     Zeichen,  ueber die der Kursor hinweggeht,                     angezeig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  [i] groesser als vorhandene  Zeichen                    zahl  der Zeile geht der Kursor  immer  an                     die naechste freie Stelle nach dem letzten                     Zeich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EL:   [i]DEL  bewegt  den  Kursor  [i]  Zeichen                     (Stellen)  nach links (intern),  aber  auf                     dem Bildschirm nach rechts.  Dabei  werden                     die  uebergangenen Zeichen in  umgekehrter                     Reihenfolge angezeig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st   [i]  groesser  als  die   vorhandene                     Zeichenzahl,  so  geht  der Kursor an  das                     erste Zeichen der Zeile zurueck und  zeigt                     die    gesamte   Zeile   in    umgekehrter                     Reihenfolge a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2._Einfuegen_Tex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     I&lt;text&gt;$ fuegt &lt;text&gt;  an  der augenblick-                    lichen Kursorposition ein.  Die eingefueg                    ten Zeichen werden angezeig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Um  das  Einfuegen (I-Unterbefehl) zu  be                    enden, wird   die  ESCAPE-Taste   bedient.                     Danach   kann  ein  weiterer   Unterbefehl                     angewaehlt  werden.  Es erfolgt  also  der                     Ruecksprung in den EDIT-Zustand.</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ird &lt;ENTER&gt; waehrend des  Einfuegebefehls                     bedient,  ist der Effekt der gleiche,  als                     wuerde &lt;ESCAPE&gt; und anschliessend  &lt;ENTER&gt;                     bedient  - der EDIT-Zustand wird  beendet.                     Waehrend  eines  Einfuegebefehls kann  die                     DEL-Taste genutzt werd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der Versuch  unternommen  wird,  ein                     Zeichen einzufuegen, das die Zeile laenger                     als   255  Zeichen  werden  laesst,   wird                     Control-G  (akustisches  Signal)  wirksam.                     Das Zeichen wird nicht angezei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     Der X-Unterbefehl wird verwendet,  um  die                     Zeile zu erweiter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  bewegt den Kursor an das Ende der Zeile                     und geht in den Einfuege-Zustand (siehe I-</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Unterbefehl).</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enden des Unterbefehls mit &lt;ESCAPE&gt; oder                     &lt;ENTER&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3._Loeschen_Tex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     [i]D loescht [i] Zeichen rechts vom Kursor                     einschliesslich Kursorpositio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geloeschten Zeichen werden in Schraeg                    striche  eingeschlossen.  Der Kursor  wird                     rechts  vom  letzten  geloeschten  Zeichen                     positionier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rechts  vom Kursor weniger  als  [i]                     Zeichen  sind,  loescht [i]D den Rest  der                     Zei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H:     H  loescht alle Zeichen rechts vom  Kursor                     und  tritt  dann automatisch in  den  Ein                    fuegezustand ein (siehe I-Unterbefehl).</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H  ist  fuer das Ersetzen von  Zeichen  am                     Ende einer Zeile von Nutz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4._Finden_Text</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     [i]S&lt;ch&gt;  sucht  das [i-te] Auftreten  von                     &lt;ch&gt; und positioniert den Kursor darunter.                     Das  Zeichen an der augenblicklichen  Kur                    sorposition wird nicht in die Suche einge                    schlossen.  Wenn &lt;ch&gt; nicht gefunden wird,                     stoppt der Kursor am Ende der Zeile.  Alle                     Zeichen,  ueber  die  waehrend  der  Suche                     hinweggegangen wurde, werden angezei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K:     [i]K&lt;ch&gt;  ist  aehnlich  [i]S&lt;ch&gt;,  ausser                     dass alle Zeichen, ueber die bei der Suche                     hinweggegangen  wurde,  geloescht  werden.                     Der    Kursor   wird   unter   dem    &lt;ch&gt;                     positioniert.   Die   geloeschten  Zeichen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rden  in Schraegstriche  eingeschloss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5._Ersetzen_Tex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C:        C&lt;ch&gt;  aendert das Textzeichen zu &lt;ch&gt;.                        Wenn die naechsten [i] Zeichen  veraen                       dert werden sollen, ist der Unterbefehl                        [i]C   zu  verwenden,  gefolgt  von  so                         vielen Zeichen,  wie unter [i] spezifi                       ziert wurd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achdem das [i-te] neue Zeichen  einge                       geben  wurde,   wird  der  EDIT-Zustand                        wieder  erreicht  (Eingabe eines  neuen                        Unterbefehl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6._Beenden_und_Neustarten_des_EDIT-Zustande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ENTER&gt;:  Wenn  &lt;ENTER&gt;  bedient wird,  wird  der                        Rest der Zeile angezeigt.  Aenderungen,                        die  eigegeben  wurden,  werden  ueber                       nommen. Der EDIT-Zustand wird beend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        Der  E-Unterbefehl  hat  den   gleichen                        Effekt  wie &lt;ENTER&gt;,  ausser  dass  der                        Rest der Zeile nicht angezeigt wir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Q:        Der  Q-Unterbefehl fuehrt zum  Befehls                       niveau  zurueck, </w:t>
      </w:r>
      <w:r>
        <w:rPr>
          <w:rFonts w:cs="Courier" w:ascii="Courier" w:hAnsi="Courier"/>
        </w:rPr>
        <w:t xml:space="preserve">ohne  irgendwelch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enderungen  zu uebernehmen,   die   an                          der  Zeile  waehrend des EDIT-Zustandes                         vorgenommen wu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        Der L-Unterbefehl listet die Zeile bzw.                        den Rest der Zeile auf, wobei jede  bis                        jetzt  vorgenommene  Aenderung  bewahrt                        wird.  Er zeigt auf der naechsten Zeile                        nochmals  die Zeilennummer an und posi                       tioniert den Kursor  an den Beginn  der                        Zeile, noch im EDIT-Zusta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        Der  A-Unterbefehl  ermoeglicht,   eine                        Zeile nochmals zu editieren.  Er stellt                        die  Originalzeile wieder her und posi                       tioniert den Kursor an den Anfa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ntrol-A: Control-A ermoeglicht,  in der  gerade                        aktuellen  Zeile  in  den  EDIT-Zustand                        einzutre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ach  Bedienen von  Control-A wird eine                        Zeilenschaltung ausgefuehrt,  ein  Aus-                       rufungszeichen (!) wird angezeigt,  ge                       folgt von einem Space.  Der Kursor wird                        auf  das 1.  Zeichen in der Zeile posi                       tioniert.  Jetzt  kann ein neuer  EDIT-                       Unterbefehl ausgefuehrt werden.</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ktuelle  Zeile  kann   auch     neu                     editiert  werden    nach    Eingabe    von                      "EDIT  .".   Das  Zeilennummernsymbol  "."                     bezieht sich immer auf die aktuelle Zei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  falsches Kommando  /  Anweisung                     oder  ein  unzulaessiges Zeichen im  EDIT-                    Zustand   eingegeben   wurde,   wird   ein                     Control-G  (akustisches  Signal)  an   das                      Terminal  gesendet.   Das  Kommando   oder                     Zeichen wird ignorie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u w:val="single"/>
        </w:rPr>
        <w:t xml:space="preserve">7._Eintreten_in_den_EDIT-Zustand_nach_einem                    </w:t>
      </w:r>
    </w:p>
    <w:p>
      <w:pPr>
        <w:pStyle w:val="Normal"/>
        <w:widowControl w:val="false"/>
        <w:autoSpaceDE w:val="false"/>
        <w:rPr>
          <w:rFonts w:ascii="Courier" w:hAnsi="Courier" w:cs="Courier"/>
        </w:rPr>
      </w:pPr>
      <w:r>
        <w:rPr>
          <w:rFonts w:eastAsia="Courier" w:cs="Courier" w:ascii="Courier" w:hAnsi="Courier"/>
          <w:u w:val="single"/>
        </w:rPr>
        <w:t xml:space="preserve">                </w:t>
      </w:r>
      <w:r>
        <w:rPr>
          <w:rFonts w:cs="Courier" w:ascii="Courier" w:hAnsi="Courier"/>
          <w:u w:val="single"/>
        </w:rPr>
        <w:t>Fehler</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   Syntaxfehler waehrend der  Ab                    arbeitung eines Programmes auftritt,  wird                    automatisch in den EDIT-Zustand der  Zeile                     verzweigt, die den Fehler verursacht ha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  10 K=2(4)</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yntaxerror in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nun  die  Zeile  neu  editiert   und                     &lt;ENTER&gt; bedient wurde, wird die neue Zeile                     eingefuegt.   Dies   bewirkt,   dass  alle                     Variablenwerte verlorengehen. Um die Vari                    ablenwerte zur Pruefung zu  bewahren,  ist                     zu empfehlen,  zuerst den EDIT-Zustand mit                     dem Q-Unterbefehl zu verlass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BASIC-System kehrt zum  Befehlsniveau                     zurueck,  und  alle Variablenwerte  werden                     bewa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1.4._L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1:    LIST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2:    LIST [&lt;Zeilennummer&gt;][-[&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Listet  das  komplette oder einen Teil  des  Pro             grammes  auf,  das sich gegenwaertig im  Speicher              befi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Das  BASIC-System kehrt immer  zum  Befehlsniveau              zurueck, nachdem ein LIST ausgefuehrt wurde.</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Format_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lt;Zeilennummer&gt; weggelassen wurde,  wird  das              komplette  Programm  aufgelistet,  wobei mit  der              niedrigsten Zeilennummer begonnen wird.  Das Auf             listen  wird  entweder  durch das Ende  des  Pro             grammes   oder  durch  Eingeben   von   Control-C              beend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lt;Zeilennummer&gt; angegeben ist, wird nur diese             spezifizierte Zeile aufgelist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u w:val="single"/>
        </w:rPr>
        <w:t>Format_2:</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ses Format  erlaubt  folgende  Moeglichkei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Wenn nur die  erste Zeilennummer  spezifiziert              wurde,  werden diese und alle hoeher  numerierten              Zeilen aufgelist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Wird nur die zweite Zeilennummer spezifiziert,             werden alle Zeilen vom Beginn des Programmes  bis             einschliesslich dieser Zeile  aufgeliste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3.  Werden beide Zeilennummern spezifiziert, wird              der gesamte angegebene Bereich  aufgeliste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ispiele:   Format 1: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ST          Listet das Programm auf,  das  sich                            gegenwaertig  im Speicher befi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ST 300      Listet nur die Zeile 300 au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ORMAT 2:</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ST 170-     Listet alle Zeilen von  170 bis zum                            Ende au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ST -800     Listet  alle  Zeilen von der  nie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igsten Zahl  bis   einschliesslich                           800 au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ST 100-500  Listet  die  Zeilen  100  bis  ei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chliesslich 500 au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1.5._LL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LLIST [&lt;Zeilennummer&gt;][-[&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Listet  das  komplette oder einen Teil  des  Pro             grammes  ueber den Drucker auf,  das sich  gegen             waertig im Speicher befindet.</w:t>
      </w:r>
    </w:p>
    <w:p>
      <w:pPr>
        <w:pStyle w:val="Normal"/>
        <w:widowControl w:val="false"/>
        <w:autoSpaceDE w:val="false"/>
        <w:rPr>
          <w:rFonts w:ascii="Courier" w:hAnsi="Courier" w:cs="Courier"/>
        </w:rPr>
      </w:pPr>
      <w:r>
        <w:rPr>
          <w:rFonts w:cs="Courier" w:ascii="Courier" w:hAnsi="Courier"/>
        </w:rPr>
        <w:t>Bemerkungen: LLIST  nimmt einen Drucker mit einer  Breite  von              132 Zeichen an (sonst siehe Anweisung WIDT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BASIC-System kehrt zum Befehlsniveau zurueck,              nachdem ein LLIST ausgefuehrt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Wahlmoeglichkeiten  fuer  LLIST  sind   die              gleichen wie fuer LIST, Format 2.</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Siehe die Beispiele fuer LIST, Format 2.</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1.6._DELE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Format:      DELETE [&lt;Zeilennummer&gt;][-&lt;Zeilennummer&g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Loeschen von Programmzei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Das BASIC-System kehrt zum Befehlsniveau zurueck,              nachdem ein DELETE ausgefuehrt  wurde.  Existiert              &lt;Zeilennummer&gt;  nicht,  erscheint  der  Fehl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llegal Function ca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e:   DELETE 50     Loescht die Zeile 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LETE 50-150 Loescht die Zeilen 50 bis ein-                           schliesslich Zeile 1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LETE-50     Loescht alle Zeilen  bis  ein                           schliesslich Zeile 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1.7._RENU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RENUM [[&lt;neue Zahl&gt;][,[&lt;alte Zahl&gt;][,&lt;Schrit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it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Neues Durchnumerieren von Programmzei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lt;neue  Zahl&gt; ist die erste Zeilennummer,  die  in              der  neuen  Folge verwendet  werden  soll.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t  diese Angabe, ist sie 1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alte  Zahl&gt; ist die Zeile in dem  gegenwaertigen              Programm,  wo die Neunumerierung  beginnen  soll.              Fehlt  die Angabe,  ist dies die erste Zeile  des              Programm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Schrittweite&gt; ist der Zeilennummernabstand,  der              in der neuen Folge verwendet werden so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t die Angabe, ist dies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NUM  aendert  auch alle  Zeilennummernhinweise,              die GOTO-,  GOSUB-,  ON...GOTO-,  ON...GOSUB- und              ERL-Anweisungen  folgen,  um  die  neuen  Zeilen             nummern zu erhal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nn  eine  nichtexistierende  Zeilennummer  nach              einer  dieser  Anweisungen  auftritt,  wird   die              Fehlernachrich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Undefined line number in xxxx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ngezei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se  Zeilennummer kann anschliessend  geaender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nmerkung:   RENUM  kann  nicht  verwendet  werden,   um   die              Reihenfolge  der  Programmzeilen   zu  veraendern             oder Zeilennummern zu schaffen,  die groesser als              65529 si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s erscheint  dann  der  Fehler "Illegal functio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a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e:   RENUM             Numeriert  das  ganze Programm                                neu. Die  erste  neue Zeilen-                               nummer ist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Schrittweite ist 1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NUM  500,,50    Numeriert  das  ganze  Programm                                neu.  Die  erste  neue  Zei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ummer ist 5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Schrittweite ist 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RENUM 1000,800,50 Numeriert  die Zeilen  von  800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aufwaerts neu, so dass sie  mi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Zeilennummer 1000 begin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Schrittweite ist 5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bCs/>
          <w:u w:val="single"/>
        </w:rPr>
      </w:pPr>
      <w:r>
        <w:rPr>
          <w:rFonts w:cs="Courier" w:ascii="Courier" w:hAnsi="Courier"/>
          <w:b/>
          <w:bCs/>
          <w:u w:val="single"/>
        </w:rPr>
        <w:t>2.2.___Programmausfuehrungskommandos</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u w:val="single"/>
        </w:rPr>
      </w:pPr>
      <w:r>
        <w:rPr>
          <w:rFonts w:cs="Courier" w:ascii="Courier" w:hAnsi="Courier"/>
          <w:b/>
          <w:bCs/>
          <w:u w:val="single"/>
        </w:rPr>
        <w:t>2.2.1._RU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u w:val="single"/>
        </w:rPr>
        <w:t>Format_1:</w:t>
      </w:r>
      <w:r>
        <w:rPr>
          <w:rFonts w:cs="Courier" w:ascii="Courier" w:hAnsi="Courier"/>
        </w:rPr>
        <w:t xml:space="preserve">    RUN [&lt;Zeilennumm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Abarbeiten  des  speicherresidenten  Programme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Wurde  &lt;Zeilennummer&gt; spezifiziert,  beginnt  die              Ausfuehrung  an  jener Zeile.  Sonst beginnt  die              Ausfuehrung bei der niedrigsten Zeilennumm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s BASIC-System kehrt zum Befehlsniveau zurueck,              nachdem ein RUN ausgefuehr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RU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u w:val="single"/>
        </w:rPr>
        <w:t>Format_2:</w:t>
      </w:r>
      <w:r>
        <w:rPr>
          <w:rFonts w:cs="Courier" w:ascii="Courier" w:hAnsi="Courier"/>
        </w:rPr>
        <w:t xml:space="preserve">    RUN &lt;Dateiname&gt;[,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Um  eine Datei von der Diskette in  den  Speicher              zu laden und abzuarbei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lt;Dateiname&gt; ist der Name,  mit dem die Datei auf             gezeichn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  schliesst alle offenen Dateien  und  loescht              den  momentanen Inhalt des Speichers,  bevor  das              ausgewaehlte Programm geladen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Mit  der </w:t>
      </w:r>
      <w:r>
        <w:rPr>
          <w:rFonts w:cs="Courier" w:ascii="Courier" w:hAnsi="Courier"/>
          <w:u w:val="single"/>
        </w:rPr>
        <w:t>Wahlmoeglichkeit_"R"</w:t>
      </w:r>
      <w:r>
        <w:rPr>
          <w:rFonts w:cs="Courier" w:ascii="Courier" w:hAnsi="Courier"/>
        </w:rPr>
        <w:t xml:space="preserve"> jedoch bleiben alle              Dateien off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RUN "BEISPIEL",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Anmerkung:   Der  </w:t>
      </w:r>
      <w:r>
        <w:rPr>
          <w:rFonts w:cs="Courier" w:ascii="Courier" w:hAnsi="Courier"/>
          <w:u w:val="single"/>
        </w:rPr>
        <w:t>BASIC-Compiler_BASC_1520(SCPX)  unterstuetzt              nur die Format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UN und RUN&lt;Zeilennummer&gt;.</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Die R-Option wird </w:t>
      </w:r>
      <w:r>
        <w:rPr>
          <w:rFonts w:cs="Courier" w:ascii="Courier" w:hAnsi="Courier"/>
        </w:rPr>
        <w:t>nicht</w:t>
      </w:r>
      <w:r>
        <w:rPr>
          <w:rFonts w:cs="Courier" w:ascii="Courier" w:hAnsi="Courier"/>
          <w:u w:val="single"/>
        </w:rPr>
        <w:t xml:space="preserve"> unterstuetz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  diesem Falle muesste die CHAIN-Anweisung ver             wend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2.2.2._CLEA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CLEAR [,[&lt;Ausdruck1&gt;][,&lt;Ausdruck2&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Einstellen  aller numerischen Variablen und aller             Zeichenkettenvariablen auf Null, schliessen aller              offenen  Dateien  sowie wahlweise  das  Ende  des              Speichers   und  die  Groesse  des   Stapelraumes              (Stack) einstell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lt;Ausdruck1&gt;  ist eine Speicherstelle, die,  falls              sie  spezifiziert wird,  die  hoechste  Speicher             adresse einstellt,  die fuer die Verwendung durch              das BASIC-System verfuegbar is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Ausdruck2&gt; stellt den Stapelraum fuer das BASIC-             System ein.              Wenn  die Angabe fehlt,  werden 512 Byte oder 1/8              des zur  Verfuegung  stehenden  Speichers   ang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ommen, je  nachdem,  was  kleiner ist.</w:t>
      </w:r>
      <w:r>
        <w:br w:type="page"/>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Das  BASIC-System weist den Stapelraum  dynamisch              zu.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 "Out of string space"-Fehler wird  angezeigt,              wenn  kein  freier Speicherplatz fuer das  BASIC-             System vorhanden is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Der  </w:t>
      </w:r>
      <w:r>
        <w:rPr>
          <w:rFonts w:cs="Courier" w:ascii="Courier" w:hAnsi="Courier"/>
        </w:rPr>
        <w:t>BASIC-Compiler_BASC_1520(SCPX)  unterstuetzt              die  CLEAR-Anweisung   mit  der   Einschraenkung,               dass  &lt;Ausdruck 1&gt; und  &lt;Ausdruck 2&gt; Integerwerte              sein muessen.  Wenn einer von beiden den Wert "0"              hat, wird angenommen, dass die Angabe fehl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t  die  Angabe der Stackgroesse,  werden  512              Byte angenomm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ehlt  die Angabe der  hoechsten  Speicherstelle,              wird die hoechste vorhandene Speicherstelle ange             nomm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CLEAR-Anweisung fuehrt au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Schliessen aller Datei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Loeschen aller COMMON- und Benutz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variab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Ruecksetzen  des  Stack  und  des  Zeichen-                   kettenplatze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Freimachen aller Disk-Puff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e:  CLEA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LEAR,5000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LEAR,,67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LEAR,50000,67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2.3._CON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CON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Die Programmabarbeitung wird fortgesetzt, nachdem              ein  Control-C  eingegeben oder  eine  STOP- oder              END-Anweisung abgearbeit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Die  Abarbeitung  wird  an dem  Punkt  wiederauf-             genommen,  an  dem die Unterbrechung  aufgetreten              ist.  Wenn  die Unterbrechung nach einer  Eingabe              bei einer INPUT-Anweisung aufgetreten  ist,  wird              die  Abarbeitung  mit  der erneuten  Anzeige  der              Zeichenkettenkonstanten oder  "?" fortgesetzt.</w:t>
      </w:r>
    </w:p>
    <w:p>
      <w:pPr>
        <w:pStyle w:val="Normal"/>
        <w:widowControl w:val="false"/>
        <w:autoSpaceDE w:val="false"/>
        <w:rPr>
          <w:rFonts w:ascii="Courier" w:hAnsi="Courier" w:cs="Courier"/>
        </w:rPr>
      </w:pPr>
      <w:r>
        <w:rPr>
          <w:rFonts w:cs="Courier" w:ascii="Courier" w:hAnsi="Courier"/>
        </w:rPr>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NT  wird gewoehnlich in Verbindung mit STOP zur              Fehlerbeseitigung verwendet. Wenn das  Abarbeiten             gestoppt wird,  koennen Zwischenwerte  untersucht              und  veraendert werden,  wobei Anweisungen in der              direkten Betriebsart verwendet werden.  Mit  CONT              kann  fortgesetzt  werden oder mit einem GOTO  in              der direkten Betriebsart,  das das Abarbeiten bei              einer spezifizierten Zeilennummer wiederaufnimmt.              CONT  kann verwendet werden,  um die Arbeit  nach              einem Fehler fortzusetz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NT  ist ungueltig,  wenn das Programm  waehrend              einer Unterbrechung eingegeben worden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Siehe Anweisung STOP</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b/>
          <w:bCs/>
          <w:u w:val="single"/>
        </w:rPr>
        <w:t>2.2.4._TRON/TROF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TR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ROF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Verfolgen der Programmabarbeit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merkungen: Als  eine  Hilfe  bei der  Fehlerbeseitigung  er             moeglicht  die TRON-Anweisung, jede  Zeilennummer              des Programmes anzuzeigen, die abgearbeitet wird.              Dies  ist  entweder in der direkten oder  in  der              indirekten Betriebsart moeglich.</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Zeilennummern werden dann in eckige Klammern              eingeschlossen.  Die Anzeige wird mit der  TROFF-             Anweisung   abgeschaltet  (oder  wenn  ein   NEW-             Kommando ausgefuehrt wir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    TR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IS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 K=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FOR J=1 TO 2</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L=K +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0 Print J;K;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K=K + 1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0 NEX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70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0][20][30][40] 1  10  2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60][30][40] 2  20  3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60][7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ROF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b/>
          <w:bCs/>
          <w:u w:val="single"/>
        </w:rPr>
        <w:t>2.2.5._SYSTE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SYSTEM</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Rueckkehr zum  Betriebssystem SCP  und              Beenden der Arbeit mit dem BASIC-System.</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Bemerkungen: SYSTEM  schliesst  alle Dateien und fuehrt  einen              Warmstart au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m  Gegensatz  dazu  erreicht Control-C  nur  das              Befehlsniveau des BASIC-System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bCs/>
          <w:u w:val="single"/>
        </w:rPr>
      </w:pPr>
      <w:r>
        <w:rPr>
          <w:rFonts w:cs="Courier" w:ascii="Courier" w:hAnsi="Courier"/>
          <w:b/>
          <w:bCs/>
          <w:u w:val="single"/>
        </w:rPr>
        <w:t>2.3.___Diskettenbezogene_Kommandos</w:t>
      </w:r>
    </w:p>
    <w:p>
      <w:pPr>
        <w:pStyle w:val="Normal"/>
        <w:widowControl w:val="false"/>
        <w:autoSpaceDE w:val="false"/>
        <w:rPr>
          <w:rFonts w:ascii="Courier" w:hAnsi="Courier" w:cs="Courier"/>
          <w:b/>
          <w:b/>
          <w:bCs/>
          <w:u w:val="single"/>
        </w:rPr>
      </w:pPr>
      <w:r>
        <w:rPr>
          <w:rFonts w:cs="Courier" w:ascii="Courier" w:hAnsi="Courier"/>
          <w:b/>
          <w:bCs/>
          <w:u w:val="single"/>
        </w:rPr>
      </w:r>
    </w:p>
    <w:p>
      <w:pPr>
        <w:pStyle w:val="Normal"/>
        <w:widowControl w:val="false"/>
        <w:autoSpaceDE w:val="false"/>
        <w:rPr>
          <w:rFonts w:ascii="Courier" w:hAnsi="Courier" w:cs="Courier"/>
        </w:rPr>
      </w:pPr>
      <w:r>
        <w:rPr>
          <w:rFonts w:cs="Courier" w:ascii="Courier" w:hAnsi="Courier"/>
          <w:b/>
          <w:bCs/>
          <w:u w:val="single"/>
        </w:rPr>
        <w:t>2.3.1._RES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rmat:      RES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Zweck:       Ermoeglicht  das Aufzeichnen von Daten nach  Dis             kettenwechse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Bemerkungen: Soll  im Systemzustand SCP nach  Diskettenwechsel              auf  eine Diskette geschrieben werden,  ohne dass              zuvor  Warmstart ^C ausgefuehrt  wird,  erscheint              ein Fehler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dos Err On X: R/O"   (X = Laufwer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Aufzeichnung ist nicht moegli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RESET  gestattet es,  auch im BASIC-System  Daten              nach Diskettenwechsel aufzuzeich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Rueckkehr zu SCP und Warmstart entfaell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RESET  ersetzt  die  interne  Diskettenverwaltung              durch  das  Adressverzeichnis  der  Diskette   im              aktuellen  Laufwerk  zu dem Zeitpunkt,  da  RESET              ausgefuehrt wird. </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pPr>
      <w:r>
        <w:rPr>
          <w:rFonts w:eastAsia="Courier" w:cs="Courier" w:ascii="Courier" w:hAnsi="Courier"/>
        </w:rPr>
        <w:t xml:space="preserve">             </w:t>
      </w:r>
      <w:r>
        <w:rPr>
          <w:rFonts w:cs="Courier" w:ascii="Courier" w:hAnsi="Courier"/>
        </w:rPr>
        <w:t xml:space="preserve">RESET sollte </w:t>
      </w:r>
      <w:r>
        <w:rPr>
          <w:rFonts w:cs="Courier" w:ascii="Courier" w:hAnsi="Courier"/>
          <w:u w:val="single"/>
        </w:rPr>
        <w:t>nach jedem Diskettenwechsel  verwen             d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CLOSE sollte benutzt werden </w:t>
      </w:r>
      <w:r>
        <w:rPr>
          <w:rFonts w:cs="Courier" w:ascii="Courier" w:hAnsi="Courier"/>
        </w:rPr>
        <w:t>vor</w:t>
      </w:r>
      <w:r>
        <w:rPr>
          <w:rFonts w:cs="Courier" w:ascii="Courier" w:hAnsi="Courier"/>
          <w:u w:val="single"/>
        </w:rPr>
        <w:t xml:space="preserve"> Diskettenwechsel,              um  das  Adressverzeichnis der Diskette  auf  den              neuesten Stand zu bring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Beispiel: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10 CLOS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20 INPUT "WECHSELN DISKETTE UND &lt;ENTER&gt;"; STAR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30 RESET</w:t>
      </w:r>
      <w:r>
        <w:br w:type="page"/>
      </w:r>
    </w:p>
    <w:p>
      <w:pPr>
        <w:pStyle w:val="Normal"/>
        <w:widowControl w:val="false"/>
        <w:autoSpaceDE w:val="false"/>
        <w:rPr>
          <w:rFonts w:ascii="Courier" w:hAnsi="Courier" w:cs="Courier"/>
          <w:u w:val="single"/>
        </w:rPr>
      </w:pPr>
      <w:r>
        <w:rPr>
          <w:rFonts w:cs="Courier" w:ascii="Courier" w:hAnsi="Courier"/>
          <w:b/>
          <w:bCs/>
        </w:rPr>
        <w:t>2.3.2._SAV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SAVE &lt;Dateiname&gt;[{,A|,P}]</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Aufzeichnen einer Programmdatei auf Disket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lt;Dateiname&gt; ist eine bestimmte Zeichenkette,  die              den  Anforderungen  des Betriebssystems SCP  fuer              Dateinamen entsprich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lt;Dateiname&gt; schon existiert,  wird die Datei              ueberschrieben.</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 xml:space="preserve">Das BASIC-System zeichnet die Datei in einem </w:t>
      </w:r>
      <w:r>
        <w:rPr>
          <w:rFonts w:cs="Courier" w:ascii="Courier" w:hAnsi="Courier"/>
        </w:rPr>
        <w:t>ver             dichteten_Binaer-Format auf.</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Wird  die </w:t>
      </w:r>
      <w:r>
        <w:rPr>
          <w:rFonts w:cs="Courier" w:ascii="Courier" w:hAnsi="Courier"/>
          <w:u w:val="single"/>
        </w:rPr>
        <w:t xml:space="preserve">Wahlmoeglichkeit_A verwendet,  wird die              Datei im </w:t>
      </w:r>
      <w:r>
        <w:rPr>
          <w:rFonts w:cs="Courier" w:ascii="Courier" w:hAnsi="Courier"/>
        </w:rPr>
        <w:t>ASCII-Format</w:t>
      </w:r>
      <w:r>
        <w:rPr>
          <w:rFonts w:cs="Courier" w:ascii="Courier" w:hAnsi="Courier"/>
          <w:u w:val="single"/>
        </w:rPr>
        <w:t xml:space="preserve"> aufgezeichne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s  ASCII-Format  benoetigt mehr Platz  auf  der              Diskette. Fuer bestimmte Diskettenzugriffe ist es              jedoch erforderlich,  dass die Dateien im  ASCII-             Format aufbewahrt werd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um  Beispiel erfordert die MERGE-Anweisung  eine              Datei  im ASCII-Format.  Ebenso erfordern  einige              SYSTEM-Kommandos  wie  LIST eine Datei im  ASCII-             Forma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Auch muss die Datei im ASCII-Format aufgezeichnet              werden, wenn mit dem  </w:t>
      </w:r>
    </w:p>
    <w:p>
      <w:pPr>
        <w:pStyle w:val="Normal"/>
        <w:widowControl w:val="false"/>
        <w:autoSpaceDE w:val="false"/>
        <w:rPr/>
      </w:pPr>
      <w:r>
        <w:rPr>
          <w:rFonts w:eastAsia="Courier" w:cs="Courier" w:ascii="Courier" w:hAnsi="Courier"/>
          <w:u w:val="single"/>
        </w:rPr>
        <w:t xml:space="preserve">                    </w:t>
      </w:r>
      <w:r>
        <w:rPr>
          <w:rFonts w:cs="Courier" w:ascii="Courier" w:hAnsi="Courier"/>
        </w:rPr>
        <w:t xml:space="preserve">BASIC-Compiler_BASC_1520(SCPX)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arbeitet werden so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eastAsia="Courier" w:cs="Courier" w:ascii="Courier" w:hAnsi="Courier"/>
        </w:rPr>
        <w:t xml:space="preserve">             </w:t>
      </w:r>
      <w:r>
        <w:rPr>
          <w:rFonts w:cs="Courier" w:ascii="Courier" w:hAnsi="Courier"/>
        </w:rPr>
        <w:t xml:space="preserve">Verwendet  man  die </w:t>
      </w:r>
      <w:r>
        <w:rPr>
          <w:rFonts w:cs="Courier" w:ascii="Courier" w:hAnsi="Courier"/>
          <w:u w:val="single"/>
        </w:rPr>
        <w:t>Wahlmoeglichkeit_P</w:t>
      </w:r>
      <w:r>
        <w:rPr>
          <w:rFonts w:cs="Courier" w:ascii="Courier" w:hAnsi="Courier"/>
        </w:rPr>
        <w:t xml:space="preserve">, wird  die              Datei  in  einem   </w:t>
      </w:r>
      <w:r>
        <w:rPr>
          <w:rFonts w:cs="Courier" w:ascii="Courier" w:hAnsi="Courier"/>
          <w:u w:val="single"/>
        </w:rPr>
        <w:t>verschluesselten_Binaer-Format              aufgezeichnet, dadurch wird die Datei geschuetz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ird  eine geschuetzte Datei  geladen,  scheitert              jeder  Versuch,  diese Programmdatei  aufzulisten              oder zu veraender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e:   SAVE "TEST2",A  = ASCII-Datei</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AVE "PROG",P   = geschuetzte Datei</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iehe auch 5. Dateiarbei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 xml:space="preserve">2.3.3._LOAD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LOAD &lt;Dateiname&gt;[,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Laden einer Programmdatei von der Diskette in den              Speicher,  wenn  man sich schon im  Befehlsniveau              befindet.</w:t>
      </w:r>
    </w:p>
    <w:p>
      <w:pPr>
        <w:pStyle w:val="Normal"/>
        <w:widowControl w:val="false"/>
        <w:autoSpaceDE w:val="false"/>
        <w:rPr>
          <w:rFonts w:ascii="Courier" w:hAnsi="Courier" w:cs="Courier"/>
          <w:u w:val="single"/>
        </w:rPr>
      </w:pPr>
      <w:r>
        <w:rPr>
          <w:rFonts w:cs="Courier" w:ascii="Courier" w:hAnsi="Courier"/>
          <w:u w:val="single"/>
        </w:rPr>
        <w:t>Bemerkungen: &lt;Dateiname&gt; ist der Name,  mit dem die Datei auf             gezeichnet wur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R-Option  startet automatisch das  Programm,              nachdem es geladen wur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LOAD  schliesst alle offenen Dateien und  loescht              alle  Variablen  und   Programmzeilen,   die   im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Speicher resident sind,  ehe es das  ausgewaehlte              Programm laedt.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die  Wahlmoeglichkeit "R" mit LOAD verwendet              wird,  wird das Programm abgearbeitet, nachdem es              geladen wurde.  Alle offenen  Datendateien werden              offengehalten.  Folglich kann LOAD mit der  Wahl             moeglichkeit  "R"  verwendet werden,  um  mehrere              Programme (oder Teile desselben Programmes) nach             zuladen,  wobei immer ab Anfang nachgeladen wird,             vorher aber der Speicher geloescht wir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LOAD "B:PROGRAMM"</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2.3.4._MERG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MERGE &lt;Dateiname&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Einmischen einer spezifizierten Diskettendatei in              das speicherresidente Programm.</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lt;Dateiname&gt;  ist  der  Name,  mit dem  die  Datei              aufgezeichnet wurde (SAV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Datei  muss  im  ASCII-Format  aufgezeichnet              sein, sonst erscheint ein Fehler "Bad file mo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Zeilen  in  der  Diskettendatei   dieselben              Zeilennummern haben wie Zeilen des  speicherresi             denten  Programmes,  ersetzen die Zeilen der Dis             kettendatei   die   entsprechenden   Zeilen    im                           Speiche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mischen kann verstanden werden  als  Einfuegen              von  Programmzeilen der Diskette in das  Programm              im Speiche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s  BASIC-System kehrt immer  zum  Befehlsniveau              zurueck,  nachdem  ein MERGE-Kommando ausgefuehrt              wur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Beispiel 1:</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MERGE "TEST"</w:t>
      </w:r>
      <w:r>
        <w:br w:type="page"/>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spiel 2:</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SP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0 A=1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0 B=2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50 ON ERROR GOTO 13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60 INPUT A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70 IF A1&gt;A THEN ERROR 10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80 PRINT A</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85 ON ERROR GOTO 15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90 INPUT B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0 IF B1&gt;B THEN ERROR 11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10 PRINT 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20 MERGE "B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25 END</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30 A=A+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40 RESUME 6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50 B=B+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60 RESUME 9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k</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UN</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120 PRINT A,A1,B,B1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22 PRINT A;A1;B;B1</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s  Programm  "B2"  wird  nach  Ausfuehrung  von              "MERGE" in das Programm "BEISP2" entsprechend der              Zeilennummern  eingefuegt und kann mit "RUN"  neu              gestart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2.3.5._NAM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NAME &lt;alter Dateiname&gt; AS &lt;neuer Dateiname&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Aendern des Namens einer Diskettendatei.</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lt;alter  Dateiname&gt;  muss  existieren,  sonst  er             scheint ein Fehler "File not foun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ach  einem  NAME-Befehl existiert die Datei  auf              derselben Diskette in demselben  Diskettenbereich              mit dem neuen Nam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spiel:   Ok</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AME "TEST" AS "BEISPIEL"</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k</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  diesem Beispiel wird die Datei,  die  frueher              TEST genannt wurde, jetzt BEISPIEL genann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2.3.6._FILE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FILES [&lt;Dateiname&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Anzeigen der Dateien, die sich  auf der</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ktuellen Diskette befin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Bemerkungen: Wenn &lt;Dateiname&gt; weggelassen  wird,  werden  alle              Dateien  auf dem aktuell angewaehlten  Disketten             laufwerk aufgelistet.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lt;Dateiname&gt;  ist  eine  Zeichenkettenformel,  die              Fragezeichen  (?) als Zeichen im Dateinamen  oder              .BAS als Dateityp enthalten kann.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  Stern (*)  als erstes Zeichen im  Dateinamen              besagt, dass alle Dateien aufgelist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e:   FILE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FILES  "*.BA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FILES  "B:*.*"     Alle  Dateien  vom  Lauf-</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rk B werden aufgelist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FILES  "TEST?.BAS" "?" steht fuer ein Zeichen,                                 das unterschiedlich sei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kan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b/>
          <w:bCs/>
        </w:rPr>
        <w:t>2.3.7._KILL</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rmat:      KILL &lt;Dateiname&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weck:       Loeschen einer Datei von der Disket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merkungen: Wenn  ein  KILL-Kommando  fuer eine Datei  ausge-             fuehrt  wird,  die bereits eroeffnet wurde,   er             scheint ein Fehler  "File already op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KILL  wird fuer alle Typen  von  Diskettendateien              verwende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Programmdatei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Direktzugriffsdatei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Sequentielle Datei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    200 KILL "DATA1.ASC"</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sectPr>
      <w:headerReference w:type="default" r:id="rId2"/>
      <w:footerReference w:type="default" r:id="rId3"/>
      <w:type w:val="nextPage"/>
      <w:pgSz w:w="12240" w:h="17291"/>
      <w:pgMar w:left="1440" w:right="1440" w:gutter="0" w:header="240" w:top="1920" w:footer="240" w:bottom="192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2. Kommando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8:00Z</dcterms:created>
  <dc:creator/>
  <dc:description/>
  <cp:keywords/>
  <dc:language>en-US</dc:language>
  <cp:lastModifiedBy>Heiko Poppe</cp:lastModifiedBy>
  <dcterms:modified xsi:type="dcterms:W3CDTF">2013-02-07T19:08:00Z</dcterms:modified>
  <cp:revision>2</cp:revision>
  <dc:subject/>
  <dc:title>    </dc:title>
</cp:coreProperties>
</file>