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cs="Courier"/>
          <w:b/>
          <w:b/>
          <w:bCs/>
          <w:u w:val="single"/>
        </w:rPr>
      </w:pPr>
      <w:r>
        <w:rPr>
          <w:rFonts w:cs="Courier" w:ascii="Courier" w:hAnsi="Courier"/>
          <w:b/>
          <w:bCs/>
          <w:u w:val="single"/>
        </w:rPr>
        <w:t>5._Dateiarbeit:_Anweisungen_und_Funktionen</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5.1._Allgemeine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Es kann mit 2 verschiedenen Dateien gearbeite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Sequentielle Datei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Direktzugriffsdatei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u w:val="single"/>
        </w:rPr>
      </w:pPr>
      <w:r>
        <w:rPr>
          <w:rFonts w:cs="Courier" w:ascii="Courier" w:hAnsi="Courier"/>
          <w:u w:val="single"/>
        </w:rPr>
        <w:t>Sequentielle__Dateien  sind leichter zu schaffen  als  Direkt-zugriffsdateien.</w:t>
      </w:r>
    </w:p>
    <w:p>
      <w:pPr>
        <w:pStyle w:val="Normal"/>
        <w:widowControl w:val="false"/>
        <w:autoSpaceDE w:val="false"/>
        <w:rPr>
          <w:rFonts w:ascii="Courier" w:hAnsi="Courier" w:cs="Courier"/>
          <w:u w:val="single"/>
        </w:rPr>
      </w:pPr>
      <w:r>
        <w:rPr>
          <w:rFonts w:cs="Courier" w:ascii="Courier" w:hAnsi="Courier"/>
          <w:u w:val="single"/>
        </w:rPr>
        <w:t>Wenn aber wieder auf die Dateien zugegriffen werden soll, sind sequentielle  Dateien  in  ihrer Flexibilitaet  und  Verarbeitungsgeschwindigkeit eingeschraenk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Daten,  die  in eine  sequentielle  Datei  eingeschrieben werden  sollen,  werden  Satz fuer Satz (sequentiell) auf  der Diskette gespeichert.</w:t>
      </w:r>
    </w:p>
    <w:p>
      <w:pPr>
        <w:pStyle w:val="Normal"/>
        <w:widowControl w:val="false"/>
        <w:autoSpaceDE w:val="false"/>
        <w:rPr>
          <w:rFonts w:ascii="Courier" w:hAnsi="Courier" w:cs="Courier"/>
          <w:u w:val="single"/>
        </w:rPr>
      </w:pPr>
      <w:r>
        <w:rPr>
          <w:rFonts w:cs="Courier" w:ascii="Courier" w:hAnsi="Courier"/>
          <w:u w:val="single"/>
        </w:rPr>
        <w:t>Sie werden ebenfalls sequentiell von der Diskette wieder  ein-geles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ine sequentielle Datei  wird  als  ASCII-Zeichen gespeicher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u w:val="single"/>
        </w:rPr>
        <w:t xml:space="preserve">Das  Schaffen und der Zugriff auf  </w:t>
      </w:r>
      <w:r>
        <w:rPr>
          <w:rFonts w:cs="Courier" w:ascii="Courier" w:hAnsi="Courier"/>
        </w:rPr>
        <w:t>Direktzugriffs-_(wahlfreie) Dateien  erfordern mehr Programmschritte als bei  seqentiellen Dateien,  aber es entstehen bei Verwendung von Direktzugriffs-dateien Vortei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Ein Vorteil ist,  dass Direktzugriffsdateien weniger Platz auf der Diskette benoetigen,  weil das BASIC-System diese in einem verdichteten Binaerformat speichert.</w:t>
      </w:r>
    </w:p>
    <w:p>
      <w:pPr>
        <w:pStyle w:val="Normal"/>
        <w:widowControl w:val="false"/>
        <w:autoSpaceDE w:val="false"/>
        <w:rPr>
          <w:rFonts w:ascii="Courier" w:hAnsi="Courier" w:cs="Courier"/>
        </w:rPr>
      </w:pPr>
      <w:r>
        <w:rPr>
          <w:rFonts w:cs="Courier" w:ascii="Courier" w:hAnsi="Courier"/>
        </w:rPr>
        <w:t>Der  groesste Vorteil der Direktzugriffsdateien ist,  dass direkt  ueber die Satznummer auf die entsprechenden Daten  zugegriffen werden kan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5.2._Eroeffnen_und_Schliessen_von_Datei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2.1._OP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OPEN &lt;"Modus"&gt;, [#]&lt;Dateinummer&gt;, &lt;"Dateiname"&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Satzlaeng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roeffnet eine Diskettendatei. Erst nach dem OPEN              ist ein lesender / schreibender Zugriff auf diese              Datei moegli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OPEN  ordnet einen Puffer fuer Eingabe /  Ausgabe              der Datei zu und bestimmt den Zugriffsmodus,  der              zum Puffer verwendet wird.</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Modus&gt;  kann  eine der  folgenden  Zugriffsarten              sei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  spezifiziert die sequentielle Ausgabe                   (Schrei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  spezifiziert die sequentielle Eingab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es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R  spezifiziert die Ein-/ Ausgabe im Direkt-                  zugriff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Dateinummer&gt;   ist  ein  ganzzahliger   Ausdruck              zwischen 1 und 1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Zahl ist solange fuer die Datei  reserviert,              wie  die Datei offengehalten wird.  Sie wird ver-             wendet,  um andere Disketten- Ein-/  Ausgabe- An             weisungen auf diese Datei zu bezie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Dateiname&gt;  ist ein  Zeichenkettenausdruck,  der              den  Namen  der Datei enthae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Satzlaenge&gt; ist ein ganzzahliger Ausdruck,  der,              falls  er enthalten ist,  die Aufzeichnungslaenge              fuer Direktzugriffsdateien festlegt.  Fehlt diese              Angabe,  ist  die  Direktzugriffsdatei  128  Byte              la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sequentiellen Dateien wird keine  Satzlaenge              angegeben.  Es wird mit fester Satzlaenge von 128              Byte gearbeit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Bei  der  sequentiellen Eingabe oder  im  Direkt             zugriff kann eine Datei mit mehreren Dateinummern              auf einmal eroeffne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der sequentiellen Ausgabe kann eine Datei mit              nur einer Dateinummer eroeffnet werd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ngabe von &lt;Modus&gt; sowie &lt;Dateiname&gt; hat  in              Anfuehrungszeichen zu erfol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OPEN "I",#1,"PRO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2.2._CLO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CLOSE [[#]&lt;Dateinummer&gt; [,[#]&lt;Datei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Zweck:       Beendet  die  Ein- / Ausgabe zu einer  Disketten             datei.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Nummer, unter der die Datei              eroeffnet wurde (OP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CLOSE ohne Argumente schliesst alle  offenen              Datei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Verbindung zwischen einer einzelnen Datei und              der  Dateinummer endet bei der Ausfuehrung  eines              CLOS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atei  kann  wiedereroeffnet  werden,  indem              dieselbe  oder eine andere Dateinummer  verwendet              wird. Ebenfalls kann diese Dateinummer wiederver-             wendet werden,  um  irgeneine andere Datei zu er-             oeff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Datei  kann erst wieder  eroeffnet  werden,              wenn sie vorher geschlossen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ND-Anweisung und das NEW-Komando schliessen              immer  alle Dateien automatisch  (STOP  schliesst              keine Datei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5.3._Sequentielle_Datei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ie Anweisungen und Funktionen,  die bei sequentiellen Dateien verwendet werden,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 USI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RIT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PU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NE INPU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O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OC</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Die  folgenden  Programmschritte sind  erforderlich,  um  eine </w:t>
      </w:r>
      <w:r>
        <w:rPr>
          <w:rFonts w:cs="Courier" w:ascii="Courier" w:hAnsi="Courier"/>
          <w:u w:val="single"/>
        </w:rPr>
        <w:t>sequentielle_Datei__zu_schaffen</w:t>
      </w:r>
      <w:r>
        <w:rPr>
          <w:rFonts w:cs="Courier" w:ascii="Courier" w:hAnsi="Courier"/>
        </w:rPr>
        <w:t xml:space="preserve">  und  darauf  zuzugreif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Beispiel:</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1. OPEN (Eroeffnen) der Datei im           OPEN "O",#1,"DA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Modus (sequentielle Ausgab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2. Schreiben von Daten in die Datei        PRINT #1,A$;B$;C$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PRIN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s koennen auch  WRITE #  od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 USING  benutz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3. Um auf die Daten in der Datei           CLOSE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zuzugreifen, muss man die Datei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CLOSE schliessen und mit            OPEN "I",#1,"DA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PEN im "I"-Modus wieder 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effnen (sequentielle Eingab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4. Die INPUT #-Anweisung ist zum           INPUT #1,X$,Y$,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inlesen der Daten aus d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equentiellen Datei zu v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den. Es kann auch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NE INPUT #  benutzt werden.</w:t>
      </w:r>
    </w:p>
    <w:p>
      <w:pPr>
        <w:pStyle w:val="Normal"/>
        <w:widowControl w:val="false"/>
        <w:autoSpaceDE w:val="false"/>
        <w:rPr>
          <w:rFonts w:ascii="Courier" w:hAnsi="Courier" w:cs="Courier"/>
        </w:rPr>
      </w:pPr>
      <w:r>
        <w:rPr>
          <w:rFonts w:cs="Courier" w:ascii="Courier" w:hAnsi="Courier"/>
        </w:rPr>
        <w:t>5. Um einen Fehler "Input past end"        IF EOF(1) THEN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zu vermeiden, ist die EOF-Funktio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zu nutzen, welche das Ende d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tei test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6. Die LOC-Funktion ermittelt die          IF LOC(1) &gt; 1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nzahl der Sektoren, die in die         THEN GOTO 2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atei eingeschrieben oder aus d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tei gelesen wurden (128-Byt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tenbloc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Soll  eine bereits existierende </w:t>
      </w:r>
      <w:r>
        <w:rPr>
          <w:rFonts w:cs="Courier" w:ascii="Courier" w:hAnsi="Courier"/>
          <w:u w:val="single"/>
        </w:rPr>
        <w:t xml:space="preserve">sequentielle_Datei spaeter  an ihrem Ende </w:t>
      </w:r>
      <w:r>
        <w:rPr>
          <w:rFonts w:cs="Courier" w:ascii="Courier" w:hAnsi="Courier"/>
        </w:rPr>
        <w:t>erweitert werden,  so ist es nicht moeglich,  diese Datei  einfach im O-Modus zu eroeffnen und anschliessend fortzuschreiben.</w:t>
      </w:r>
    </w:p>
    <w:p>
      <w:pPr>
        <w:pStyle w:val="Normal"/>
        <w:widowControl w:val="false"/>
        <w:autoSpaceDE w:val="false"/>
        <w:rPr>
          <w:rFonts w:ascii="Courier" w:hAnsi="Courier" w:cs="Courier"/>
        </w:rPr>
      </w:pPr>
      <w:r>
        <w:rPr>
          <w:rFonts w:cs="Courier" w:ascii="Courier" w:hAnsi="Courier"/>
        </w:rPr>
        <w:t>Sobald  man  eine  sequentielle Datei  im  O-Modus  eroeffnet, zerstoert man ihren aktuellen Inha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Es ist deshalb wie folgt zu verfah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Es  wird  mit 2 Dateien gearbeitet.  Die bereits  existierende Datei  wurde  unter  dem  &lt;Dateinamen&gt; "DATEN"  aufgezeichnet.</w:t>
      </w:r>
    </w:p>
    <w:p>
      <w:pPr>
        <w:pStyle w:val="Normal"/>
        <w:widowControl w:val="false"/>
        <w:autoSpaceDE w:val="false"/>
        <w:rPr>
          <w:rFonts w:ascii="Courier" w:hAnsi="Courier" w:cs="Courier"/>
        </w:rPr>
      </w:pPr>
      <w:r>
        <w:rPr>
          <w:rFonts w:cs="Courier" w:ascii="Courier" w:hAnsi="Courier"/>
        </w:rPr>
        <w:t>Fuer die  2. Datei  wurde  der  Name "COPY" gewaeh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1.  Eroeffnen der Datei "DATEN" im "I"-Modus (In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2.  Eroeffnen der Datei "COPY"  im "O"-Modus (Out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3.  Einlesen der Daten aus der Datei "DA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4.  Einschreiben der Daten in die Datei "COPY".</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5.  Schliessen der Datei "DATEN" und Loeschen (KILL) "DAT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6.  Einschreiben der neuen Informationen in die Datei "COPY".</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7.  Umbenennen (NAME) von "COPY" in "DATEN" und schliessen der     Datei "DA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Jetzt  befindet  sich eine  erweiterte Datei "DATEN"  auf  der Diskette,  die  alle  Daten  enthae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lle  Details sind den  jeweiligen Anweisungen oder Funktionen bzw. Beispielen zu entnehmen.</w:t>
      </w:r>
      <w:r>
        <w:br w:type="page"/>
      </w:r>
    </w:p>
    <w:p>
      <w:pPr>
        <w:pStyle w:val="Normal"/>
        <w:widowControl w:val="false"/>
        <w:autoSpaceDE w:val="false"/>
        <w:rPr>
          <w:rFonts w:ascii="Courier" w:hAnsi="Courier" w:cs="Courier"/>
        </w:rPr>
      </w:pPr>
      <w:r>
        <w:rPr>
          <w:rFonts w:cs="Courier" w:ascii="Courier" w:hAnsi="Courier"/>
          <w:u w:val="single"/>
        </w:rPr>
        <w:t>5.3.1._PRINT_#__und__PRINT_#_USI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PRINT #&lt;Dateinummer&gt;, [USING &lt;Zeichenkettenexp&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Liste der Ausdrueck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Zweck:       Ausgabe von Daten in eine sequentielle Disketten             datei.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Zahl,  die verwendet  wird,              wenn die Datei fuer die Ausgabe eroeffn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eichenkettenexp&gt;  ist aus den Formatzeichen zu-             sammengesetzt,  die in der Anweisung PRINT  USING              beschrieben wu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usdruecke  in &lt;Liste der  Ausdruecke&gt;  sind              numerische  und  / oder  Zeichenkettenausdruecke,              welche in die Datei geschrieb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 und PRINT # USING schreiben die Daten  in              einen  Ausgabepuffer.  Ausgegeben   auf  Diskette              werden  die Daten erst,  wenn der Puffer gefuellt              ist  oder bei einem CLOSE (bzw. END oder NEW, die              ebenfalls die Dateien schliess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  verdichtet nicht die Daten auf der  Dis-             kette. Die Daten werden  so auf die Diskette  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chrieben, als wuerden sie auf dem Bildschirm mit              einer  PRINT-Anweisung  abgebildet.   Aus  diesem              Grund  sind  die Daten auf der  Diskette  zu  be             grenzen,  damit  sie  korrekt  von  der  Diskette              wieder eingelesen werden koen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er Liste der Ausdruecke sind numerische  Aus             druecke durch Semikolon zu tren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1, A;B;C;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den   Kommas  verwendet,  werden die  zusaetz             lichen Leerstellen, die zwischen den Druckfeldern              eingesetzt  werden,  auch  auf die  Diskette  ge-             schri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eichenkettenausdruecke  muessen durch  Semikolon              in der Liste getrenn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m das Format der Zeichenkettenausdruecke richtig              auf  der  Diskette  aufzuteilen,   verwendet  man              spezielle  Trennzeichen  in der  Liste  der  Aus             druecke.</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A$="KOMBINAT" : B$="ROBOTRO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nweisung      PRINT #1,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uerde  auf die Diskett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OMBINATROBOTRON              schrei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il  so keine Trennzeichen aufgezeichnet werden,              muss dieses Beispiel wie folgt programmiert  wer             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PRINT #1,A$;",";B$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n wird auf die Diskette aufgezeichn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OMBINAT,ROBOTRO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ser Satz kann  in  zwei  Zeichenkettenvariable              wieder eingeles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Zeichenketten selbst  Komma,  Semikolon,              bedeutsame vorausgehende Leerstellen, Wagenrueck             lauf  oder  Zeilenschaltung  enthalten,  schreibt               man  sie auf die Diskette von  Anfuehrungszeichen              umgeben = CHR$(34).</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A$="MEIER,WERN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   KARL-MARX-STAD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nweisung      PRINT #1,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uerde  den  folgenden  Satz  auf  die   Diskette              schrei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EIER,WERNER   KARL-MARX-STAD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und die Anweisung    INPUT #1,A$,B$     wuerd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MEIER" zu A$    und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NER   KARL-MARX-STADT"    zu B$ ein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m  diese Zeichenketten richtig auf der  Diskette              zu trennen,  werden Anfuehrungszeichen unter Ver             wendung von CHR$(34) auf die Diskette ausge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Anweisung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1,CHR$(34);A$;CHR$(34);CHR$(3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CHR$(3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chreibt den folgenden Satz auf die Disket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EIER,WERNER""   KARL-MARX-STAD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d die Anweisung      INPUT #1,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uerde "MEIER,WERNER"       zu A$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d    "   KARL-MARX-STADT" zu B$  ein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PRINT #-Anweisung  kann auch mit  der  Wahl-             moeglichkeit  USING  verwendet  werden,   um  das              Format auf der Diskettendatei zu kontrollie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PRINT #1, USING "####.##,";A,B,C,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Komma am Ende der  Formatzeichenkette  dient              dazu,  die Daten auf der Diskette zu trennen.  Es              ist   somit  nicht   erforderlich,   zusaetzliche              Trennzeichen aufzuzeich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3.2._WRITE_#</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WRITE #&lt;Dateinummer&gt;, &lt;Liste der Ausdrueck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Ausgabe von Daten in eine sequentielle Datei.</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Nummer, unter der die Datei              im "O"-Modus eroeffnet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lt;Ausdruecke&gt; in der Liste sind Zeichenfolgen              oder  numerische  Ausdruecke.  Sie muessen  durch              Komma getrenn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Unterschied zwischen WRITE # und PRINT #  ist              der,  dass WRITE # Kommas zwischen die Datenworte              setzt,  wenn  sie  auf die  Diskette  geschrieben              werden,   und  Zeichenfolgen  durch  Anfuehrungs             striche abgrenzt. Damit wird es fuer den Anwender              nicht  erforderlich,  Trennzeichen  in die  Liste              einzufue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Wagenruecklauf- /Zeilenschaltungsfolge wird              eingefuegt,  nachdem das letzte Datenwort in  der              Liste auf die Diskette geschrieben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A$="KOMBINAT": B$="ROBOTRO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nweisung       WRITE #1,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chreibt das folgende Bild auf die Diskett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OMBINAT","ROBOTRO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nachfolgende INPUT #-Anweisung wie z.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PUT #1,A$,B$     wue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OMBINAT" auf A$  u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OBOTRON" auf B$  ein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3.3._INPUT_#</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INPUT # &lt;Dateinummer&gt;, &lt;Variablenlist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inlesen  von Daten aus einer sequentiellen  Dis             kettendatei und Wertzuweisung an 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Nummer, unter der die Datei              fuer die Eingabe eroeffn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Variablenliste&gt; enthaelt die Variablennamen, die              den  Positionen  in der Datei  zugeordnet  werden              sol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Variablentyp  muss zu dem  Typ  passen,  der              durch den Variablennamen spezifizier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INPUT # wird kein Fragezeichen angezeigt wie              bei INPU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atenpositionen erscheinen in der Datei  so,              als wenn sie mit einer INPUT-Anweisung eingegeben              wuerd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numerischen Werten werden vorangehende  Leer-             stellen,  Wagenruecklaeufe  und Zeilenschaltungen              ignorier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erste Zeichen,  das keine Leerstelle,  keinen              Wagenruecklauf   und  keine  Zeilenschaltung  be             deutet, ist der Beginn einer Zah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Zahl  endet  an  einer   Leerstelle,   einem              Wagenruecklauf,  einer  Zeilenschaltung  oder  am              Komma.</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as BASIC-System die sequentielle Disketten             datei  nach einer Zeichenkettenposition  abfragt,              werden vorangehende Leerstellen, Wagenruecklaeufe              oder Zeilenschaltungen ebenfalls ignorier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erste Zeichen, das keine  Leerstelle,  keinen              Wagenruecklauf,  keine  Zeilenschaltung bedeutet,              ist der Beginn einer Zeichenket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ieses erste Zeichen ein  Anfuehrungszeichen              (")  ist,  besteht  die  Zeichenkette  aus  allen              Zeichen,  die  zwischen  dem ersten  Anfuehrungs             zeichen und dem zweiten gelesen  werden. Folglich              darf  eine Zeichenkette  kein  Anfuehrungszeichen              als Zeichen enthalt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st  dieses erste Zeichen  der  Zeichenkette kein              Anfuehrungszeichen,  endet  die  Zeichenkette  an              einem  Komma,  Wagenruecklauf oder einer  Zeilen             schaltung (oder nach 255 Zei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u w:val="single"/>
        </w:rPr>
        <w:t>5.3.4._LINE_INPUT_#</w:t>
      </w:r>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INE INPUT # &lt;Dateinummer&gt;, &lt;Zeichenket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variabl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inlesen  einer ganzen Zeile (max.  254  Zeichen)              ohne  Trennzeichen  aus einer sequentiellen  Dis             kettendatei in eine Zeichenketten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Nummer, unter der die Datei              eroeffn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eichenkettenvariable&gt;  ist  der  Variablenname,              dem die eingelesenen Zeichen zugeordne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LINE INPUT # liest alle Zeichen der sequentiellen              Datei  bis  zu einem  Wagenruecklauf.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ingabe wird nicht durch  Anfuehrungszeichen              oder Komma beendet, sondern nur durch Wagenrueck-             lauf.</w:t>
      </w:r>
    </w:p>
    <w:p>
      <w:pPr>
        <w:pStyle w:val="Normal"/>
        <w:widowControl w:val="false"/>
        <w:autoSpaceDE w:val="false"/>
        <w:rPr>
          <w:rFonts w:ascii="Courier" w:hAnsi="Courier" w:cs="Courier"/>
        </w:rPr>
      </w:pPr>
      <w:r>
        <w:rPr>
          <w:rFonts w:cs="Courier" w:ascii="Courier" w:hAnsi="Courier"/>
          <w:b/>
          <w:bCs/>
          <w:u w:val="single"/>
        </w:rPr>
        <w:t>5.4._Direktzugriffsdatei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ie  bei  Direktzugriffsdateien  verwendeten  Anweisungen  und Funktionen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IEL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SET / RS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U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KI$, MKS$, MK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VI, CVS, CV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O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O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O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Die  folgenden  Programmschritte sind  erforderlich,  um  eine </w:t>
      </w:r>
      <w:r>
        <w:rPr>
          <w:rFonts w:cs="Courier" w:ascii="Courier" w:hAnsi="Courier"/>
          <w:u w:val="single"/>
        </w:rPr>
        <w:t>Direktzugriffsdatei_zu_schaff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Beispie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1.  Eroeffnen (OPEN) der Datei im       OPEN "R",#1,"DATEI",3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Modu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iesem Beispiel wird ein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atzlaenge von 32 Byte vor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geb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Satzlaenge nicht an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ben wird, werden 128 Byt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vorgese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2.  Die FIELD-Anweisung ist zu ver-     FIELD #1,20 AS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den, um Platz fuer die Vari-     4 AS A$, 8 AS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len im Direktzugriffspuff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zuord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3.  Es ist LSET zu verwenden, um        LSET N$=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aten in den Direktzugriffs-    LSET A$=MKS$(AM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ufferspeicher zu bringen.          LSET B$=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merische Werte muessen 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Zeichenkettenform gebrach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den, wenn sie in den Puff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uebernommen werden soll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fuer sind die "make"-Fun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ionen zu verwen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KI$, MKS$, MK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4. Die Daten werden mit der PUT-        PUT #1,CO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nweisung aus dem Puffer auf di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skette geschri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In  einer  INPUT- oder  LET-Anweisung  darf  keine             FIELD-Zeichenkettenvariable  verwendet  werden, d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onst der Zeiger (Pointer) fuer diese Variable  in             den   Zeichenkettenraum  zeigt,   anstatt  in  den             Pufferspeicher der Direktzugriffsdatei.</w:t>
      </w:r>
      <w:r>
        <w:br w:type="page"/>
      </w:r>
    </w:p>
    <w:p>
      <w:pPr>
        <w:pStyle w:val="Normal"/>
        <w:widowControl w:val="false"/>
        <w:autoSpaceDE w:val="false"/>
        <w:rPr>
          <w:rFonts w:ascii="Courier" w:hAnsi="Courier" w:cs="Courier"/>
        </w:rPr>
      </w:pPr>
      <w:r>
        <w:rPr>
          <w:rFonts w:cs="Courier" w:ascii="Courier" w:hAnsi="Courier"/>
        </w:rPr>
        <w:t xml:space="preserve">Die folgenden Programmschritte sind erforderlich,  um auf eine </w:t>
      </w:r>
      <w:r>
        <w:rPr>
          <w:rFonts w:cs="Courier" w:ascii="Courier" w:hAnsi="Courier"/>
          <w:u w:val="single"/>
        </w:rPr>
        <w:t>Direktzugriffsdatei_wieder_zuzugreif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1.  Eroeffnen (OPEN) der Datei "DATEI" im "R"-Modu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2.  Es ist die FIELD-Anweisung zu nutzen, um im Pufferspeich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uer  den Direktzugriff Platz fuer die Variablen zu reser    vieren, die aus der Datei gelesen werden sol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IELD #1,20 AS N$, 4 AS A$, 8 AS B$</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In einem Programm, das sowohl Ein- als auch Ausgabe            mit  derselben  Datei vornimmt,  wird oft nur  eine            OPEN- und eine FIELD-Anweisung verwe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3.  Es ist die GET-Anweisung zu verwenden, um den gewuenschten     Satz in den Pufferspeicher fuer den Direktzugriff   einzu    lesen:     GET #1,CO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4.  Vom  Programm  kann nun auf die Daten  im  Pufferspeicher     zugegriffen wer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merische  Werte  muessen  wieder unter  Verwendung  der     "convert"-Funktionen CVI,  CVS,  CVD in Zahlen verwandel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5.  Die LOC-Funktion  bringt  bei  Direktzugriffsdateien  di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mmer des laufenden Satzes zuruec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Nummer des laufenden Satzes ist 1 plus die Nummer de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etzten Satzes, der in einer GET- oder PUT-Anweisung v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d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6.  Die EOF-Funktion wird wie bei sequentiellen Dateien  ver-    we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7.  Die LOF-Funktion bringt die Anzahl der Saetze zurueck, die         im letzten geschriebenen oder gelesenen  Bereich  (Extent)         = 16 K vorhanden sind.    Sie  ist  vor  der  Anweisung  CLOSE  aufzurufen,  um  den     aktuellen  Satzzaehler  der Datei (Nummer des letzten  ge-    schriebenen Satzes) zu ermittel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achfolgend  muss auf den letzten Satz der Datei  mit  GET     positioniert werden, um das tatsaechliche Ende der bereits     existierenden Datei zu erreich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rst dann kann  die Datei geschlossen werden (CLO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lle  Details sind den jeweiligen Anweisungen oder  Funktionen bzw. Beispielen zu entnehmen.</w:t>
      </w:r>
      <w:r>
        <w:br w:type="page"/>
      </w:r>
    </w:p>
    <w:p>
      <w:pPr>
        <w:pStyle w:val="Normal"/>
        <w:widowControl w:val="false"/>
        <w:autoSpaceDE w:val="false"/>
        <w:rPr>
          <w:rFonts w:ascii="Courier" w:hAnsi="Courier" w:cs="Courier"/>
        </w:rPr>
      </w:pPr>
      <w:r>
        <w:rPr>
          <w:rFonts w:cs="Courier" w:ascii="Courier" w:hAnsi="Courier"/>
          <w:u w:val="single"/>
        </w:rPr>
        <w:t>5.4.1._FIEL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FIELD [#]&lt;Dateinummer&gt;, &lt;Feldbreite&gt; A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eichenkettenvariable&g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Reserviert  Speicherplatz fuer einen  Puffer,  in              dem   Variable   fuer  eine   Direktzugriffsdatei              abgeleg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Bevor  eine GET- oder  PUT-Anweisung  ausgefuehrt              werden    kann,    muss   eine    FIELD-Anweisung              programmiert  werden,  um den Pufferspeicher fuer              den Direktzugriff einzustel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maximale Pufferlaenge betraegt 128 Zei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Dateinummer&gt; ist die Nummer, unter der die Datei              eroeffn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Feldbreite&gt;  ist  die Anzahl  der  Zeichen,  die              einer &lt;Zeichenkettenvariablen&gt; zugeordnet  werden              soll.</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m Beispiel ordnet die Anweis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IELD 1, 30 AS B$, 10 AS ID$, 50 AS A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rsten 30 Positionen (Byte) im Pufferspeicher              fuer den Direktzugriff der Zeichenkettenvariablen              B$  zu,  die naechsten 10 Positionen ID$ und  die              naechsten 50 Positionen A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aten werden erst mit den  Anweisungen  LSET              und RSET in den Puffer eingeschri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m  Puffer  koennen  nur  Zeichenkettenwerte  ge-             speichert  werden.   Deshalb  muessen  numerische              Werte,  bevor sie in den Puffer geschrieben  wer             den,  erst in Zeichenkettenwerte konvertiert wer             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Gesamtzahl  der Bytes,  die in einer  FIELD-             Anweisung zugeordnet werden,  darf die  Aufzeich             nungslaenge  nicht uebersteigen,  die  festgelegt              wurde,  als  die  Datei eroeffnet  wurde.             Sonst tritt ein Fehler "Field overflow" au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t   die   Angabe   der   Aufzeichnungslaenge,              betraegt diese 128 By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s   kann   eine  beliebige  Anzahl  von   FIELD-             Anweisungen  fuer die gleiche  Datei  ausgefuehrt              werden.  </w:t>
      </w:r>
      <w:r>
        <w:br w:type="page"/>
      </w:r>
    </w:p>
    <w:p>
      <w:pPr>
        <w:pStyle w:val="Normal"/>
        <w:widowControl w:val="false"/>
        <w:autoSpaceDE w:val="false"/>
        <w:rPr/>
      </w:pPr>
      <w:r>
        <w:rPr>
          <w:rFonts w:eastAsia="Courier" w:cs="Courier" w:ascii="Courier" w:hAnsi="Courier"/>
        </w:rPr>
        <w:t xml:space="preserve"> </w:t>
      </w:r>
      <w:r>
        <w:rPr>
          <w:rFonts w:cs="Courier" w:ascii="Courier" w:hAnsi="Courier"/>
        </w:rPr>
        <w:t xml:space="preserve">Anmerkung:  </w:t>
      </w:r>
      <w:r>
        <w:rPr>
          <w:rFonts w:cs="Courier" w:ascii="Courier" w:hAnsi="Courier"/>
          <w:u w:val="single"/>
        </w:rPr>
        <w:t xml:space="preserve">Verwenden_Sie_keinen_FIELD-Variablennamen_in </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einer_INPUT-_oder_LET-Anweisung</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mal ein Variablenname  ein  Speicherfeld              belegt,  weist er auf den korrekten Platz in  dem              Pufferspeicher  fuer den Direktzugriff hin.  Wird             eine  nachfolgende INPUT- oder LET-Anweisung  mit              jenem Variablennamen ausgefuehrt,  wird der Vari             ablenzeiger zum Zeichenkettenplatz bew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e:    10 OPEN "R",#1,"A:TELEFON",3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IELD #1,2 AS NR$, 33 AS LE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FIELD #1,25 AS NAMEN$, 10 AS TE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ses Beispiel zeigt das mehrfache Verwenden der              FIELD-Anweis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FOR LOOP% = 0 TO 7</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FIELD #1,(LOOP% * 16) AS OFFSE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 AS A$(LOOP%)</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NEXT LOOP%</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Hier  wird das Verwenden der FIELD-Anweisung  ge-             zeigt  fuer  eine Anzahl von  Elementen  gleicher              Groess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Resultat ist gleich den einzelnen Befeh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IELD #1,16 AS A$(0). 16 AS A$(1),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 AS A$(6), 16 AS A$(7)</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4.2._LSET__und__RS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SET &lt;Zeichenkettenvariable&gt; = &lt;Zeich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ettenausdruck&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ewegt  Daten aus dem Speicher zu  einem  Puffer             speicher  fuer den Direktzugriff (in Vorbereitung              einer PUT-Anweis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Wenn  &lt;Zeichenkettenausdruck&gt; weniger Byte erfor             dert,  als  der &lt;Zeichenkettenvariablen&gt;  in  der              FIELD-Anweisung  zugeteilt wurde,  justiert  LSET              die  Zeichenkette  links im Bereich und RSET  die              Zeichenkette rechts im Berei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eerraeume  werden  verwendet,   um  zusaetzliche              Positionen anzupass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st die Zeichenkette zu lang fuer das Feld,  wer             den Zeichen rechts abgeschnit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merische    Werte    sind   in    Zeichenketten              umzuwandeln,  ehe die Anweisungen LSET oder  RSET              wirken (siehe die Funktionen MKI$, MKS$, MK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LSET A$=MKS$(ZAH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SET B$=ZEICHEN$</w:t>
      </w:r>
    </w:p>
    <w:p>
      <w:pPr>
        <w:pStyle w:val="Normal"/>
        <w:widowControl w:val="false"/>
        <w:autoSpaceDE w:val="false"/>
        <w:rPr>
          <w:rFonts w:ascii="Courier" w:hAnsi="Courier" w:cs="Courier"/>
        </w:rPr>
      </w:pPr>
      <w:r>
        <w:rPr>
          <w:rFonts w:cs="Courier" w:ascii="Courier" w:hAnsi="Courier"/>
        </w:rPr>
        <w:t>Anmerkung:   LSET  oder  RSET koennen auch bei einer  Zeichen-             kettenvariablen  ohne  FIELD-Anweisung  verwendet              werden (keine Dateiarbeit),  um eine Zeichenkette              in  einem gegebenen Bereich links oder rechts  zu              justie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Programmzeilen z. B.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L$=LEER$(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RSET L$=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justieren  die Zeichenkette rechts in einem  Feld              von 20 Zei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4.3._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PUT [#]&lt;Dateinummer&gt; [,&lt;Satz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Schreibt  einen  Satz aus einem Puffer  fuer  den              Direktzugriff  in eine  Direktzugriffs-Disketten             datei.</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Nummer, unter der die Datei              eroeffnet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lt;Satznummer&gt; fehlt,  wird die  naechste              zur   Verfuegung  stehende  Satznummer  verwendet              (nach dem letzten 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hoechste Satznummer ist 32767, die niedrigste              Satznummer ist 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UT # schreibt die Daten in einen  Ausgabepuffer.              Ausgegeben werden die Daten erst, wenn der Puffer              voll  ist,  oder bei einem CLOSE  (bzw.  END oder              NEW, die ebenfalls die Dateien schliess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Jeder  Versuch,  ueber die Grenze des Puffers  zu              lesen oder zu schreiben,  verursacht einen Fehler                   "Field overflow".</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4.4._G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GET [#]&lt;Dateinummer&gt; [,&lt;Satz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Liest einen Satz von einer Direktzugriffsdatei in              einen Puffer fuer den Direktzugrif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ummer&gt; ist die Nummer, unter der die Datei              eroeffnet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rd  die &lt;Satznummer&gt; nicht angegeben,  wird der              naechste Satz (nach dem letzten GET) in den  Puf             fer eingeles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groesstmoegliche Satznummer ist 32767.</w:t>
      </w:r>
    </w:p>
    <w:p>
      <w:pPr>
        <w:pStyle w:val="Normal"/>
        <w:widowControl w:val="false"/>
        <w:autoSpaceDE w:val="false"/>
        <w:rPr>
          <w:rFonts w:ascii="Courier" w:hAnsi="Courier" w:cs="Courier"/>
        </w:rPr>
      </w:pPr>
      <w:r>
        <w:rPr>
          <w:rFonts w:cs="Courier" w:ascii="Courier" w:hAnsi="Courier"/>
          <w:u w:val="single"/>
        </w:rPr>
        <w:t>5.4.5._Konvertierung_numerischer_Werte_in_Zeichenkettenwer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MKI$(&lt;Integerausdruck&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KS$(&lt;Ausdruck mit einfacher Genauigkeit&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KD$(&lt;Ausdruck mit doppelter Genauigkeit&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Konvertiert  numerische Werte  in  Zeichenketten-             wert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Jeder numerische Wert, der im Dateipuffer mittels              der  LSET- oder RSET-Anweisung eingetragen  wird,              muss in eine Zeichenkette konvertiert werd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KI$ setzt einen Integerwert in eine Zeichenkette              der Laenge 2 u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KS$  bzw.  MKD$  konvertieren  einen  Zahlenwert              einfacher  bzw.  doppelter  Genauigkeit  in  eine              Zeichenkette von 4 bzw. 8 Byte Laeng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50 FIELD #1,8 AS D$, 4 AS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LSET D$=MKD$(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LSET N$=MKS$(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PUT #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5.4.6. Konvertierung von Zeichenkettenwerten in numerische </w:t>
      </w:r>
      <w:r>
        <w:rPr>
          <w:rFonts w:cs="Courier" w:ascii="Courier" w:hAnsi="Courier"/>
          <w:u w:val="single"/>
        </w:rPr>
        <w:t>_______Werte______________________________________________</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CVI(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VS(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VD(X$)</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Konvertiert   Zeichenkettenwerte  in   numerische              Wer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merische Werte,  die von der Diskettendatei bei              Direktzugriff eingelesen werden,  muessen von der              Zeichenkettenform  in die numerische Form  gewan             del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CVI konvertiert eine Zeichenkette der Laenge 2 in              einen Integerwer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VS bzw. CVD wandeln eine Zeichenkette der Laenge              4 bzw. 8 in einen numerischen Wert einfacher bzw.              doppelter Genauigkei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50 FIELD #1,4 AS N$, 8 AS A$, 2 AS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GET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N=CVS(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A#=CVD(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I%=CVI(I$)</w:t>
      </w:r>
      <w:r>
        <w:br w:type="page"/>
      </w:r>
    </w:p>
    <w:p>
      <w:pPr>
        <w:pStyle w:val="Normal"/>
        <w:widowControl w:val="false"/>
        <w:autoSpaceDE w:val="false"/>
        <w:rPr>
          <w:rFonts w:ascii="Courier" w:hAnsi="Courier" w:cs="Courier"/>
          <w:u w:val="single"/>
        </w:rPr>
      </w:pPr>
      <w:r>
        <w:rPr>
          <w:rFonts w:cs="Courier" w:ascii="Courier" w:hAnsi="Courier"/>
          <w:b/>
          <w:bCs/>
          <w:u w:val="single"/>
        </w:rPr>
        <w:t>5.5._Funktion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rPr>
      </w:pPr>
      <w:r>
        <w:rPr>
          <w:rFonts w:cs="Courier" w:ascii="Courier" w:hAnsi="Courier"/>
          <w:u w:val="single"/>
        </w:rPr>
        <w:t>5.5.1._EO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EOF(Dateinumm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Gibt wahr (-1) aus,  wenn das Ende einer  sequen             tiellen oder Direktzugriffsdatei erreich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rd nach Erkennen EOF erneut auf die Datei zuge             griffen,  wird  EOF solange erkannt,  bis ein er             neutes OPEN (nach CLOSE) auf die Datei erfolgt.</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der Funktion EOF koennen Fehler "Input  past              end" vermied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Dateinummer&gt; ist die gleiche,  wie bei OPEN ver-             einba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OPEN "I",1,"DA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C=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IF EOF(1) THEN 1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INPUT #1, A(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C=C+1 : GOTO 3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5.2._LOC</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OC(&lt;Datei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ei Direktzugriffsdateien bringt LOC die naechste              Satznummer zurueck,  die zu benutzen ist,  um ein              GET oder PUT auszufuehr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urde die Datei eroeffnet, aber es hat noch keine              Disketten-Ein- /Ausgabe stattgefunden, bringt LOC              = 0/ zuruec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sequentiellen Dateien gibt LOC die Anzahl der              Sektoren  aus  (128-Byte-Bloecke),  die  von  der              Datei  gelesen  oder  in  die  Datei  geschrieben              wurden, seit die Datei eroeffn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200 IF LOC(1) &gt; 100 THEN STOP</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r>
        <w:br w:type="page"/>
      </w:r>
    </w:p>
    <w:p>
      <w:pPr>
        <w:pStyle w:val="Normal"/>
        <w:widowControl w:val="false"/>
        <w:autoSpaceDE w:val="false"/>
        <w:rPr/>
      </w:pPr>
      <w:r>
        <w:rPr>
          <w:rFonts w:cs="Courier" w:ascii="Courier" w:hAnsi="Courier"/>
          <w:u w:val="single"/>
        </w:rPr>
        <w:t>5.5.3._LOF</w:t>
      </w:r>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OF(&lt;Datei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ringt  bei Direktzugriffsdateien die Anzahl  der              Saetze  zurueck,  die im letzten  gelesenen  oder              geschriebenen Bereich (Extent) vorhanden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eberschreitet   die  Datei  einen  Bereich  (128              Saetze  = 16 K) nicht,  dann bringt LOF die  tat             saechliche Laenge der Datei zuruec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LOF-Funktion wird verwendet, um den aktuellen              Satzzaehler  bei  Zugriff auf  die  Datei  einzu-             stellen (s. Pkt. 5.4., 7.).</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10 IF NUM% &gt; LOF(1) THEN PRINT "FEHL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5.4._IN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INPUT$(X,[#]Y)</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ringt  eine Zeichenkette von X Zeichen  zurueck,              die von der Datei Y gelesen wu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OPEN "I",1,"DA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IF EOF(1) THEN 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HEX$(ASC(INPUT$(1,#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5.5.5._VARPT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VARPTR(#&lt;Datei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ei  sequentiellen Dateien wird die  Startadresse              des Disketten- Ein- / Ausgabe-Puffers zugewies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Direktzugriffsdateien  wird die Adresse  des              FIELD-Puffers der &lt;Dateinummer&gt; zugewiesen.</w:t>
      </w:r>
      <w:r>
        <w:br w:type="page"/>
      </w:r>
    </w:p>
    <w:p>
      <w:pPr>
        <w:pStyle w:val="Normal"/>
        <w:widowControl w:val="false"/>
        <w:autoSpaceDE w:val="false"/>
        <w:rPr>
          <w:rFonts w:ascii="Courier" w:hAnsi="Courier" w:cs="Courier"/>
          <w:u w:val="single"/>
        </w:rPr>
      </w:pPr>
      <w:r>
        <w:rPr>
          <w:rFonts w:cs="Courier" w:ascii="Courier" w:hAnsi="Courier"/>
          <w:b/>
          <w:bCs/>
          <w:u w:val="single"/>
        </w:rPr>
        <w:t>5.6._Beispie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rPr>
      </w:pPr>
      <w:r>
        <w:rPr>
          <w:rFonts w:cs="Courier" w:ascii="Courier" w:hAnsi="Courier"/>
          <w:u w:val="single"/>
        </w:rPr>
        <w:t>5.6.1._Sequentieller_Zugrif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REM BEISPIEL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OPEN "O",#1,"PROGR1.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INPUT "NAME: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IF N$="E" THEN GOTO 8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INPUT "ADRESSE: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1,N$;",";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CLOSE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OPEN "I",#1,"PROGR1.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INPUT #1,NI$,A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NI$,A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IF EOF(1) THEN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GOTO 10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BEISPIEL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ERWEITERN DATEI "ARTIKEL.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PRINT CHR$(12);: IC=1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30 PRINT "PROGRAMM ERWEITERT EINE ARTIKELDATEI"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OPEN "I",#1,"ARTIKEL.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OPEN "O",#2,"TEMPOR.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LINE INPUT #1,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IF N$="$$$" THEN 90 ELSE PRINT #2,N$: IC=IC+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5 INPUT #1,P: PRINT #2,P: GOTO 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CLOSE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TAB(3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PRINT "(";IC;")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5 LINE INPUT "ARTIKELNAME (30 Z max.) :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IF N$="" THEN 1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40 IF LEN(N$)&gt;30 THEN 1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0 INPUT "PREIS : ";P</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0 IC=IC+1:PRINT:PRINT #2,N$:PRINT #2,P: GOTO 1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70 PRINT #2,"$$$":CLOSE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80 KILL "ARTIKEL.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90 NAME "TEMPOR.ASC" AS "ARTIKEL.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0 END</w:t>
      </w:r>
      <w:r>
        <w:br w:type="page"/>
      </w:r>
    </w:p>
    <w:p>
      <w:pPr>
        <w:pStyle w:val="Normal"/>
        <w:widowControl w:val="false"/>
        <w:autoSpaceDE w:val="false"/>
        <w:rPr>
          <w:rFonts w:ascii="Courier" w:hAnsi="Courier" w:cs="Courier"/>
        </w:rPr>
      </w:pPr>
      <w:r>
        <w:rPr>
          <w:rFonts w:cs="Courier" w:ascii="Courier" w:hAnsi="Courier"/>
          <w:u w:val="single"/>
        </w:rPr>
        <w:t>5.6.2._Direktzugrif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REM BEISPIEL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OPEN "R",#1,"PROGR2.ASC",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 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IELD #1,20 AS N$,50 AS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INPUT "NAME:   ";N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IF N1$="E" THEN GOTO 1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INPUT "ADRESSE:";A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LSET N$=N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LSET A$=A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PUT #1,SAT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5 SATZ=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CLOSE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REM BEISPIEL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OPEN "R",#1,"PROGR2.ASC",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FIELD #1,20 AS N$, 50 AS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GET #1, SAT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PRINT N$,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IF EOF(1) THEN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SATZ=SATZ +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GOTO 3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REM BEISPIEL 3 (LAUFWERK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OPEN "R",#1,"B:PROGR3.AS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 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IELD #1,20 AS N$, 50 AS A$, 5 AS 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INPUT "NAME:    ";N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IF N1$="E" THEN GOTO 1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INPUT "ADRESSE: ";A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5 INPUT "TELEFON: ";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LSET N$=N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LSET A$=A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5 LSET T$=MKI$(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PUT #1, SAT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5 SATZ= 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5 GET #1, SAT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SATZ=SATZ+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PRINT N$, A$, CVI(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IF EOF(1) THEN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40 GOTO 105</w:t>
      </w:r>
    </w:p>
    <w:p>
      <w:pPr>
        <w:pStyle w:val="Normal"/>
        <w:widowControl w:val="false"/>
        <w:autoSpaceDE w:val="false"/>
        <w:rPr>
          <w:rFonts w:ascii="Courier" w:hAnsi="Courier" w:cs="Courier"/>
        </w:rPr>
      </w:pPr>
      <w:r>
        <w:rPr>
          <w:rFonts w:cs="Courier" w:ascii="Courier" w:hAnsi="Courier"/>
        </w:rPr>
      </w:r>
    </w:p>
    <w:sectPr>
      <w:headerReference w:type="default" r:id="rId2"/>
      <w:footerReference w:type="default" r:id="rId3"/>
      <w:type w:val="nextPage"/>
      <w:pgSz w:w="12240" w:h="17291"/>
      <w:pgMar w:left="1440" w:right="1440" w:gutter="0" w:header="240" w:top="1920" w:footer="240" w:bottom="192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5. Dateiarbei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9:00Z</dcterms:created>
  <dc:creator/>
  <dc:description/>
  <cp:keywords/>
  <dc:language>en-US</dc:language>
  <cp:lastModifiedBy>Heiko Poppe</cp:lastModifiedBy>
  <dcterms:modified xsi:type="dcterms:W3CDTF">2013-02-07T19:09:00Z</dcterms:modified>
  <cp:revision>2</cp:revision>
  <dc:subject/>
  <dc:title>5</dc:title>
</cp:coreProperties>
</file>