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/>
      </w:pPr>
      <w:r>
        <w:rPr>
          <w:rFonts w:cs="Courier" w:ascii="Courier" w:hAnsi="Courier"/>
          <w:b/>
          <w:bCs/>
          <w:u w:val="single"/>
        </w:rPr>
        <w:t>Reservierte_Worte</w:t>
      </w:r>
      <w:r>
        <w:rPr>
          <w:rFonts w:cs="Courier" w:ascii="Courier" w:hAnsi="Courier"/>
        </w:rPr>
        <w:t xml:space="preserve"> 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Die folgende Liste enthaelt alle fuer BASI reservierten Worte: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ABS        ERASE         LOG          RIGHT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AND        ERL           LPOS         RND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ASC        ERR           LPRINT       RSET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ATN        ERROR         LSET         RU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AUTO       EXP           MERGE        SAVE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CALL       FIELD         MID$         SG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CDBL       FILES         MKD$         SI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CHAIN      FIX           MKI$         SPACE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CHR$       FN            MKS$         SPC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CINT       FOR           MOD          SQR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CLEAR      FRE           NAME         STEP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CLOSE      GET           NEW          STOP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COMMON     GOSUB         NEXT         STR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CONT       HEX$          NOT          STRING$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COS        IF            OCT$         SWAP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CSNG       IMP           ON           SYSTEM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CVD        INKEY$        OPEN         TAB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CVI        INP           OPTION       TA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CVS        INPUT         OR           THE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DATA       INPUT#        OUT          TO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DEFDBL     INPUT$        PEEK         TROFF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DEFINT     INSTR         POKE         TRO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DEFSNG     INT           POS          USING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DEFSTR     KILL          PRINT        USR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DEF USR    LEFT$         PUT          VAL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DELETE     LEN           RANDOMIZE    VARPTR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DIM        LET           READ         WAIT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EDIT       LINE          REM          WEND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ELSE       LIST          RENUM        WHILE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END        LLIST         RESET        WIDTH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EOF        LOAD          RESTORE      WRITE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EQV        LOC           RESUME       WRITE#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</w:t>
      </w:r>
      <w:r>
        <w:rPr>
          <w:rFonts w:cs="Courier" w:ascii="Courier" w:hAnsi="Courier"/>
        </w:rPr>
        <w:t>LOF           RETURN       XOR</w:t>
      </w:r>
    </w:p>
    <w:sectPr>
      <w:headerReference w:type="default" r:id="rId2"/>
      <w:footerReference w:type="default" r:id="rId3"/>
      <w:type w:val="nextPage"/>
      <w:pgSz w:w="12240" w:h="17291"/>
      <w:pgMar w:left="1440" w:right="1440" w:gutter="0" w:header="240" w:top="1920" w:footer="240" w:bottom="1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Courier" w:hAnsi="Courier" w:cs="Courier"/>
        <w:lang w:val="en-US"/>
      </w:rPr>
    </w:pPr>
    <w:r>
      <w:rPr>
        <w:rFonts w:eastAsia="Courier" w:cs="Courier" w:ascii="Courier" w:hAnsi="Courier"/>
        <w:lang w:val="en-US"/>
      </w:rPr>
      <w:t xml:space="preserve">                         </w:t>
    </w:r>
    <w:r>
      <w:rPr>
        <w:rFonts w:cs="Courier" w:ascii="Courier" w:hAnsi="Courier"/>
        <w:lang w:val="en-US"/>
      </w:rPr>
      <w:t>- #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Courier" w:hAnsi="Courier" w:cs="Courier"/>
        <w:lang w:val="en-US"/>
      </w:rPr>
    </w:pPr>
    <w:r>
      <w:rPr>
        <w:rFonts w:eastAsia="Courier" w:cs="Courier" w:ascii="Courier" w:hAnsi="Courier"/>
        <w:lang w:val="en-US"/>
      </w:rPr>
      <w:t xml:space="preserve">                                         </w:t>
    </w:r>
    <w:r>
      <w:rPr>
        <w:rFonts w:cs="Courier" w:ascii="Courier" w:hAnsi="Courier"/>
        <w:lang w:val="en-US"/>
      </w:rPr>
      <w:t>Anlage 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9:08:00Z</dcterms:created>
  <dc:creator/>
  <dc:description/>
  <cp:keywords/>
  <dc:language>en-US</dc:language>
  <cp:lastModifiedBy>Heiko Poppe</cp:lastModifiedBy>
  <dcterms:modified xsi:type="dcterms:W3CDTF">2013-02-07T19:08:00Z</dcterms:modified>
  <cp:revision>2</cp:revision>
  <dc:subject/>
  <dc:title>Reservierte_Worte  </dc:title>
</cp:coreProperties>
</file>