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ourier" w:hAnsi="Courier" w:cs="Courier"/>
        </w:rPr>
      </w:pPr>
      <w:r>
        <w:rPr>
          <w:rFonts w:cs="Courier" w:ascii="Courier" w:hAnsi="Courier"/>
          <w:b/>
          <w:bCs/>
          <w:u w:val="single"/>
        </w:rPr>
        <w:t>Zusammenstellung_der_Fehlercodes_und_der_Fehlermeldung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Code  Lfd.  Inhalt der Fehlermeldung, Massnahmen zur Fehlerb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Nr.   hebung</w:t>
      </w:r>
    </w:p>
    <w:p>
      <w:pPr>
        <w:pStyle w:val="Normal"/>
        <w:widowControl w:val="false"/>
        <w:autoSpaceDE w:val="false"/>
        <w:rPr>
          <w:rFonts w:ascii="Courier" w:hAnsi="Courier" w:cs="Courier"/>
        </w:rPr>
      </w:pPr>
      <w:r>
        <w:rPr>
          <w:rFonts w:cs="Courier" w:ascii="Courier" w:hAnsi="Courier"/>
        </w:rPr>
        <w:t>______________________________________________________________</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NF    1     NEXT ohne FOR (NEXT without FOR)</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Eine Variable in einer NEXT-Anweisung  passt nicht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zu einer vorher ausgefuehrten FOR-Anweisung.</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SN    2     Syntax-Fehler (Syntax error)</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Es ist eine Zeile enthalten, die  eine  unkorrekt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Folge von Zeichen enthaelt (z.B. unangepasste ru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e Klammern, einen Befehl oder eine  Anweisung mi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falscher  Buchstabenfolge,   unkorrekte Interpunk-</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tionszeichen  usw.).   BASI  geht automatisch  mit             dem  EDIT-Zustand  in die Zeile,  die  den  Fehler                         verursacht ha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RG    3     Ruecksprung ohne GOSUB (Return without GOSUB)</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s liegt eine RETURN-Anweisung vor, zu der es kei-</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ne GOSUB-Anweisung gib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OD    4     Ungueltige Daten (Out of data)</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s wird  eine  Leseanweisung  (READ)  ausgefuehr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wobei der Zeiger auf die DATA-Elemente  ausserhalb</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er DATA-Liste steh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FC    5     Unzulaessiger  Funktionsaufruf  (illegal  function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call)</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in Parameter, der ausserhalb des zulaessigen Wer-</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tebereiches liegt,  wird  in  einer mathematischen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Standardfunktion oder  Zeichenkettenfunktion ang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geben.  Dieser  Fehler kann auch folgende Ursachen             hab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 Ein negativer oder unzulaessig grosser Index.</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 Ein  negatives  Argument oder ein Argument  mit                dem Wert Null bei der Funktion LOG.</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 Ein negatives Argument bei SQR.</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4. Eine  negative Mantisse mit einem nichtganzzah-               ligen Exponent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 Ein  Aufruf einer  USR-Funktion,  fuer die  die                Startadresse bisher noch nicht angegeben wurd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6. Ein falsches Argument zu  MID$,  LEFT$, RIGH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INP,  OUT, WAIT, PEEK, POKE, TAB, SPC, STRING$,                SPACE$, INSTR oder ON...GOTO.</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OV    6     Ueberlauf (Overflow)</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 xml:space="preserve">Das Ergebnis einer Berechnung ist zu gross,  um im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ASIC-Zahlenformat dargestellt zu werd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Falls Unterschreitung auftritt,  ist das  Ergebnis             Null,  und  die Ausfuehrung wird ohne einen Fehler             fortgesetzt.</w:t>
      </w:r>
      <w:r>
        <w:br w:type="page"/>
      </w:r>
    </w:p>
    <w:p>
      <w:pPr>
        <w:pStyle w:val="Normal"/>
        <w:widowControl w:val="false"/>
        <w:autoSpaceDE w:val="false"/>
        <w:rPr>
          <w:rFonts w:ascii="Courier" w:hAnsi="Courier" w:cs="Courier"/>
        </w:rPr>
      </w:pPr>
      <w:r>
        <w:rPr>
          <w:rFonts w:cs="Courier" w:ascii="Courier" w:hAnsi="Courier"/>
        </w:rPr>
        <w:t>OM    7     Ausserhalb des Speichers (Out of memory)</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in  Programm ist zu lang,  es enthaelt  zu  viele             FOR-Schleifen oder GOSUB-Anweisungen,  es enthaelt             zu  viele  Variablen oder es enthaelt  Ausdruecke,             die zu komplex sind.</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UL    8     Zeile nicht definiert (Undefined lin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Innerhalb    einer    Anweisung    GOTO,    GOSUB,             IF...THEN...ELSE oder DELETE erfolgt der Bezug auf             eine nichtexistierende Zeil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BS    9     Index  ausserhalb des Bereiches (Subscript out  of             rang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s  ist ein Feldelement  angegeben,  dessen  Index             einen  Wert hat,  der ausserhalb des  vereinbarten             Feldes lie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DD   10     Redimensionierung eines Feld (Redimensioned array)</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s  werden fuer dasselbe Feld zwei DIM-Anweisungen             angegeben,  oder es fehlt eine DIM-Anweisung  fuer             ein Feld,  nachdem die Standardeinstellung 10 fuer             dieses Feld erreicht wurd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0   11     Division durch Null (Division by zero)</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In  einem  Ausdruck ist eine Division  durch  Null             enthalten  oder  die Potenzierung wird  auf  einen             Wert Null mit negativem Exponenten  angewandt. Di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groesste  darstellbare Zahl mit dem Vorzeichen des             Zaehlers  wird im Ergebnis der Division  bereitge-            stellt,  oder  die groesste darstellbare  positive             Zahl  wird  als Ergebnis der Potenzierung  bereit-            gestellt. Die Ausfuehrung wird fortgesetz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ID    12    Unzulaessige  direkte Verarbeitungsweise  (Illegal             direc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ine Anweisung, welche in der direkten Betriebsart             nicht  zulaessig  ist,  wird in der  direkten  Be-            triebsart eingegeb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TM   13     Typenvertraeglichkeit (Type mismatch)</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em  Namen einer Zeichenkettenvariablen  wird  ein             numerischer Wert zugewiesen oder umgekehrt;  einer             Funktion, der ein numerisches Argument  zugewiesen             werden  muesste,  wird  ein  Zeichenkettenargument             zugewiesen oder umgekehr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OS    14    Ausserhalb  des Zeichenkettenraumes (Out of string             spac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urch   Zeichenkettenvariable  wurde   BASI   dazu             veranlasst,   die  Menge  des  frei  verbleibenden             Speicherplatzes  zu ueberschreiten.  BASI wird den             Zeichenkettenraum dynamisch zuweisen, solange, bis             der Speicher ueberlaeuft.</w:t>
      </w:r>
      <w:r>
        <w:br w:type="page"/>
      </w:r>
    </w:p>
    <w:p>
      <w:pPr>
        <w:pStyle w:val="Normal"/>
        <w:widowControl w:val="false"/>
        <w:autoSpaceDE w:val="false"/>
        <w:rPr>
          <w:rFonts w:ascii="Courier" w:hAnsi="Courier" w:cs="Courier"/>
        </w:rPr>
      </w:pPr>
      <w:r>
        <w:rPr>
          <w:rFonts w:cs="Courier" w:ascii="Courier" w:hAnsi="Courier"/>
        </w:rPr>
        <w:t>LS   15     Zeichenkette zu lang (String too long)</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s wird versucht,  eine Zeichenkette  zu schaffen,             welche mehr als 255 Zeichen umfass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ST   16     Zeichenkettenformel zu komplex (String formula too</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complex)</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in  Zeichenkettenausdruck  ist  zu lang  oder  zu             komplex.  Der Ausdruck muss in kleinere Ausdruecke             zerlegt werd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CN   17     Fortsetzung nicht moeglich (Can't continu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s wird versucht, ein Programm fortzusetzen, das</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 infolge eines Fehlers gestoppt wurd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 waehrend  einer  Abarbeitungsunterbrechung  ge-               aendert wurde oder</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 nicht existier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UF    18    Nichtdefinierte  Anwenderfunktion (Undefined  user             functio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s  wird eine USR-Funktion aufgerufen,  bevor  die             Definition  dieser  Funktion  (DEF-Anweisung)  er-            folgt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19     Kein RESUME (No RESUM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s  wird eine Fehlerbehandlungsroutine  abgearbei            tet,  aber  es liegt  keine RESUME-Anweisung  vor.</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0     RESUME ohne Fehler (Resume without error)</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ine RESUME-Anweisung wird abgearbeitet,  ehe eine             Fehlerbehandlungsroutine erreicht is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1     Fehler,  der sich nicht ausdrucken laesst (Unprin-            table error)</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Fuer die existierende Fehlerbedingung steht  keine             Fehlermeldung zur Verfuegung.</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2     Fehlender Operand (Missing opera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in Ausdruck enthaelt einen Operator, auf den kein             Operand fol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3     Zeilenpuffer-Ueberlauf (Line buffer overflow)</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s wird versucht,  eine Zeile einzugeben,  die aus             zu vielen Zeichen besteh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6     FOR ohne NEXT (FOR without NEXT)</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s  ist  ein  FOR  ohne  das  dazu  passende  NEXT             enthalten.</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29     WHILE ohne WEND (WHILE without WE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Zu  einer WHILE-Anweisung fehlt die passende WEND-            Anweisung.</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30     WEND ohne WHILE (WEND without WHIL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s   wurde  eine  WEND-Anweisung  ohne  die   dazu             passende WHILE-Anweisung eingefueg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b/>
          <w:bCs/>
          <w:u w:val="single"/>
        </w:rPr>
        <w:t>Diskettenfehler</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0     Feldueberlauf (Field overflow)</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Mit  einer  FIELD-Anweisung  wird  versucht,  mehr             Bytes  zuzuteilen,  als fuer die Satzlaenge  einer             Diskettenzugriffsdatei spezifiziert wurd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1     Interner Fehler (Internal error)</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ine interne Stoerung ist aufgetret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2     Falsche Dateinummer (Bad file number)</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ine Anweisung oder ein Kommando beziehen sich auf             eine  Datei  mit  einer  Dateinummer,   die  nicht             eroeffnet  (OPEN)  ist,  oder die  ausserhalb  des             Bereiches der Dateinummern liegt,  welcher bei der             Initialisierung spezifiziert wurd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3     Datei nicht aufgefunden (File not fou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ine LOAD-, KILL- oder OPEN-Anweisung bezieht sich</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auf  eine Datei,  die auf der  aktuellen  Diskette             nicht existier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4     Falscher Dateimodus (Bad file mod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s  wird  versucht,  PUT,  GET oder LOF mit  einer             sequentiellen  Datei  zu  benutzen,  eine  Direkt-            zugriffsdatei  zu  laden (LOAD)  oder  eine  OPEN-            Anweisung   (Eroeffnen)   mit   einem   Dateimodus             auszufuehren, der von I, O oder R abweicht.</w:t>
      </w:r>
    </w:p>
    <w:p>
      <w:pPr>
        <w:pStyle w:val="Normal"/>
        <w:widowControl w:val="false"/>
        <w:autoSpaceDE w:val="false"/>
        <w:rPr>
          <w:rFonts w:ascii="Courier" w:hAnsi="Courier" w:eastAsia="Courier" w:cs="Courier"/>
        </w:rPr>
      </w:pPr>
      <w:r>
        <w:rPr>
          <w:rFonts w:eastAsia="Courier" w:cs="Courier" w:ascii="Courier" w:hAnsi="Courier"/>
        </w:rPr>
        <w:t xml:space="preserve"> </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5     Datei bereits eroeffnet (File already open)</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s wird die Anweisung OPEN mit einem sequentiellen                         Ausgabemodus  (O) verwendet fuer eine  Datei,  die             bereits  eroeffnet  wurde oder es wird eine  KILL-            Anweisung fuer eine bereits eroeffnete Datei  aus-            gefuehr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7     Disketten-Ein/Ausgabe-Fehler (Disk I/O error)</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in  Disketten-Ein/Ausgabe-Fehler tritt bei  einer             Ein/Ausgabe-Operation der Diskette auf. Es ist ein             schwerwiegender Fehler (fatal error), d.h. das B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triebssystem  kann  von  sich aus mit  dem  Fehler             nicht fertig werd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58     Datei existiert bereits (File already exists)</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er in einer NAME-Anweisung spezifizierte Dateina-</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me ist mit einem Dateinamen identisch, der auf der             Diskette bereits verwendet wurd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61     Diskette gefuellt (Disk full)</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Der   gesamte  Speicherplatz  der  Diskette   wird             bereits genutzt.</w:t>
      </w:r>
      <w:r>
        <w:br w:type="page"/>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62     Eingabe nach dem logischen Ende (Input past end)</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ine  INPUT-Anweisung  wird  ausgefuehrt,  nachdem             alle  Daten der Datei eingegeben wurden,  oder  es             wird  die  INPUT-Anweisung  fuer  eine   Nulldatei             (Leerdatei)   verwendet.   Zur  Vermeidung  dieses             Fehlers  ist die EOF-Funktion zu  nutzen,  um  das             Ende der Datei anzuzeig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63     Falsche Satznummer (Bad record number)</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In  einer  PUT- oder GET-Anweisung ist  die  Satz-            nummer   entweder  groesser  als  das   zulaessige             Maximum (32 767) oder gleich Null.</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64     Falscher Dateiname (Bad file nam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Fuer  den  Dateinamen wird eine unzulaessige  Form             bei einer LOAD-,  SAVE-, KILL- oder OPEN-Anweisung             verwendet  (z.B.   ein  Dateiname  mit  zu  vielen             Zeiche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66     Direktanweisung in der Datei (Direct statement  in             file)</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Beim  Laden  (LOAD) einer Datei  mit  ASCII-Format             erscheint  eine Direktanweisung.  Das Laden (LOAD)             wird beende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67     Zu viele Dateien (Too many files)</w:t>
      </w:r>
    </w:p>
    <w:p>
      <w:pPr>
        <w:pStyle w:val="Normal"/>
        <w:widowControl w:val="false"/>
        <w:autoSpaceDE w:val="false"/>
        <w:rPr>
          <w:rFonts w:ascii="Courier" w:hAnsi="Courier" w:cs="Courier"/>
        </w:rPr>
      </w:pPr>
      <w:r>
        <w:rPr>
          <w:rFonts w:eastAsia="Courier" w:cs="Courier" w:ascii="Courier" w:hAnsi="Courier"/>
        </w:rPr>
        <w:t xml:space="preserve">            </w:t>
      </w:r>
      <w:r>
        <w:rPr>
          <w:rFonts w:cs="Courier" w:ascii="Courier" w:hAnsi="Courier"/>
        </w:rPr>
        <w:t>Es wird versucht,  eine neue Datei (unter  Verwen-            dung von SAVE oder OPEN) anzulegen,  wenn alle 255             Dateieintragungen (directory entries) belegt sind.</w:t>
      </w:r>
    </w:p>
    <w:sectPr>
      <w:headerReference w:type="default" r:id="rId2"/>
      <w:footerReference w:type="default" r:id="rId3"/>
      <w:type w:val="nextPage"/>
      <w:pgSz w:w="12240" w:h="17291"/>
      <w:pgMar w:left="1440" w:right="1440" w:gutter="0" w:header="240" w:top="1920" w:footer="24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w:hAnsi="Courier" w:cs="Courier"/>
        <w:lang w:val="en-US"/>
      </w:rPr>
    </w:pPr>
    <w:r>
      <w:rPr>
        <w:rFonts w:eastAsia="Courier" w:cs="Courier" w:ascii="Courier" w:hAnsi="Courier"/>
        <w:lang w:val="en-US"/>
      </w:rPr>
      <w:t xml:space="preserve">                         </w:t>
    </w:r>
    <w:r>
      <w:rPr>
        <w:rFonts w:cs="Courier" w:ascii="Courier" w:hAnsi="Courier"/>
        <w:lang w:val="en-US"/>
      </w:rPr>
      <w:t xml:space="preserve">- #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w:hAnsi="Courier" w:cs="Courier"/>
        <w:lang w:val="en-US"/>
      </w:rPr>
    </w:pPr>
    <w:r>
      <w:rPr>
        <w:rFonts w:eastAsia="Courier" w:cs="Courier" w:ascii="Courier" w:hAnsi="Courier"/>
        <w:lang w:val="en-US"/>
      </w:rPr>
      <w:t xml:space="preserve">                                         </w:t>
    </w:r>
    <w:r>
      <w:rPr>
        <w:rFonts w:cs="Courier" w:ascii="Courier" w:hAnsi="Courier"/>
        <w:lang w:val="en-US"/>
      </w:rPr>
      <w:t>Anlage A</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9:07:00Z</dcterms:created>
  <dc:creator/>
  <dc:description/>
  <cp:keywords/>
  <dc:language>en-US</dc:language>
  <cp:lastModifiedBy>Heiko Poppe</cp:lastModifiedBy>
  <dcterms:modified xsi:type="dcterms:W3CDTF">2013-02-07T19:07:00Z</dcterms:modified>
  <cp:revision>2</cp:revision>
  <dc:subject/>
  <dc:title>Zusammenstellung_der_Fehlercodes_und_der_Fehlermeldungen</dc:title>
</cp:coreProperties>
</file>