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der FDC-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st}ck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</w:t>
        <w:tab/>
        <w:t>Anzahl</w:t>
        <w:tab/>
        <w:t>Bezeichnung</w:t>
        <w:tab/>
        <w:tab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SW1</w:t>
        <w:tab/>
        <w:tab/>
        <w:tab/>
        <w:t xml:space="preserve">SW DIP-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1</w:t>
        <w:tab/>
        <w:t>IC2</w:t>
        <w:tab/>
        <w:tab/>
        <w:tab/>
        <w:t xml:space="preserve">D 8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2</w:t>
        <w:tab/>
        <w:t>IC6,IC3</w:t>
        <w:tab/>
        <w:tab/>
        <w:tab/>
        <w:t>DL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>IC4</w:t>
        <w:tab/>
        <w:tab/>
        <w:tab/>
        <w:t>DS 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2</w:t>
        <w:tab/>
        <w:t>R1,2</w:t>
        <w:tab/>
        <w:tab/>
        <w:tab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1</w:t>
        <w:tab/>
        <w:t>C1</w:t>
        <w:tab/>
        <w:tab/>
        <w:tab/>
        <w:t>4.7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1</w:t>
        <w:tab/>
        <w:t>IC5</w:t>
        <w:tab/>
        <w:tab/>
        <w:tab/>
        <w:t>DL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1</w:t>
        <w:tab/>
        <w:t>IC7</w:t>
        <w:tab/>
        <w:tab/>
        <w:tab/>
        <w:t>DL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1</w:t>
        <w:tab/>
        <w:t>IC14</w:t>
        <w:tab/>
        <w:tab/>
        <w:tab/>
        <w:t>DL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>IC8</w:t>
        <w:tab/>
        <w:tab/>
        <w:tab/>
        <w:t>DL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2</w:t>
        <w:tab/>
        <w:t>IC10,IC13</w:t>
        <w:tab/>
        <w:tab/>
        <w:t>DL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2</w:t>
        <w:tab/>
        <w:t>T1,2</w:t>
        <w:tab/>
        <w:tab/>
        <w:tab/>
        <w:t>SS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1</w:t>
        <w:tab/>
        <w:t>D2</w:t>
        <w:tab/>
        <w:tab/>
        <w:tab/>
        <w:t>VQ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1</w:t>
        <w:tab/>
        <w:t>D1</w:t>
        <w:tab/>
        <w:tab/>
        <w:tab/>
        <w:t>VQ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2</w:t>
        <w:tab/>
        <w:t>R9,10</w:t>
        <w:tab/>
        <w:tab/>
        <w:tab/>
        <w:t>47k(Dickschichteinst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1</w:t>
        <w:tab/>
        <w:t>C5</w:t>
        <w:tab/>
        <w:tab/>
        <w:tab/>
        <w:t>4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1</w:t>
        <w:tab/>
        <w:t>C4</w:t>
        <w:tab/>
        <w:tab/>
        <w:tab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1</w:t>
        <w:tab/>
        <w:t>R7</w:t>
        <w:tab/>
        <w:tab/>
        <w:tab/>
        <w:t>1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2</w:t>
        <w:tab/>
        <w:t>R6,R8</w:t>
        <w:tab/>
        <w:tab/>
        <w:tab/>
        <w:t>82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>IC 12</w:t>
        <w:tab/>
        <w:tab/>
        <w:tab/>
        <w:t>V 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6</w:t>
        <w:tab/>
        <w:t>R11-16</w:t>
        <w:tab/>
        <w:tab/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</w:t>
        <w:tab/>
        <w:t>1</w:t>
        <w:tab/>
        <w:t>C2</w:t>
        <w:tab/>
        <w:tab/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1</w:t>
        <w:tab/>
        <w:t>IC11</w:t>
        <w:tab/>
        <w:tab/>
        <w:tab/>
        <w:t>DS 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1</w:t>
        <w:tab/>
        <w:t>IC9</w:t>
        <w:tab/>
        <w:tab/>
        <w:tab/>
        <w:t>V 4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1</w:t>
        <w:tab/>
        <w:t>C3</w:t>
        <w:tab/>
        <w:tab/>
        <w:tab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2</w:t>
        <w:tab/>
        <w:t>R3,4</w:t>
        <w:tab/>
        <w:tab/>
        <w:tab/>
        <w:t>3.3k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1</w:t>
        <w:tab/>
        <w:t>C6</w:t>
        <w:tab/>
        <w:tab/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1</w:t>
        <w:tab/>
        <w:t>R5</w:t>
        <w:tab/>
        <w:tab/>
        <w:tab/>
        <w:t>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7</w:t>
        <w:tab/>
        <w:t>C8-14</w:t>
        <w:tab/>
        <w:tab/>
        <w:tab/>
        <w:t>33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1</w:t>
        <w:tab/>
        <w:t>R17</w:t>
        <w:tab/>
        <w:tab/>
        <w:tab/>
        <w:t>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1</w:t>
        <w:tab/>
        <w:t>C7</w:t>
        <w:tab/>
        <w:tab/>
        <w:tab/>
        <w:t>47y/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2</w:t>
        <w:tab/>
        <w:t>R19,21</w:t>
        <w:tab/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2</w:t>
        <w:tab/>
        <w:t>D3,4</w:t>
        <w:tab/>
        <w:tab/>
        <w:tab/>
        <w:t>SAY 15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2</w:t>
        <w:tab/>
        <w:t>R18,20</w:t>
        <w:tab/>
        <w:tab/>
        <w:tab/>
        <w:t>2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2</w:t>
        <w:tab/>
        <w:t>C15,16</w:t>
        <w:tab/>
        <w:tab/>
        <w:tab/>
        <w:t>10yF/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1</w:t>
        <w:tab/>
        <w:t>Q1</w:t>
        <w:tab/>
        <w:tab/>
        <w:tab/>
        <w:t>80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2</w:t>
        <w:tab/>
        <w:t>IC15</w:t>
        <w:tab/>
        <w:tab/>
        <w:tab/>
        <w:t>B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1</w:t>
        <w:tab/>
        <w:t>IC1</w:t>
        <w:tab/>
        <w:tab/>
        <w:tab/>
        <w:t>Ds 8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weisende Frequenzen : IC7 PIN 5 :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IC7 PIN 3 :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2 PIN 21:500 kHz;Impulsbreit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/- 2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2 PIN 19: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P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lerschaltkreis nicht steck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9 und R10 auf Linksanschlag (maximaler 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bei ist an IC 12 Pin 3 und 4 eine Rechteckschwing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requenz &lt; 500 kHz zu 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9 und 10 werden nun gleihm{~ig verkleinert, bis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von 500 kHz +/- 2 kHz einstellt. Beide Widerst{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etwa den gleichen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}r IC 2 Pin 22 ist die halbe VCO Frequenz nach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t einem Funktionsgenerator wird nun an XS 2 B13 eine 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spannung (500 kHz,TTL-Pegel) eingespeist. An IC2 Pin 23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mpulse (300 +/- 20 ns) nach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zu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l|tete Platte sollte zuerst auf ordentliche L|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 werden. Danach ist der Stromverbrauch ohne FD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pr}fen (Kurzschlu~). Es ist vor allen auf die spannungsf}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Leiterz}ge zu achten, die knapp an den Pin's der IC'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f}hren!!! Anschl}sse des Laufwerkes genau mit den Signal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vergleichen, um Fehlfunktionen zu unterbind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usse der einzelnen Laufwerke (1.2"-1.6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sicherheit in entsprechender Literatur nachlesen, z.B. 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unk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beim Anschlu~ des Laufwerkes darauf zu achten,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RIVE-SELECT-SIGNAL (/SE:Pin B5),das MOTOR ON/OFF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/MO:Pin A3) und HEAD LOAD (/HL:Pin B4) am Laufwerk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 werden m}ssen, da es softwarem{~ig so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ut- Adressen, welche vom BIOS angesteuert werden, sind 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FAH. Der High-Teil l{~t sich mittels der Adressen AB4-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{~ig einstellen. Das geschieht durch den Dip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mal durch feste Drahtbr}cken. F}r F0H sind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2,4,6 und 8 am Dip-Schalter. Der Low-Teil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coder 8205 bereitgestellt. Funktionspr}fung mittels P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! Mit der Platte lassen sich zwei Laufwerke ansteuer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vom BIOS nicht unterst}tzt. Durch den zus{tzlichen Ei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555 konnte eine schnellere Daten}bertragung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(kein st{ndiges Ausschalten des Schrittmotors nach RD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28 By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zum Reset. Auf der Platte ist das Reset vom B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DC gelegt (Hardwarereset). Nach Erfahrung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FDC's sofort zur}cksetzen, Wiederholung ist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ios wird auch ein "Softreset" mittels OUT-Signal unterst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H). Wenn diese Funktion genutzt werden soll, mu~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vom IC4 (DS8205) Pin 10 zum IC6 (DL004) Pin 3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rahtbr}cke erfolgen. Dabei ist das RESET vom Bus (A20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r e n n e n !!!! Eine Und/Oder Verkn}pfung von Hard-und So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ittels einer Doppeldiode w{re dann denkbar.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Installation eines 1.2 Diskettenlaufwerkes an den Z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zw. 1.4 oder 1.6 Laufwerk 5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aufwerk 1.2 (K 5600.10/20) einschl. Leiterplatte benoe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V , 1.25A und 12V , 600mA. Ein stabile Stromversorgung ohne "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seinbrueche" ist unbedingt fuer die einwandfreie Funk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1.4 Laufwerk benoetigt ca. bei 5V 600 mA und 12V 300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i einem 1.2er Laufwerk ist es guenstig, das FAULT-RESE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flipflop zu trennen, da es sonst zu Aufzeichnug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kann (siehe Bil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Schaltkreis IC5 (Laufwerk) ist Pin 9 auf +5V zu leg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Belegung Steckverbinder am Laufwerk 1.2 bzw.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ckverbinder      Steckver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2 Laufw.          1.4 Lauf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     Masse         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 </w:t>
        <w:tab/>
        <w:t xml:space="preserve"> + 5</w:t>
        <w:tab/>
        <w:tab/>
        <w:t xml:space="preserve">    4   Head Load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      Motor ON           6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      Ready              8   Inde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      Track 0            10  DS 0 </w:t>
        <w:tab/>
        <w:t>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      Write Protect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Fault Write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     Read Data          16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9       Index              18 Ste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     Fault Reset        2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     Masse              22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     Masse              24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      Masse              26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Masse              28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+ 5                30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+ 5                32 H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 Head Load          34 Ready (nicht ange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      Select---| Verbindung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      Step     | hergestellt werde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     Lock-----|-wird an DS 0 ange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   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     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      Ste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     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    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      +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 am 1.4 Laufwerk!(von oben auf das Laufwerk ges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12,0,0,+5                _____________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 (Spannungen)    ||.............|...|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|                 |34            8   42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|                    |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bei den 1.2er Laufwerken gab es die unterschiedli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en, die aber mit der Leiterplatte nicht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inigen muessen die 12Volt wenigstens 12ms vor den 5Vol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en. Verzoegerung ueber Relais reich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pannungen 5 und 12 Volt muessen stabil an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der Grundplatte des Z1013 ist der PIO vorsichtshalb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endig auszudecodier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h einiges zu 1.2"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DY wird aktiv, wenn: SELECT, SE ,B5 (LED SELEC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LOAD, HL, B4 (Kopfandr}ckma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, LCK, B7 (Verrieglungsma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impulse anl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 das Signal MOTOR ON, MO wird mit SE und HL verb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er Motor l{uft, ist der Kopf geladen und RDY is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o kann die softwarem{~ige Ansteuerung mit der FDC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ufwerk voll ansteuer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Interessenten ist es m|glich f}r 5,-DM + 2,-DM (Porto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 l l s t { n d i g e n  Serviceunterlagen f}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"-Laufwerk zu erhalten. (K 5600.1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jederzeit eine Reparatur oder Testung gut erm|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die richtige Anschlu~liste, damit keine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-Leiterplatte                  Floppy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ab/>
        <w:t>Anschlu~</w:t>
        <w:tab/>
        <w:tab/>
        <w:t>Anschlu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  <w:tab/>
        <w:tab/>
        <w:t>B13</w:t>
        <w:tab/>
        <w:tab/>
        <w:tab/>
        <w:t>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</w:t>
        <w:tab/>
        <w:tab/>
        <w:t>B5</w:t>
        <w:tab/>
        <w:tab/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  <w:tab/>
        <w:tab/>
        <w:t>B12</w:t>
        <w:tab/>
        <w:tab/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0</w:t>
        <w:tab/>
        <w:tab/>
        <w:t>B11</w:t>
        <w:tab/>
        <w:tab/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  <w:tab/>
        <w:tab/>
        <w:t>A3</w:t>
        <w:tab/>
        <w:tab/>
        <w:tab/>
        <w:t>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</w:t>
        <w:tab/>
        <w:tab/>
        <w:t>A1,A13 ,B1</w:t>
        <w:tab/>
        <w:tab/>
        <w:t>A1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P</w:t>
        <w:tab/>
        <w:tab/>
        <w:t>A12</w:t>
        <w:tab/>
        <w:tab/>
        <w:tab/>
        <w:t>A2,B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P</w:t>
        <w:tab/>
        <w:tab/>
        <w:t>A8,10</w:t>
        <w:tab/>
        <w:tab/>
        <w:tab/>
        <w:t>B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  <w:tab/>
        <w:tab/>
        <w:t>B10</w:t>
        <w:tab/>
        <w:tab/>
        <w:tab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</w:t>
        <w:tab/>
        <w:tab/>
        <w:t>A11</w:t>
        <w:tab/>
        <w:tab/>
        <w:tab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HL</w:t>
        <w:tab/>
        <w:tab/>
        <w:t>B2</w:t>
        <w:tab/>
        <w:tab/>
        <w:tab/>
        <w:t>bleib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</w:t>
        <w:tab/>
        <w:tab/>
        <w:t>A6</w:t>
        <w:tab/>
        <w:tab/>
        <w:tab/>
        <w:t>nur f}r LW 1.4"-1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ab/>
        <w:t>B6</w:t>
        <w:tab/>
        <w:tab/>
        <w:tab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  <w:tab/>
        <w:tab/>
        <w:t>A7</w:t>
        <w:tab/>
        <w:tab/>
        <w:tab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</w:t>
        <w:tab/>
        <w:tab/>
        <w:t>B7</w:t>
        <w:tab/>
        <w:tab/>
        <w:tab/>
        <w:t>MO A3, SE B5, HL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</w:t>
        <w:tab/>
        <w:tab/>
        <w:t xml:space="preserve">B8 </w:t>
        <w:tab/>
        <w:tab/>
        <w:tab/>
        <w:t>2.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lu~belegung ist f}r das Laufwerk 1.2" gedach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Laufwerken sind entsprechend die gleichen Sig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FDC-Platine zu leg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CC 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