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L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DU 1520 (SCP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1 Einfueh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 (Debugger) unterstuetzt das dynamische Testen von Programm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in Z80- Mnemonik geschrieben sind. Bei Vorhandensein 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mboltabelle (SYM-Datei) fuer das zu testende Programm ist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mbolisches Testen moeglic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 wird durch Eintasten eines der nachfolgenden SCP-Kommand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1)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2) DU p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3) DU p.COM p.SY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laden, wobei p den Namen des mit DU zu ladenden und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enden Programmes bezeichnet, bei (3) wird zusaetzlich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mboltabelle geladen. Anstatt einer COM-Datei kann auch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iebige andere Datei geladen werden. Nach dem Start mel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ch DU m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U 1520 (SCPX) V x.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880-Debu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YMB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EXT   PC  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nnn  pppp  ee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, wobei x.y die Versionsnummer, nnnn die Adresse des naech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ien Speicherplatzes nach dem zu testenden Programm, pppp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ch das zu testende Programm initialisie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ehlszaehlerstand und eeee die Adresse des letzten fr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icherplatzes hexadezimal angi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lls keine Symboltabelle geladen wird, entfaellt "SYMBOL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rd DU ohne das zu testende Programm geladen, so werden nur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sten beiden Zeilen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chliessend wird durch "#" angezeigt, dass DU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mmandoeingabe erwar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des DU- Kommando besteht aus dem Kommando- Typ (ein Buchstab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 optionalen Spezifikationen, die durch Leerzeichen oder Ko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rennt 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 Kommando- Zeilen koennen 64 Zeichen lang sein und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ch &lt;ENTER&gt; beendet. Danach wird das Kommando ausgefueh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 wird mit Warmstart (^C) bee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gende Kommando-Typen enthaelt D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(Assemble)       Assembl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(Call)           Aufruf Unter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 (Display)        Anzeige Spei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(Fill Memory)    Fuellen Spei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 (Go)             Echtzeitabarbei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 (Hex)            Hexa-Rechn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(Input Line)     Vorbereitung Datei-Ein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 (List Mnemonics) Reassembl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 (Move)           Transport Speicherbere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 (Pass Point)     Durchlauf-Pun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 (Read)           Dateiein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 (Set Memory)     Speichermanip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 (Trace)          Protokolli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 (Untrace)        kein Protokoll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 (Examine)        CPU-Registermanipul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2. DU-Komma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in den Kommandospezifikationen enthaltenen Zahlen koenne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chiedener Form dargestellt werden, wobei der Zahlenbereich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65535 betraegt. Zahlen, die diesen Bereich uebersteig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rden modulo 65536 interpret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exadezimale Darstellung (Standartdarstellu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wendet werden die Ziffern 0 - 9 und die Buchstaben A - 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ss- und Kleinbuchstaben sind gleichberechtigt, z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f,FF3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ezimale Darstel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zimalzahlen werden durch ein vorangestelltes Zeichen "#"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nnzeichnet und bestehen aus den Ziffern 0 - 9. Beispi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er Dezimalzahlen sind: #48, #9873, #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tring-Darstel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wendet werden ASCII-Zeichen, die in Apostrophe ein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lossen werden. Der Code des am weitesten rechts steh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ichens wird dabei als niederer Wert anges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spie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A' ist aequivalent mit dem Hexwert 41 bzw. #65, '*B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spricht 2A4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n Apostroph wird im String als Apostrophenpaar dargestel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#''' entspricht dem Hexawert 232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ymbol-Darstel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t eine Symboltabelle geladen, koennen auch Symbol-Bezue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wend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spie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.s  Adresse des Symbols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@s  2-Byte-Wert von .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=s  1-Byte-Wert von .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sei zum Beispiel der Adresse 0104 das Symbol T1 in der Symbo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elle zugeordnet und der Inhalt des entsprechenden Speich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tzes &lt;0104&gt;=14 und &lt;0105&gt;=5A, so entsprechen in Hexa-Darste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.T1 - 01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@T1 - 5A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=T1 -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usdruec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druecke bestehen aus einer von links nach rechts verlauf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 Folge von Hexazahlen, Dezimalzahlen, Strings und Symbol-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ugnahmen, verbunden durch die Operanden + oder -. Die einzel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te werden entsprechend der verwendeten Operatoren add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der subtrahiert und ergeben den Zahlenw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 fuehrendes Minus, wie in -x, wird wie 0-x verrechnet.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ehrendes Plus, wie +x, wird verrechnet als x'+x, wobei x'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t des vorhergehenden Ausdrucks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spie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#100+2-'A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.T1+5 Weitere Beispiele werden zu den einzelnen Kommandos 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2.1 A-Kom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 A-Kommando gestattet ein befehlsweises Sofortueberset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ist zu beachten, dass die Quellanweisungen in Z80-Mnemon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folgen muessen (Unterschiede zur U880-Mnemonik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egliche Formen des A-Kommand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1)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2)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3) -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 (1) beginnt die Assemblierung ab der Speicheradresse s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ch der Uebersetzung des Befehls um die Laenge des Befeh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hoeh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2) beginnt bei der aktuellen Adresse entsprechend der letz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embler-, Trace-, oder Listadres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 Form (3) werden Assembler-, und Disassembler-Teil von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eberschrieben, damit wird der freie Speicherbereich um et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K Byte erhoeht. Nachfolgend sind keine A- und L-Kommandos m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eglich, bei Protokollierung (T-, U-Kommandos) wird nur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ehlscode 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 A-Kommando wird durch die Eingabe eines Punktes "." anst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 naechsten Befehls bee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spie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#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.T1+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@T1+@T2-=T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+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chfolgend ein Beispiel fuer die Befehlseingabe. Die Opera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ennen aus symbolischen Adressen bestehen, wenn die zugehoer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mboltabelle eingegeben wu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genommen es wurde   A100  eingegeben und die Symbole T1 und T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stieren, so sind folgende Eingaben guelti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D  A,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D  A,0F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D  B,#1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D  (HL),'a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D  HL,'ab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JP  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ALL.T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JP  z,@T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D  HL,@T1+=T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ist zu beachten, dass keine Pseudo-Operationen erlaubt s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 Marken nicht eingefuegt werden koe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D HL,'ab' fuellt H mit 'a' und L mit 'b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 Relativspruengen muss die Angabe der Zieladresse fol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2.2.  C-Kom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 C-Kommando bewirkt das Abarbeiten eines Unterprogrammes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u testenden Programm im Echtzeitbetrieb bis zum abschliess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ecksprung in den aufrufenden Programmte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 des C-Kommand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 ist dabei die Ansprungadresse des Unterprogrammes. Beispie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.T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2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2.3. D-Kom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 D-Kommando bewirkt die Anzeige des Inhaltes eines zusamm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engenden Speicherbereiches in Hexa-Darstellung und als ASCI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eichen. In einer Zeile wird eine Speichergruppe bis zur En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resse f (max. 16 Byte) angezeigt, darunter in der Folge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 entsprechende ASCII-Zeichen.Nichtdruckbare Zeichen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 Punkt darge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en des Kommand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1) 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2) Ds,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3)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4) D,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 (1) beginnt die Anzeige ab Adresse s, es werden sechs au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anderfolgende Speichergruppen (12 Zeilen) 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 (2) endet die Anzeige bei Adresse 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 (3) erfolgt die Anzeige entsprechend (1), aber ab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uletzt angezeigten Speicherplatz oder dem Inhalt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L-Registers nach vorherigem T- oder U-Komman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 (4) erfolgt die Anzeige mit der Anfangsadresse wie bei (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 endet bei der Adresse 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serdem besteht die Moeglichkeit der Anzeige im Adress-Form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.h. zwei aufeinanderfolgende Bytes werden als Adresse in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tiert und (gedreht) in der Darstellung H-, L-Teil 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zugehoerigen ASCII-Zeichen werden speichergerecht 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5) D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6) DWs,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7) D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8) DW,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5) bis (8) wirken entsprechend (1) bis (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spie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F3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#100,#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.T1,.T2+#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,.T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W@T1,+#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2.4. F-Kom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 F-Kommando bewirkt, dass einem zusammenhaengenden Speich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reich, beginnend mit Adresse s und endend mit Adresse f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t d (1 Byte) zugewiesen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en des Kommand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s,f,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spie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200,+#10,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200,+3,'B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.T1,.T2,=T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2.5. G-Kom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Mit dem G-Kommando erfolgt die Abarbeitung des zu test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s im Echtzeitbetrie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1) 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2) G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3) G,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4) Gp,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5) G,a,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6) Gp,a,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) startet das zu testende Programm ab der aktuellen Befehl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res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 (2) erfolgt der Programmstart ab Befehlsadresse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3) wirkt wie (1), es wird aber ein temporaerer Haltepunkt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ge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 (4) wird das zu testende Programm von p bis zur Adres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gearbei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5) und (6) wirken wie (3) und (4), es kann aber ein zwei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ltepunkt b angegeb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m Erreichen eines Haltepunktes (oder der Abarbeitung ein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ST7 im zu testeten Programm) wird seine Adresse in der For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nnnn</w:t>
        <w:tab/>
        <w:tab/>
        <w:t xml:space="preserve"> angezeigt und die Haltepunkte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loescht, d.h. es ist gegebenenfalls eine Neueingabe erford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h. Der bei der Haltepunkt-Adresse beginnende Befehl ist da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ch nicht ausgefueh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d Pass-Punkte gesetzt (s. P-Kommando), so erfolgt bei (1) b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6) bei jedem Durchlauf eines Pass-Punktes eine Protokollier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t der Pass-Zaehler den Wert 1, so erfolgt ein Programmstop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mit das Beenden des G-Kommandos. Soll bei gesetzten Pas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nkten ein Protokollierung nur erfolgen, wenn der zugehoeri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-Zaehler den Wert 1 besitzt, so ist analog (1)-(6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(7)-G...</w:t>
        <w:tab/>
        <w:t xml:space="preserve">als Kommando einzu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t ein Haltepunkt in einem Unterprogramm erreicht, so se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,</w:t>
        <w:tab/>
        <w:tab/>
        <w:t xml:space="preserve">einen naechsten Haltepunkt a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eckkehradresse in dem das Unterprogramm aufrufenden Progra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spie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G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G100,1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G.T1,.T2,#14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G@T1+=T2,.A1,.A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G100,+20,+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2.6. H-Kom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 H-Kommando unterstuetzt das Rechnen mit Hexawer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en des Kommand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1) Ha,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2) 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3) 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) liefert die hexadezimale Summe (a+b) und die Differenz (a-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 Operanden a und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2) liefert den Wert von a im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hhh .ssss #dd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,wobei hhhh den Hexawert von a, .ssss die symbolische Adre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falls vorhanden) und #dddd den Dezimalwert bezeich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3) gibt eine Liste der Adressen jedes Elements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mboltabelle (falls vorhanden) hexadezimal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spie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200,300 </w:t>
        <w:tab/>
        <w:t xml:space="preserve">H#2000,#16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.T1+=T2,@T3-#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#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@T1+=T2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2.7 I-Kom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 I-Kommando initialisiert den Standart-Dateisteuerblock (FC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t Dateinamen c1,c2,...c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 des Kommand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c1,c2,...c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rd als Datei eine COM- bzw. SYM-Datei spezifiziert, kann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u testendes Programm in Verbindung mit dem R-Kom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geles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spie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x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x.inp y.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a:x.inp b:y.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TEST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TEST.COM TEST.SY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2.8. L-Kom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 L-Kommando wird benutzt, um Speicherinhalte in Assembl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rachmnemonik aus einem bestimmten Programmbereich aufzulis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en des Kommand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1) 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2) Ls,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3)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4) -L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) listet den disassemblierten Maschinencode, beginnend bei 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2) von s bis f. (3) beginnt ab der letzten gelistet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emblierten oder getracten Adres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4) wird wie (1)-(3) angewendet,aber Marken und symbolis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nden werden nicht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cht-Z80-Mnemoniks werden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??=hhh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gegeben, wobei hhhh der Hexawert des entsprech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icherplatzes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spie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#1213,#13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.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@T1,+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L.PUFF+=T1,+'B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2.9.  M-Kom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t dem M-Kommando koennen zusammenhaengende Speicherberei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chob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 des Kommand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,h,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 Kommando transportiert den Inhalt des Speicherbereiches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 Anfangsadresse s und der Endadresse h byteweise nach dem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 Adresse d beginnenden Bere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spie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100,20F,400 </w:t>
        <w:tab/>
        <w:t xml:space="preserve">M.A,.B,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.AB,+FF,.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@A+=B,+#30,+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2.10. P-Kom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t dem P-Kommando koennen bestimmte Stellen im zu test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 als "Pass-Punkte" definiert werden. Jeder Pass-Pun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haelt einen Zaehler, den Pass-Zaehler (1-FF), der jedes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n dekrementiert wird, wenn das Programm den am Pass-Pun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nenden Befehl `usfueh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t der Zaehler den Wert 1 erreicht, wird der Pass-Punkt z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endigen Protokollier- und Haltepunkt und behaelt den Zaehl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t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 Gegensatz zum temporaeren Unterbrechungspunkt beim G-Kom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terbrechen die Pass-Punkte mit dem Pass-Zaehler 1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arbeiten des zu testenden Programms  n a c h  Abarbei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 am Pass-Punkt beginnenden Befeh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en des P-Kommand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1) 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2) Pp,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3)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4) -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5) -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) setzt einen Pass-Punkt auf Adresse p mit dem Zaehler-Anfang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t 1, (2) initialisiert den Zaehler-Anfangswert c (1-FF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 (3) bringt die aktivierten Pass-Punkte mit den zugehoer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ehlerwerten zur Anzei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4) loescht den Pass-Punkt auf p, waehrend bei (5) alle Pas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nkte geloesch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koennen bis zu 8 Pass-Punkte gleichzeitig aktivi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m Erreichen eines Pass-Punktes erfolgt bei Protokolli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e Ausschrift der 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n PASS hhhh .ss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,wobei nn den Pass-Zaehlerwert, hhhh die Pass-Punkt-Adresse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sss das entsprechende Symbol der Pass-Punktes (falls vorhand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geben. Dazu werden die CPU-Register-Inhalte angezeigt, aus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 den Kommandos -G oder -U, falls der Pass-Zaehler groesse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spie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200,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.T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@T1+30,#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P.T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2.11. R-Kom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 R-Kommando laedt die beim I-Kommando angegeben Datei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en des Kommand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1)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2) 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) liest die mit dem I-Kommando spezifizierte Datei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ichert sie ab 0100H, mit (2) wird die Datei ab 0100H+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speich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t der Kommandofol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x.COM x.SY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 werden sowohl die COM-Datei x als auch die zugehoer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mboltabelle in den Speicher gela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l die Symboltabelle nachgeladen werden, ohne die ab 0100H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icherte COM-Datei zu ueberschreiben, dann muss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mmandofol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* x.SY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gegeb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nn eine Symbol-Datei spezifiziert wurde, zeigt die Ausschr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YMB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 Start der Leseoperation. Ein Fragezeichen "?" vor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schrift SYMBOLS kennzeichnet einen Fehler beim Lesen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schinencodes, waehrend ein "?" nach der Ausschrift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hler beim Lesen der Symbol-Datei an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spie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TEST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TEST.COM TEST.SY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* TEST.SY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-#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2.12. S-Kom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t dem S-Kommando koennen Speicherplaetze geprueft und belieb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aend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en des Kommand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1) 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2) S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 (1) gibt den Speicherplatz s im Byte-Format an, (2)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ress-Format, d.h. se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100 -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01 -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, so erfolgt bei unveraenderten Speicherinhalten mit Form 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gende Anzei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W100 -  1234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nn keine Eingabe erfolgt, wird der Inhalt nicht veraendert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naechste Adresse angezeigt. Wird ein Wert eingegeben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eberschreibt er den vorherigen Inhalt und die naechste Adre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rd 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 Kommando endet mit irgendeiner fehlerhaften Eingabe oder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gabe eines Punktes "."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t (1) koennen auch ASCII-Zeichenketten eingegeben werden. D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schieht durch Eingabe eines Anfuehrungszeichens ("), gefol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n der Zeichenkette. Beendet wird die Eingabe durch &lt;ENT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den folgenden Beispielen werden die Tastatureingaben du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&gt; gekennzeich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S10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0100 C3 &lt;34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0101 24 &lt;#253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0102 BD &l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0103 4A &lt;"Tes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0107 2E &lt;=T1+5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0108 14 &lt;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sw.T1+#1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200 005A &lt;33F&gt; </w:t>
        <w:tab/>
        <w:t xml:space="preserve"> 1202 4A12 &lt;@TES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204 1101 &l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206 AB1C &lt;0+.T1+=T2-#1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208 186B &lt;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2.13. T-Kom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 T-Kommando gestattet wahlweises Protokollieren der Program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arbeitung von 1 bis 65535 Programmschri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1) 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2)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3) Tn,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4) -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5) TW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6) -TW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 (1) protokolliert n Programmschritte, wobei der CPU-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 jedem Schritt angezeigt wird, waehrend (2) nur einen Schri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koll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 (3) wird in Verbindung mit den DU-Zusatzfunktionen HIST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CE benutzt und "ruft" die Zusatzfunktion c bei jedem Schri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 (4) wirkt wie (1)-(3), aber ohne Anzeige der Symbo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 (5) wirkt ebenfalls wie (1)-(3), aber ohne Protokolli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 durch "call" aufgerufenen Unterprogram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6) wirkt wie (5), aber ohne Symbolanzei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spie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#10,.COL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 Protokollieren erfolgt bis zum Erreichen von BDOS und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ch Rueckkehr aus dem BDOS-Teil ins aufrufende 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tge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2.14. U-Kom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 U-Kommando wirkt wie das T-Kommando mit der Ausnahme, d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undsaetzlich Zwischenprogrammschritte nicht protokoll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en des Kommand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1) U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2) -U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3) UW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4) -UW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 fuehrt die gleichen Funktionen wie T aus, es wird aber nur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PU-Status vor Ausfuehrung des ersten Befehls angezeigt. Bei 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 (4) jedoch erfolgt keine Protokollierung dazwischenlieg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-Punkte, wenn deren Zaehler den Wert 1 noch nicht erre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spie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fa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#100,.COL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W=SUMME,.COL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2.15. X-Kom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t dem X-Kommando kann der CPU-Status angezeigt und veraend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en des Kommand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1)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2) X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3) X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) zeigt den CPU-Status im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 A=a B=b D=d H=h S=s P=p i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A'  B'  D'  H'  X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, wobei f den Flag-Status, a den Inhalt des Akkumulators 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den Inhalt des Doppelregisters BC, d den DE-Inhalt, h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halt von HL, s den Wert das Stack-Pointers und p den PC-W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zeichnet. i stellt die Mnemonik des bei p beginnenden Befeh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 y die symbolische Adresse d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', B', D', H' bezeichnen den Zweitregistersatz und X, Y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ppelregister IX und I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 Flag-Status wird durch Striche "-" bei Wert 0 dargestel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der den entsprechenden Kennbuchstaben ( C arry Z ero M i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ven parity I nterdigit carry) bei Wert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2) ermoeglicht eine Aenderung des Flag-Status, f ist einer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chstaben C, Z, M, E oder I. Der aktuelle Status wird angezei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ntweder "-" oder der entsprechende Buchstabe) und eine 1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eingegeben bzw. bei einer Leereingabe der Status beibe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3) ermoeglicht ein Aendern des Registerinhaltes, wobei r 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 Buchstaben A, B, D, H, S, A', B', D', H', X, Y oder P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Form "=mm" wird bei speicherbezogenen Befeh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z.B. ADD A,(HL)) angezeigt, wobei mm der Speicherinhalt v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fuehrung des Befehls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spiele: Eingabe in &l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X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H</w:t>
        <w:tab/>
        <w:t xml:space="preserve">&lt;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XB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2A04</w:t>
        <w:tab/>
        <w:t xml:space="preserve">&lt;1B23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X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0100</w:t>
        <w:tab/>
        <w:t xml:space="preserve">&lt;.TEST+3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3. DU-Zusatzfunk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Zusatzfunktionen von DU gestatten weitere Testmoegli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iten. Eine Zusatzfunktion wird zusammen mit DU durch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gabe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U x.UT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laden, wobei x den Namen der Zusatzfunktion bezeichnet. 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 Laden ist die Zusatzfunktion zur Ausfuehrung mit DU bere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 antwortet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.INTIAL=ii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.COLLECT=cc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.DISPLAY=dd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, wobei iiii, cccc und dddd die Absolutadressen der Eintritt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nkte der Zusatzfunktion fuer die Initialisierung, des Samm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n Testdaten und die Anzeige der gesammelten Informationen d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llen. Eine interne DU-Symbol-Tabelle enthaelt diese dr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mbolischen Eintrittsnamen (auch wenn keine SYM-Datei gel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urd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e Zusatzfunktion wird durch die Eingabe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iiii oder G.INITIAL neu initialisiert. Die Anzeige der gesammelten Informationen 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gt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dddd oder C.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, waehrend das Sammeln der Daten bei Ausfuehrung eines T-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-Kommandos erfolgt, bei dem als zweites Argument die COLLEC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resse angegeben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spie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ffff,.col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#1000,AA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W500,.COL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W@TEST,.COL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spezielle Initialisierung, Datensammlung und Anzeige ist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 jeweiligen Zusatzfunktion abhaeng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3.1. H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Zusatzfunktion HIST erzeugt ein Histogramm der Programma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ehrung zwischen zwei bei der Initialisierung vorgegeb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nkten. Die Daten werden waehrend der Ausfuehrung eines U-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-Kommandos gesammelt und koennen zu beliebiger Zeit angezei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den. Nach dem Einlesen oder Neuinitialisierung meldet 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 mit der Ausschr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YPE HISTOGRAM BOU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wird die Eingabe zweier Speicheradressen aaaa und bbbb 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tet, zwischen denen ein Histogramm erzeugt werden 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DU HIST.UT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YPE HISTOGRAM BOUNDS  &lt;100,A0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.INITIAL = AA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.COLLECT = AA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.DISPLAY = AA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#I TEST.COM TEST.SY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#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YMB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Uff,.collec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nzeige der Register und Stop nach Kommando-Ausfuehru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#C.DISPLA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nzeige Histogram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#C.INITIA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Histogramm-Grenzen neu festleg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3.2. TR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Zusatzfunktion TRACE ermoeglicht ein Rueckprotokollieren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imal 256 Befehlen, das am aktuellen Unterbrechungspun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t. Die Sammlung der entsprechenden Adressen erfolgt nur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 T- oder U-Komman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koennen Pass-Punkte waehrend der Datensammlung gesetzt 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e fuehren zur Unterbrechung, wenn der Pass-Zaehler den W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erreicht 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m Initialisieren werden die gesammelten Informa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loescht, beim Sammeln der Daten erfolgt das Einspeicher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ressen der abgearbeiteten Befehle in einen zyklischen P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 bei der Anzeige die Rueckprotokollierung in mnemonis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 mit Symbolbezuegen, wenn sie vorhanden 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urde vor Aktivierung von TRACE das A-Kommando abgearbeitet, so werden nur die Befehlsadressen protokolliert. In diesem Fall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CE durch folgende Eingabe zu la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DU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#-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#I TRACE.UT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#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-A" IN EFFECT, ADRESS BACKTR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spie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fuer die normale Anwendu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DU TRACE.UT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ADY FOR SYMBOLIC BACKTR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#I TEST.COM TEST.SY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#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#Ufff,.collec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Registeranzeige, Stop nach Kommandoausfuehru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#C.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symbolische Rueckprotokollierung wird angezeig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4. Abschlussbemerk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 benoetigt einen Speicherbereich von etwa 10K Bytes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chiebt sich selbst direkt unter BDOS (ueberlagert den CC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reich). Die Symboltabelle wird speicherabwaerts ab DU-Begi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gelegt. Entsprechend der Tabellenbelegung veraendert sich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DOS-Sprungadresse, die den reduzierten freien Bere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nnzeich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Programme, die einen grossen Speicherbereich benoetig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BDOS-Sprungadresse benutzen, sollten nicht vor dem Lade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mboltabelle gestart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 "-A"-Kommando erhoeht den freien Bereich um etwa 4K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####   Ende   ####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