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6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CP/M                        Einfuehrung                       I -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P/M - eine Einfuehrung fuer den bislang Unku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second autor: 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last changing: 26.8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^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!  !   !    !  !     !     !     ^Of                    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1____Der_erste_Kontakt_mit_einem_Computer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.1__Das_Computer-System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Computersyste� laess� sic� prinzipiel� i� #Hardware� un� #Softw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teilen���� Di</w:t>
      </w:r>
      <w:r>
        <w:rPr/>
        <w:t xml:space="preserve">堠 </w:t>
      </w:r>
      <w:r>
        <w:rPr/>
        <w:t>Hardwar</w:t>
      </w:r>
      <w:r>
        <w:rPr/>
        <w:t xml:space="preserve">堠 </w:t>
      </w:r>
      <w:r>
        <w:rPr/>
        <w:t>umfass� all</w:t>
      </w:r>
      <w:r>
        <w:rPr/>
        <w:t xml:space="preserve">堠 </w:t>
      </w:r>
      <w:r>
        <w:rPr/>
        <w:t>geraetetechn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e� de� Computers�� waehren� unte� Softwar� di� 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an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nfiguratio� fue� di� Hardwar� eine� arbeitsfaehige� Person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 (PC� #gut� uebersetzt� #persoenlicher� Computer� besteh�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� #Zentraleinheit#�� di� sic� i� wesentliche� au� de� #Mik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zessor#�� eine� moeglichs� 6� 53� Byt� (= 6��KByte��gro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bleiter-#Schreib/Lese-Speicher� un� verschiedene� #Ein/Ausgab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heiten� zusammensetz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� #Konsole#�� auc� #Terminal� genannt�� bestehen� au� #Tastatu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� #Bildschirm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� #Massenspeicher#:�  Magnetband�� #Diskette� (Floppy-Disk�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platte (Hard-Di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� #Drucker� (diese� mus� nich� unbeding� vorhande� s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.2__Software,_Betriebssystem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oftwar� de� Computers�� di� z.B� au� Diskette� konservier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ess� sic� gro� i� #Programme� un� #Daten� unterteil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besteh� ei� Program� au� eine� Folg� vo� meh� ode� wen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� Befehlen� au� dene� de� Mikroprozesso� erkennt� wa� 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e� z� tu� hat�� Di� Date� werde� i� de� Compute� ein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Zwischenergebniss� gespeicher� ode� al� Ergebniss� 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� ausgegeben�� Dies� Date� koenne� Zahlen�� Buchstab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� zusammenhaengend� Text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rogramm� lasse� sic� i� #System-Programme�� un� i� #Anwend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� unterteilen�� Di� Systemsoftwar� dien� dazu�� de� 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moeglichs� komfortabl� Bedienun� un� optimal� Nutz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 z� ermoeglichen�� Jede� Betriebssystem�� s� auc� CP/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oer� zu� Systemsoftware� Ohn� diese� waer� e� nich� moeglich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ompute� i� Kontak� z� treten�� e� is� dahe� fue� de� 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isc� un�  ha� vielfaeltig� Aufgabe� z� erfu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rkenne� un� Ausfuehre� saemtliche� Benutzer-Komman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Steuerun� de� Peripherie-Geraet� wi� Konsole� Drucker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erwaltun� de� Programme�� Date� un� Freiraeum� au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� i� Speiche� de� Zentraleinh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softwar� sin� Programme�� di� spezielle� vo� Computer-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� Aufgabe� erfuellen� Hie� is� gerad� i� Verbindun� mi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wah� seh� gross� Komfortabl� Anwender-Programm� sin� z.B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erarbeitungssyste� WordSta� un� da� Datenbanksyste� dBAS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Program� ode� ein� abgeschlossen� Einhei� vo� Date� bezei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al� #File� ode� al� #Datei#� Unte� ihre� File- ode� Dateiname� t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z.B��� i� Inhaltsverzeichni� (Directory�� eine� Disket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1.3__System-Initialisieru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llgemeine� befinde� sic� da� Betriebssyste� nac� de� Einsc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omputer� noc� nich� i� Speiche� de� Zentraleinheit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el� lediglich�� fes� gespeicher� i� eine� nichtfluecht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chaltkreis�� ei� winzige� Programm� de� "Bootstra� Loader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Urlade� genannt�� Wir� diese� Program� nac� de� Einschal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 ode� nac� Betaetigun� de� Reset-Tast� gestartet�� s� la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automatisc� da� Betriebssyste� vo� Diskett� i� de� Speic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einhei� un� starte� es�� Diese� Vorgan� nenn� ma� Kaltst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werde� all� Date� un� Programme�� di� sic� i� Arbeits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�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es� Prozedu� mus� sic� natuerlic� ein� entsprechend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ogenannte #Systemdiskette#, in einem Laufwerk befi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CP/M-Betriebssyste� melde� sein</w:t>
      </w:r>
      <w:r>
        <w:rPr/>
        <w:t xml:space="preserve">堠 </w:t>
      </w:r>
      <w:r>
        <w:rPr/>
        <w:t>Bereitschaf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zeichen, gefolgt vom Kurs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#A&gt;_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� is� de� Compute� arbeitsfaehi� un� de� Nutze� kan� belieb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Kommando� eingebe� ode� Programm� starten�� Jede� K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mi� de� Tast� #RETURN� abgeschlosse� werden�� Die� bewirk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uehrun� de� Kommandos�� Kan� da� Kommand� nich� identifiz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s� erschein� e� au� de� Bildschir� noc� einmal� gefolg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Frage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</w:t>
      </w:r>
      <w:r>
        <w:rPr/>
        <w:t xml:space="preserve">堠 </w:t>
      </w:r>
      <w:r>
        <w:rPr/>
        <w:t>Tastenbezeichnunge� RETURN��� ENTER��� CR��� ET1��� EԠ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� Tastature� sin� i� de� Rege� gleichwerti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1.4__Der_Umgang_mit_Disketten#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Diskette� (Floppy-Disks�� derzei� di� verbreitetste� Mass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� sind� se� hie� noc� einige� uebe� si� ges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 sin� kreisrunde� flexibl� magnetisierbar� Folien� di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ine� schuetzende� Kunststoff-Huell�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gib� Diskette� mi� eine� Durchmesse� vo� 8�� (Normal-Disk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� vo� 5,25� (Mini-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Bearbeitun� wir� di� Diskett� i� ei� Floppy-Disk-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gt�� w� si� mi� hohe� Geschwindigkei� rotier� un� ueb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kop� beschriebe� ode� gelese� werd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� </w:t>
      </w:r>
      <w:r>
        <w:rPr/>
        <w:t>Normaldis</w:t>
      </w:r>
      <w:r>
        <w:rPr/>
        <w:t xml:space="preserve">렠 </w:t>
      </w:r>
      <w:r>
        <w:rPr/>
        <w:t>besitz� i� allgemeine ein</w:t>
      </w:r>
      <w:r>
        <w:rPr/>
        <w:t xml:space="preserve">堠 </w:t>
      </w:r>
      <w:r>
        <w:rPr/>
        <w:t>Kerb</w:t>
      </w:r>
      <w:r>
        <w:rPr/>
        <w:t xml:space="preserve">堠� </w:t>
      </w:r>
      <w:r>
        <w:rPr/>
        <w:t>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schutzmarkierung��� uebe� de� sic� ein</w:t>
      </w:r>
      <w:r>
        <w:rPr/>
        <w:t xml:space="preserve">堠 </w:t>
      </w:r>
      <w:r>
        <w:rPr/>
        <w:t>Aluminiumfo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�� Wir� dies� Foli� entfernt�� kan� di� Diskett� nich� m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chrieben oder geloesch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e� gil� fue� di� Mini-Disk�� Hie� mus� ma� di� Fo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, um ein Beschreiben zu ermoe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 sin� zwa� rech� robust� abe� be� falsche� Behandlun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� Ursache� schnel� zerstoerbar�� Folgend� Hinweis� so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beachten� de� dara� interessier� ist� sein� i� muehevoll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wierige� Kleinarbei� erstellte� Dateie� nich� eine� T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etzlic� zerstoer� vorzu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skett� nich� magnetische� Felder� aussetzen�� wi� si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oren�� Fernsehgeraeten� Lautsprecher� ode� Tele#f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zeug� werd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� di� i� de� Schreib/Leseoeffnun� sichtbar� Disketten-Fo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ueh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  -  Dis� weiterhi� vo� Staub�� Radiergummiresten�� Kaffe� u.a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uetzen�� ni� ungeschuetz� liege� lasse� (di� prinzipi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� Angewohnheit�� entwede� di� Diskett� befinde� sic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ufwer� ode� i� de� Schutzhuell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sk nicht knick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urc� di� Beschriftun� dar� keinesfall� di� Diskettenh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drueck� werden�� e� empfehle� sic� nu� weich� Bleisti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erschreibe� o.ae.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sketten� di� nac� obige� Grundsaetze� behandel� werden� ueberl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Compute� 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Compute� bzw� di� Disketten-Laufwerk� sollt� ma� vorsichtshal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ausschalten�� nachde� di� Diskette� entnomme� wurden�� Ei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�� waehren� sic� ein� Diskett� noc� i� Laufwer� befind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t� di� au� ih� gespeicherte� Date� zerst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� sollt� vo� jede� erarbeitete� Date� ein� Back-Up-Versi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skopi� au� eine� zweite� Diskett� aufbewahr� werden�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Verlus� de� Orginal-Date� au� diese� Doppe� zurueckgreif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e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itere� sollte� Diskette� ni� entnomme� werden�� solang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� ein� Verarbeitun� stattfinde� ode� etwa� ausgedruck� wird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ratsam�� Diskette� nu� i� Grundzustan� de� Betriebssystem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e� Anwenderprogramm� erlaube� bzw� soga� verlange� z�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� Erstelle� grosse� Dateie� is� unbeding� darau� z� achten�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Diskett� nu� begrenzte� Speicherrau� zu� Vefuegun� hat�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� sic� dahe� stets�� z.B�� mi� Hilf� de� STAT-Kommando� (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)�� davo� ueberzeugen� o� noc� genu� Speicherplat� vorhande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koennt� passieren�� das� sic� ein� i� Arbeitsspeiche� erst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nich� meh� unterbringe� laess� un� verlore� geht�� wa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�� wi� di� Erfahrun� lehrt�� di� Laun� de� Benutzer� erheb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lech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2____CP/M_Kurzbeschreibu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2.1__Leistung_und_Aufbau_von_CP/M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͠ enthael� ein� umfassend� Dateiorganisatio� fue� di� Arbei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 (Floppy-Disk�� Hard-Disk)�� di� eine� schnelle� Zugrif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und Daten erlau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͠ teil� de� vorhandene� Arbeitsspeiche� i� fuen� Regione� au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sin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#Systemparameterbere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� Regio� enthael� Informatione� wi� di� aktuell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ksnummer�� Geraetezuordnungen�� Adresse� de� Basis-Ein/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be#system� un� de� Basis-Diskettenbetriebssystem�� Resta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e� un� de� Standardpufferbe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#Transient_Program_Area� (#TPA#� Anwenderprogrammbe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� is� de� Arbeitsbereic� de� Speichers�� Ausfuehrbar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� un� ihr� Date� werde� hie�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#Consol_Command_Processor� (#CCP#� Kommandoproz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� Kommandoprozesso� enthael� Befehl� zu� Abarbeit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� Konsol� eingegebene� Kommandos�� E� uebernimm� auc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�  Kalt- ode� Warmstar�  di� Steuerun� de� Compute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ael� di� resistente� CP/� 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#Basic_Disk_Operating_System� (#BDOS#� Basis-Diskbetriebs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� liege� di� allgemeinen�� vo� de� Hardwar� unab#haeng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 zu� Bediene� de� Zusatzgeraete�� Dies� sin� i� d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� be� alle� CP/� un� kompatible� Systeme�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#Basic_Input_Output_System� (#BIOS#� Basis-Ein/Ausgabe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� Bereic� enthael� di� zu� direkte� Arbei� mi� de� Har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� noetige� Routinen�� werde� sic� als� fue� zwe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edlich� gestaltet� Computer-Konfiguratione� untersch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2.2___Die_Kommandostuktur_von_CP/M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mmando� de� Betriebssystem� CP/� lasse� sic� prinzipie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Gruppen eintei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esidente_Kommando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� sin� direk� Bestandtei� de� Betriebssystem� un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t� bei� Kaltstart-Vorgan� i� de� Speiche� gelad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      Loesch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    Auflisten der Directory ein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     Umbenenn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Š    Speicherinhal� i� Maschinensprach� au� ei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�     Ausgab� de� Inhalte� eine� Date� vo� Diskett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Transiente_Kommando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ch� Programm� werde� vo� de� Diskett� nac� Aufru� i� de� T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laden und gestartet. Beispiele si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      ein universelles Kopierprogram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Ԡ    Statusmanipulatione� un� Informationsprogram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� un� Gera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   serielle Abarbeitung von CP/M-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2.3__Einiges_zur_Bezeichnung_von_Datei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Dateibezeichnun� setz� sic� au� zwe� Teile� zusammen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� un� de� Dateityp�� De� Dateinam� is� fre� waehlba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� � Zeiche� lang�� de� Dateity� umfass� hoechsten� � Ze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nam� un� Ty� werde� durc� eine� Punk� getrenn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&lt;name&gt;.&lt;typ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� sic� ei� Kommand� au� ein� Date� beziehen� welch� nich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� Laufwer</w:t>
      </w:r>
      <w:r>
        <w:rPr/>
        <w:t xml:space="preserve">렠 </w:t>
      </w:r>
      <w:r>
        <w:rPr/>
        <w:t>(da� aktuell</w:t>
      </w:r>
      <w:r>
        <w:rPr/>
        <w:t xml:space="preserve">堠 </w:t>
      </w:r>
      <w:r>
        <w:rPr/>
        <w:t>L</w:t>
      </w:r>
      <w:r>
        <w:rPr>
          <w:rtl w:val="true"/>
        </w:rPr>
        <w:t>נ</w:t>
      </w:r>
      <w:r>
        <w:rPr/>
        <w:t xml:space="preserve">� </w:t>
      </w:r>
      <w:r>
        <w:rPr/>
        <w:t>is� da� i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chaftsmeldun� genannte�� vorhande� ist�� s� stell� m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bezeichnun� di� entsprechend� Laufwerksbezeichnun� gefolg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oppelpunkt vo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b:&lt;name&gt;.&lt;typ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2.4__Die_Control-Funktion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Contro� Funktione� diene� u.a�� zu� Editiere� vo� Kommando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P/M�� Si� werde� durc� da� gleichzeitig� Betaetige� de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(ode� CTRL� un� eine� weitere� realisier� (Einig� Tasta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� dies� Tast� nicht�� Is� di� Tast� ET� vorhanden�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� Effek� erreich� durc� di� Betaetigun� zuers� de� Tast� 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nac� de� weiteren.)�� I� folgende� Tex� wir� i� Sin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e� Schreibweis� fue� "CTRL� da� Zeiche� "^� verwende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� Schreibweise� i� de� Steuerzeiche� auc� auc� au� de� K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ilde� werden� Folgend� Moeglichkeite� be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Ƞ - Ruecksetze� de� Kursor� un� Loesche� de� Zeichen� a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ll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  - Loesche� de� gesamte� Eingabezeile�� di� Zeiche� bleibe� 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� de� Konsol� stehen;� De� Kurso� wir� a� de� Anfa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echste� Zeil�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  - Loesche� de� gesamte�  Eingabezeile��auc� au� de� Konsol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rso� wir� a� de� Zeilenanfan� 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Š - Physische� Zeilenende�� bewirk� de� Kursorruecklau� au� ne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nanfang� beende� abe� di� Kommandoeingab�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̠- loesch� da� letzt�  Zeiche� i� Eingabepuffe� un� gib� e� no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� au� de� Konsol�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^Ҡ - nochmalige� Anzeige� de� Kommandoeingab� au� de� nae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�, z.B� nac� Fehlerkorrektu� mi�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à - bewirkt�� wen�  al� 1��Zeiche�  eingegeben�� eine� Warm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eh� Pkt� 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e Steuerfun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Р - Kopiere� alle�  nachfolgen�  au� de� Konsol</w:t>
      </w:r>
      <w:r>
        <w:rPr/>
        <w:t xml:space="preserve">堠 </w:t>
      </w:r>
      <w:r>
        <w:rPr/>
        <w:t>aus#gegebe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� Date� au� de� Drucker� Di� Ausgab� au� de� Drucke� er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� zu� naechste� Eingab� vo�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e� di� Eingab� de� meiste� diese� Kommando� sin� zusaetz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� Taste� vorhanden�� s� das� nich� imme� ein� Mehrfach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betaetigun� erforderlic� is� (Kursor-Steuertasten� DEL� CL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u.a.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2.5___Einfuehrendes_Beispiel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ispie� sol� di� wichtigste� Grundkenntniss� i� Umga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v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triebssyste� mus� gelade� sei� un� melde� sic� mi�  #A&gt;_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Zeiche� besagen�� da� di� sic� i� Laufwer� "A�� befind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aktivier� (aktuell�� is� un� au� ein� Kommando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rte� wird� Fue� di� beispielhaft� Kommandofolg� is� ein� wei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i� Laufwer� "B� noetig�� Ausse� be� de� Arbei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WORDSTAҠ sin� all� Kommandeoeingabe� mi� RETURΠ ab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KOMMANDO        WIRKU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�        All� au� de� Dis� i� L</w:t>
      </w:r>
      <w:r>
        <w:rPr>
          <w:rtl w:val="true"/>
        </w:rPr>
        <w:t>נ</w:t>
      </w:r>
      <w:r>
        <w:rPr/>
        <w:t xml:space="preserve"> </w:t>
      </w:r>
      <w:r>
        <w:rPr/>
        <w:t>"A�� befindliche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� angezeig� (sieh� 2.1)�� Schaue� Si� nach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� unte� ihne� di� Date� WS.CO͠ (ode� TP.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indet�� Sollt� die� nich� de� Fal� sein�� leg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t� di� ent#sprechend� Diskett� i� da� L� "A�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à         Jetz� wir� ei�  sogenannte� Warmstar� durchgefueh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die nac�  de� Diskettenwechse� ne� eingelegt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erkenn� (siehe 1.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��         Dis� "B� wir�  aktiviert�� da� Betriebssyste� me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� mi� #B&gt;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�        Jetz� werde� all�  Directoryeintragunge� de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ktivierte� (aktuellen�� Dis� i� L</w:t>
      </w:r>
      <w:r>
        <w:rPr>
          <w:rtl w:val="true"/>
        </w:rPr>
        <w:t>נ</w:t>
      </w:r>
      <w:r>
        <w:rPr/>
        <w:t xml:space="preserve"> </w:t>
      </w:r>
      <w:r>
        <w:rPr/>
        <w:t>"B�� angezeig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lt� dies� lee� sein� melde� Ihne� CP^� "N� FIL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w�       Da� WordStar-Program�  wir� vo� Dis� "A�� aufgeruf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:tp)       Di� Angab� #a:� is� notwendig� d� di� aktuell� Dis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 LW "B" befi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� de� kur� eingeblendete� Copyright-Inform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lde� sic� WordSta� mi� de� Grundmenu� un� erwa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er</w:t>
      </w:r>
      <w:r>
        <w:rPr/>
        <w:t xml:space="preserve">堠 </w:t>
      </w:r>
      <w:r>
        <w:rPr/>
        <w:t>Eingabe���� di</w:t>
      </w:r>
      <w:r>
        <w:rPr/>
        <w:t xml:space="preserve">堠 </w:t>
      </w:r>
      <w:r>
        <w:rPr/>
        <w:t>jetz� #nich�#�� mi�RETU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geschloss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�          Wi� zeige� an�� das� wi� ein� Textdate� bearb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llen, nach deren Namen uns WordStar 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�    Jetz� wir� ein� Date� BEISPIE̠ eroeffne� un� n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� Ausschrif� "**�� NEU� DATE� ***�� kan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gab� eine� Texte� begonne� werden�� Bitt� schr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:� Da� is� ein� Uebung�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�          Di� Eingab� #^K� gefolg� vo� #x� beende� di� Texteing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schreib� unsere� Tex� au� di� Dis� "B� un� verla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 Betriebssystem meldet sich wieder mit #B&gt;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�        E� werde�  wiede� all� au� de� Dis� "B�� vorhan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ie� aufgelistet� darunte� befinde� sic� di� so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tellte BEI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��         Wi� schalte� da� aktuell�  L� um�� e� erschei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eitschaftsmeldung  #A&gt;# auf K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�         Bitt� schaue� Si� nach� o� sic� au� de� Diskett� i� 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� di� Date� PIP.CO� befindet�� Sollt� die� nic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� sein�� wechsel�  si�  wiederu� di� Diskett�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hre� Si� eine� Warmstar� mittel� #^C�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yp� b:beispiel�  De� Inhal� de� Date� BEISPIE� wir� au� Konsol�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geben�� E� erschein� "Da� is� ein� Uebung�� (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4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i�con:=b:beispiel�  Jetz�  kopier� da�  Program�  PI� di� Date�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</w:t>
      </w:r>
      <w:r>
        <w:rPr>
          <w:rtl w:val="true"/>
        </w:rPr>
        <w:t>נ</w:t>
      </w:r>
      <w:r>
        <w:rPr/>
        <w:t xml:space="preserve"> </w:t>
      </w:r>
      <w:r>
        <w:rPr/>
        <w:t>"B� zu� Konsole�� Di�  Wirkun� is� di� gleich�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rher (siehe 3.1.1 und 3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         LW "B" wird wieder das aktu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� ei� angeschlossene� Drucke� eingeschalt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bereit ist� fuehre� Si� di� naechst� Aktio�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:pi� lst:=beispiel�  Dies�s Kommand� bewirkt� da� unse� Tex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ucke� ausgegebe� wird�� Bitt� beachte� Sie�� jet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rd</w:t>
      </w:r>
      <w:r>
        <w:rPr/>
        <w:t xml:space="preserve">堠 </w:t>
      </w:r>
      <w:r>
        <w:rPr/>
        <w:t>vo� de� Aufru� vo� PIР ei� LW-Bezei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setzt�� den� di� aktuell� Dis� is� "B"�� ab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 PIP befindet sich auf Disk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�uebung=beispiel��  Di� Date� BEISPIEL� wurd</w:t>
      </w:r>
      <w:r>
        <w:rPr/>
        <w:t>堠</w:t>
      </w:r>
      <w:r>
        <w:rPr/>
        <w:t>i� UEBUNG  umb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nnt� De� Inhal� de� Date� wir� nich� beruehr� (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�        Di� Auflistun� de� Dateie�  au� Dis� "B�� zeig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tzt eine mit Namen UE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ra uebung#     Loeschen der Datei (siehe 2.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�         Di� Directory-Anzeig� liefer� un� de� Beweis�� d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n uns bearbeitete Datei geloesch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