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r-Handbuch                BDS-C                        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HS Warnemuende                                        Chmiela/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4: Erzeugung von RO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C als eine hoehere Programmiersprache anzusehen ist,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doch sehr gut zur maschinennahen Programmierung. In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oeglichkeiten enthalten, die es erlauben, Programme mi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m Speicherplatzbedarf sowie kurzen Laufzeit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DS-C sind weiterhin folgende Moeglichkeit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nnung von Maschinen-Code(ROM) und Datenbereich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zen des Stack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 der E/A-Schnittstel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Moeglichkeiten zu nutzen, ist es jedoch erforderlich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 Aenderungen innerhalb der Quell-Files der Library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er werden folgende speziellen Programme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M.COM (17K)   -  ASM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B.COM ( 6K)   -  Library-Manager, Vers.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DS-C- 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ist es zweckmaessig, sich eine Uebersicht ueber al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Run-time-Library bzw. zur Standard-Library gehoehr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un-time-Library C.C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-Quelle   |      CRL-File     |  Assembler-Quel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~~~~~~~~~~~~~~|~~~~~~~~~~~~~~~~~~~|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---      |     C.CCC (2K) &lt;------ CCC.MAC (30K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|      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Quell-Programm der Run-time-Library ist ein Assembl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L-8080-Code, das nach einigen formalen Aenderung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Assembler M80 ueber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Standard-Library DEFF.CRL und 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-Quelle     |      CRL-File     |   Assembler-Quel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~~~~~~~~~~~~~~~~|~~~~~~~~~~~~~~~~~~~|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DSCIO.H (3K)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DLIB1.C (8K)-----&gt;DEFF.CRL (9K)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DLIB2.C (7K) |                   |      BDS.LIB ( 7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       |   DEFF2A.CSM (14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       |   DEFF2B.CSM ( 6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DEFF2.CRL (7K)&lt;-----DEFF2C.CSM (20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|                   |   DEFF2D.CSM (18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-Library besteht aus 2 Teilen. Die Quell-Pro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 sind in C geschrieben, so dass dieses File durch di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mit dem C-Compiler entsteht. DEFF2.CRL dagegen entsteht durch</w:t>
        <w:t>�die Uebersetzung der entsprechenden Assembler-Quellen mit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ennung von Programm- und 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ie Standard-Speicherbelegung unt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Speicherbelegun� unte� CP/M-kompatible� Betriebs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ist in Bild 4.1 dargestellt. Es zeigt, dass die Run-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ginn des TPA steht und sich daran das Anwender-Program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t. Bemerkenswert ist, dass die Run-time-Library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Byte umfasst. Allerdings ist darin keine Floating-point-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k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dresse    |            Beleg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~~~~~~~~~~~~~|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100H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Code d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*       | Run-time-Library         ROM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(1323 Byte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62AH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~~~~~~~~~~~~~|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62BH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Daten-Bereich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Run-time-Library    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(653 Byte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8B7H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~~~~~~~~~~~~~|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08B8H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Code d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Anwender-Program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                         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****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~~~~~~~~~~~~~|~~~~~~~~~~~~~~~~~~~~~~~~~~~~~~~~~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Datenbereich d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Anwender-Programms  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****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Stack               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*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TPA-Ende   |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4.1: Standard-Speicherbelegung unt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enderung der Speicher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zu erzeugende Anwender-Programm fuer einen Rechn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ROM-RAM-Aufteilung vorgesehen, so ist d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entsprechend zu aendern. Die dazu notwendigen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folgend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Aenderung der Run-time-Library 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Arbeitsschritte zur Aenderung der Run-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m Bild 4.2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Assembler-Quelle CCC.MAC der Run-time-Library si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enderungen vorzunehmen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PM    EQU 0        ;Die bedingte Assemblierung erfolg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ein Nicht-CP/M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RIGIN EQU NEWBASE  ;Anfangs-Adresse des Programm-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EQU WHATEVER ;Anfangs-Adresse des Daten-Bere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ergebende Speicher-Belegung zeigt Bild 4.3. Die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egt immer am Anfang des Gesamt-Codes. Sie verkleinert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CP/M-spezifischen Routinen entfallen, auf 7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-Bereich beginnt mit den internen Daten fuer die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Es werden jetzt nur noch #111 Bytes#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C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80.COM oder LINK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[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4.2: Arbeitsschritte zur Aenderung der Run-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Adresse    |         Beleg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~~~~~~~~~~~~~~|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origin     | Code d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Run-time-Library        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(704 Byte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*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rigin+02BFH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ain      | Code d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Anwender-Programmes     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*        |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ram       | Daten-Bereich 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Run-time-Library   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(111 Byte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Daten-Bereich 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Anwender-Programmes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*        | Stack                  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***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4.3: Speicher-Belegung beim Nicht-CP/M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Aenderung der Standard-Library(Teil 2) 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ist das File BDS.LIB entsprechend den in Punkt 3.2.1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en Angaben zu aendern. Da BDS.LIB als Include-File in</w:t>
        <w:t>�DEFF2A.CSM bis DEFF2D.CSM verwendet wird, ist danach aus die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File DEFF2.CRL zu erstellen. Bild 4.4 zeigt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chritte, die fuer alle 4 Files durchzufuehren sin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deshalb mit *.CSM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-Files *.CSM enthalten INTEL-8080-Mnemoniks und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� Macro-Befehle� Si�sin� deshal� mittel� de�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� CASM.COM vorzuuebersetzen, um reinen INTEL-8080-Code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ruf:      CASM [options] &lt;filename&gt;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: Hinweis fuer CASM, das alte CMAC.LIB-Macros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: Kommentare bleiben erhalten und CASM fuegt weiter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name&gt; : Namensfestlegung fuer das Ausgabe-File: &lt;name&gt;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Verarbeitung von Assembler-Quellen in Z80-Mnemonik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prozessor CM80.COM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de� Library-Manager� CLIB.CO� koenne� di� einzelne�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aus den 4 Files *.COM zu einer neuen Bibliothek 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fruf:     C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eldet sich mit dem Prompt-Zeichen '*'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-Kommandos werden durch Eingabe von h[elp] auf d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.COM          *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S.LIB       CASM.COM   oder CM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F2.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 4.4: Arbeitsschritte zur Aenderung der Standard-Library(Teil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Aenderung der Standard-Library(Teil 1) 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Arbeitsschritt� zu� Aenderun� de� Standard-Li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(Tei� 1) zeigt Bild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LIB1.C                   STDLI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.COM                      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&lt;---------BDSCIO.H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CLIB.COM         |</w:t>
        <w:t>�    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LIB1.CRL-------&gt;|&lt;-------STDLIB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F.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4.5: Arbeitsschritte zur Aenderung der Standard-Library(Tei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setzun� erfolg� jeweil� unte� Benutzun� de� op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&lt;orig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Erzeugung des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s COM-Files erfolgt durch Aufruf von CLINK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1, Bild 1.1). Zusaetzlich sind folgende options dabei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xxxx&gt; : &lt;xxxx&gt; ist die hexadezimale Anfangs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-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lt;xxxx&gt; : &lt;xxxx&gt; ist die hexadezimale Anfangs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-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zen des Stack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s Stack-Pointers erfolgt beim Aufruf von CLINK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xxxx&gt; : &lt;xxxx&gt; ist die hexadezimale Anfangsadresse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 Der Code der Run-time-Library beginnt dan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xi   sp,&lt;xxxx&gt;    bzw.    LD   SP,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enderung der E/A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rache C ist so konzipiert, dass keine Befehle zur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orgesehen sind. Hierfuer stehen die E/A-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Library zur Verfuegung. Der im Assembler-Co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te Teil 2 der Standard-Library greift schliessl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-Funktionen des Betriebssystems CP/M zurueck. Bei Bedarf k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hier vom Anwender eigene E/A-Routinen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ist ein neues File DEFF2.CRL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P/M-unabhaeng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sind diejenige� Funktione� zusammengestellt��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Betriebssystem CP/M Bezug nehmen. Die Numerierung ver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Teil 2 des Nutzer-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4. Funktionen zur Zeichen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int isalpha         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int isupper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int islower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int isdigit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int isspace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char touppe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char tolowe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qsort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5. Funktionen zur Verarbeitung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trcat             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int strcmp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char *strcp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int strlen              "</w:t>
        <w:t>�   5.5 int atoi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index               DEFF2B.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6. Funktionen zur dynamischen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char *alloc        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free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char *sbrk         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rsvstk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7. Funktionen zu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initb              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initw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int getval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. Funktionen zur Unterstuetzung der maschinenn.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Direkter Speiche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1 char peek         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2      poke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3      setmem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4      mowmem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Aufruf von Maschinen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1      call         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2      calla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Ermittlung von Speicher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1     topofmem      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2     codend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3     externs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4     endext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Port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1  int inp           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2      outp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9. Funktionen zur Prozess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       setjmp        DEFFSB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       longjmp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. Mathema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       abs          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       max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       min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4         rand          DEFF2A.C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1. Funktionen zur Bildschirm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       setplot        DEFF2B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       clrplot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       plo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        txtplot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        line               "</w:t>
        <w:t>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atei BDS-C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