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Programmbeispiele        #TURBO-PASC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ispielprogramme fuer PASC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� Sammlun� vo� Beispielprogramme� is� gedach� al� Unterstuetz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a� Selbststudiu� de� Programmiersprach� PASCA� un� al� Ergaenz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handbuche� TURBO-PASCAL.All� hie� vorgestellte� Beispiel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und sind lauffae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gramm� wurde� teilweis� PASCAL-Lehrbuecher� entnommen,abe� a� TURB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� angepasst.Sowei� di� Programm� au� Zeitschrifte� entno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n,wurde das vermer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programme fuer die einfachen Steuer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rechnung der Wurzel aus einer reelen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URZ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ispiel fuer IF - THEN - ELS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ZAHL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ingabe einer Zahl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Z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Wurzel aus ',ZAHL:10:5,' is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AHL&gt;0 THEN WRITE(SQRT(ZAHL):10: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WRITE('i * ',SQRT(-ZAHL):10: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 zur Erstellung von 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HN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MONSTRATION DER REPEAT-ANWEISUNG UND AUSGABE AUF DRUCKER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PREIS,SUMME  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,GESAMT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: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AM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nde der Rechnungserstellung durch Eingabe des Namens END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LST,'Artikelname':20,'Anzahl':16,'Preis/Stueck':13,'Gesamt':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Artikelname              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AME&lt;&gt;'ENDE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'Anzahl(ganze Zahl)       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ANZ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'Preis/Stueck(m.Dezimalpunkt)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PRE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LST,NAME:20,ANZAHL:16,PREIS:13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IS:=PREIS*ANZAH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LST,PREIS:13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AMT:=GESAMT+ANZAH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:=SUMME+PRE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  <w:t>�    UNTIL NAME='END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LST,'Gesamtanzahl':20,GESAMT:16,'Gesamtpreis':13,SUMME:13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 zur Darstellung der Bitbelegung einer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ZAHL,ZAHL1,I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USTER    :ARRAY[1..1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nzeige BIT-Belegung einer INTEGER-Zahl':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Gewuenschte Zahl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Z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1:=ZAH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AHL1&lt;0 THEN ZAHL:=ZAHL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AHL1&gt;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NC(ZAHL/2)*2=ZAHL THEN BITMUSTER[17-I]:=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SE BITMUSTER[17-I]:=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RUNC(ZAHL/2)*2=ZAHL THEN BITMUSTER[17-I]: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LSE BITMUSTER[17-I]:=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:=TRUNC(ZAHL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AHL1&lt;0 THEN BITMUSTER[1]: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BITMUSTER[1]:=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 ':6,'Bitmuster=',BITMUS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Z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ZAHL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 zum Plotten des Verlaufes der Sinus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US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ISPIEL FUER REPEAT UND VARIABLE FORMATIERTE AUSGABE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LAUF     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25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Druck laeuf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ie Zahlen 41 und 40 sind abhaengig von der Papierbreite,hier 81 Zeichen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:=41+TRUNC(SIN(LAUF)*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LST,'*':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F:=LAUF+PI/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LAUF&gt;2*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* Ermittlung der Teiler einer ganzen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ISPIEL WHILE-ANWEISUNG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ZAHL,COUN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Eingabe der Zahl(ganze Zahl)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Z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Teiler von ',ZAHL,' sind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OUNT&lt;ZAH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ZAHL MOD COUNT = 0 THEN WRITE(COUNT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:=COUN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stellung eines Wochen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ISPIEL FUER CASE-ANWEISUNG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CHTUNG:Als Selektoren fuer CASE sind auch in TURBO nur skalare zugelassen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H:STRING-GROESSEN,�FELDEҠODE� RECORD� SIN� NICHԠZUGELASSE�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AG1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 :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Eingabe der Nummer des Wochentages(Montag=1)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TA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AG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TAG:='Monta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TAG:='Diensta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TAG:='Mittwoc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TAG:='Donnersta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TAG:='Freita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TAG:='Sonnaben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TAG:='Sonnta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RITELN('kein gueltiger Wochenta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AG1&gt;0) AND (TAG1&lt;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Heute ist ',tag,':Es ist zu tun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TAG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2,3,4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LN('frueh aufsteh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ln('Arbeiten geh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LN('frueh aufsteh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LN('Arbeiten geh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LN('abends feier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,7:WRITELN('endlich ausschlafe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ellierung der Wurzel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BEL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ISPIEL FUER FOR-ANWEISUNG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I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Wurzeltabel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 TO 1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Wurzel aus ',WERT:2:0,' ist gleich:',SQRT(WERT):6: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ellierung der Sinu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BEL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ISPIEL FUER FOR-ANWEISUNG MIT DOWNTO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5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I:2,'  SIN(',A:6:4,')=',SIN(A):6: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=A+PI/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ispiel fuer Eingabepruefung numerisch-nichtnumer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U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UEFUNG EINER EINGABE AUF NUMERISCH MIT DER VAL-PROZEDU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STR      :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    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OR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bbruch -&gt; 0 eingeb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:=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R&lt;&gt;'0'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'Zahl eingeben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(STR,ZAHL,FEHLER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EHLERORT=0 THEN WRITELN('numerisch richtig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WRITELN('*':FEHLERORT+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Beispielprogramme fuer Prozeduren und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wendung ein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ERPROGRAM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ISPIEL FUER PROZEDUREN OHNE PARAMETER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UM,A,B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:=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IER BEGINNT DAS HAUPTPROGRAMM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 Summe aus ',A,' und ',B,' ist ',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* Verwendung rekursiver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NO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A-}            { SCHALTER FUER REKURSIVEN COD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ISPIEL FUER PROZEDUREN MIT PARAMETERN : TUERME VON HANOI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CHTUNG - HIER WERDEN REKURSIVE PROZEDUREN VERWENDET,DESHALB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ST ES NOETIG,DEN A- SCHALTER ZU SETZEN!(STANDARD IST A+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PIELREGELN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IE AUF TURM 1 BEFINDLICHEN PLATTEN SIND UNTER ZUHILFENAM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N TURM 2 NACH TURM 3 ZU BRINGEN.ES DARF NIE EINE GROESSER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TE UEBER EINER KLEINEREN LIEGEN!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IE PLATTEN AUF TURM 1 SIND GEORDNET,DH ES LIEGT NIE EIN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ROESSERE PLATTE UBER EINER KLEINEREN!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E KOENNEN GERNE VERSUCHEN,MIT WENIGER ZUEGEN ALS DER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SZUKOMMEN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OTA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LAG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HIEBETURM(HOEHE,VON,NACH,MI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CHIEBPLATTE(NIMMWEG,SETZ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    { SCHIEBPLATT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DFLAG='J') OR (DFLAG='j') THEN WRITELN(LST,NIMMWEG,'-&gt;',S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SE  WRITELN(NIMMWEG,'-&gt;',SET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{ SCHIEBETURM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OEHE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EBETURM(HOEHE-1,VON,MIT,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EBPLATTE(VON,N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EBETURM(HOEHE-1,MIT,NACH,V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{ HAUPTPROGRAMM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Sollen die Zuege des Rechners ausgedruckt werden (J/N)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D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Anzahl der Platten auf dem ersten Turm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TOT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ngezeigt werden die noetigen Bewegungen der Platten von -&gt; nac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TURM(TOTAL,1,3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* Verwendung vo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KT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ISPIEL FUER FUNKTIONEN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X1,X2,Y1,Y2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TANCE(X1,X2,Y1,Y2: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:=SQRT(SQR(X2-X1)+SQR(Y2-Y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{ HAUPTPROGRAMM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bbruch mit X1=X2 und Y1=Y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 X1,Y1 (Punkt 1) eingeben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(X1,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 X2,Y2 (Punkt 2) eingeben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(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Der Abstand von Punkt 1 nach Punkt 2 is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DISTANCE(X1,X2,Y1,Y2):16: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X1=X2) AND (Y1=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programme zur Datei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fbauen und Ausdrucken einer Datei,Verwendung v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ISPIEL FUER ANLEGEN EINER DATEI UND SCHREIB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D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: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HNORT    :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SSE    :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MER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ADRESSE    :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  :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     :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:FILE OF 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WERK   :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Aufbau eines Adressenverzeichnisses':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Eingabe des Dateinamens (max 8 Zeichen!)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DATEI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Eingabe des Laufwerkes  (Form lw:)   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LAUFWE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:=CONCAT(LAUFWERK,DATEI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VERZEICHNIS,DATE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(VERZEICHNIS);   { FUER SCHREIBEN OEFFNE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Eingabeende -&gt; fuer Name * eingeben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.NAME:=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Name       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(ADRESSE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DRESSE.NAME&lt;&gt;'*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'Wohnort    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LN(ADRESSE.WOHN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'Strasse    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LN(ADRESSE.STRAS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'Hausnummer 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LN(ADRESSE.NUM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VERZEICHNIS,ADRES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DRESSE.NAME=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VERZEICHN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Druck der Adressenlis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VERZEICHNIS);    { FUER LESEN OEFFNEN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LST,'Aktuelle Adressenlis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LST,'Eine Aktualisierung ist ueber die Folgenummer moeglich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EOF(VERZEICHNI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LST,I:3,' '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VERZEICHNIS,ADRES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LST,ADRESSE.NAME:20,ADRESSE.WOHNORT:20,ADRESSE.STRASSE: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LST,ADRESSE.NUMMER: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: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LST,'Ende der Adressenlis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VERZEICHN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ispiel fuer aktualisier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KTUALISIERUNG DER IN PROGRAMM FILE1 ERSTELLTEN DATEI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IREKTZUGRIFF UEBER SEEK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CHTUNG -&gt; KEINE DATEIERWEITERUNG VORGESEHEN,DAFUE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GRAMM FILE3 BENUTZEN!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D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: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HNORT    :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SSE    :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MER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ADRESSE    :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  :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     :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:FILE OF 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WERK   :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Aktualisierung des Adressenverzeichnisses':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Eingabe des Dateinamens (max 8 Zeichen!)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DATEI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Eingabe des Laufwerkes  (Form lw:)   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LAUFWERK);</w:t>
        <w:t>�    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:=CONCAT(LAUFWERK,DATEI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VERZEICHNIS,DATE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VERZEICHNIS);      { FUER LESEN/SCHREIBEN OEFFNEN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Eingabeende -&gt; fuer Folgenummer 999 eingeben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hoechst zulaessige Folgenummer is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ILESIZE(VERZEICHNIS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Folgenummer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&lt;999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&gt;=FILESIZE(VERZEICHNIS) THEN WRITELN('Dateiende erreich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K(VERZEICHNI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(VERZEICHNIS,ADRES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LN('Name          :',ADRESSE.NAME: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LN('alter Wohnort :',ADRESSE.WOHN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('neuer Wohnort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LN(ADRESSE.WOHN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LN('alte Strasse  :',ADRESSE.STRAS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('neue Strasse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LN(ADRESSE.STRAS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ln('Hausnummer alt:',ADRESSE.NUM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('Hausnummer neu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LN(ADRESSE.NUM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S ZWEITE SEEK IST HIER UNBEDINGT NOETIG,DA NACH DER LESEOPER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R SATZZEIGER DER DATEI AUTOMATISCH UM EINS VORGESTELLT WURD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HNE DAS ZWEITE SEEK WUERDE DER NACHFOLGESATZ UEBERSCHRIEBEN !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K(VERZEICHNI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(VERZEICHNIS,ADRES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&gt;=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VERZEICHN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Druck der aktualisierten Adressenlis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VERZEICHNIS);    { FUER LESEN OEFFNEN,DATEIZEIGER AUF ANFA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LST,'Aktuelle Adressenlis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LST,'Eine Aktualisierung ist ueber die Folgenummer moeglich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EOF(VERZEICHNI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LST,I:3,' '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VERZEICHNIS,ADRES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LST,ADRESSE.NAME:20,ADRESSE.WOHNORT:20,ADRESSE.STRASSE: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LST,ADRESSE.NUMMER: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: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LST,'Ende der Adressenlis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VERZEICHN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ROGRAM FILE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RWEITERN EINER BESTEHENDEN DATEI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D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: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HNORT    :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SSE    :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MER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ADRESSE    :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  :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     :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:FILE OF 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WERK   :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Erweiterung eines Adressenverzeichnisses':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Eingabe des Dateinamens (max 8 Zeichen!)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DATEI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Eingabe des Laufwerkes  (Form lw:)   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LAUFWE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Datei enthaelt ',FILESIZE(VERZEICHNIS),' Saetz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:=CONCAT(LAUFWERK,DATEI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VERZEICHNIS,DATE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VERZEICHN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Eingabeende -&gt; fuer Name * eingeben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.NAME:=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ACHFOLGEND POSITIONIERUNG AUF DATEIENDE,DAMIT ERWEITERT WERDEN KAN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(VERZEICHNIS,FILESIZE(VERZEICHNI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Name       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(ADRESSE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DRESSE.NAME&lt;&gt;'*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'Wohnort    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LN(ADRESSE.WOHN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'Strasse    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LN(ADRESSE.STRAS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'Hausnummer   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LN(ADRESSE.NUM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VERZEICHNIS,ADRES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DRESSE.NAME=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VERZEICHN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Druck der Adressenlis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VERZEICHNIS);    { FUER LESEN OEFFNEN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LST,'Erweiterte Adressenlis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EOF(VERZEICHNI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LST,I:3,' '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VERZEICHNIS,ADRES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LST,ADRESSE.NAME:20,ADRESSE.WOHNORT:20,ADRESSE.STRASSE: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LST,ADRESSE.NUMMER: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: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LST,'Ende der Adressenlis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VERZEICHN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ie� vorgestellte� Spezialprogramm� solle� Beispiel� fue� maschinenna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mp vo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SDRU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RUCK DES BILDSCHIRMINHALTES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BSANF       =$F800;  { fuer BAB1 $FC00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ZAHL =1920;   { fuer BAB1 1024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LTENZAHL =80;     { fuer BAB1 64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eglich waere hierauch eine Prozedurvereinbarung der Form 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CEDURE BSDRUC(BSANF,ZEICHENZAHL,SPALTENZAHL:INTEGER);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I        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ZEICHENZAH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:=MEM[I+BSANF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EICHEN&lt;$20 THEN ZEICHEN:=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MOD SPALTENZAHL=0 THEN WRITELN(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ST,CHR(ZEICHE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 zur Abarbeitung beliebiger CH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anwenderprogramm ohne laufzeit-bibliothek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ubersetzen (h-option  dateiextensio .chn)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Utility zum Aufruf von TURBO-PASCAL-Programme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ohne Laufzeit-Bibliothek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mc 7/85 s 66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scal (input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name:string[128];(*string fuer den Dateinam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dent:text;(*fileidentifi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:integer; (*schleifenvariab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(dname,1,length(dname));(*loeschen des string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:=1 to mem[$80]-1 do (*kopieren der kommandoze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me:=dname+char(mem[$81+loop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('.chn',dname,length(dname)+1);(*dateityp anfueg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ileident,dname); (*dateinamen vereinbar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$i-*) chain(fileident);(*$i+*) (*programm aufruf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&lt;&gt; 0 then (*datei nicht gefunden ?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; (*fehlermeldung ausgeb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fehler- Datei mit dem namen ',dname,' nicht gefunden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; (* nach neuem dateinamen frag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'Bitte korrekten Dateinamen oder Return fuer Ende eingeben: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(dname); (*dateinamen einles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ngth (dname)=0 then halt;(*leere eingabe?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('.chn',dname,length(dname)+1); (*dateityp anfueg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fileident,dname);(*$i+*) (*programm aufrufen*)</w:t>
        <w:t>�    until ioresult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 zum menuegesteuerten Aufruf von COM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PMMe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dma             : array[0..12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iles        : array[0..63]  of string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fCom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spac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name  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file  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Directory (var entries 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fcb               : array[0..3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i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Entry (NofEnt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Ent:=NofEnt*32+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iles [counter]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1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iles [counter]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 (ComFiles [cou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 (dma[NofEnt+i] mod 12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py (ComFiles[counter], 9, 3) = 'COM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(ComFiles[counter], 9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:=succ 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fcb,12,ord('?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b[0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b[12]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($1A,addr(dm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bdos($11,addr(fc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&lt;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Entr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= bdos($12,addr(fc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:=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Director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ProgName  (n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x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n mod 5 * 12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=n div 5 +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ComFiles 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rectory (NoOfC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&lt;SPACE&gt; to advance,&lt;CR&gt; to selec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NoOfComs 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ProgName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ProgNa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kbd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 = ' '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progname (sel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:= succ (sel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lection = NoOfComs then selectio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ProgName (sel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ch = chr(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name:=ComFiles[select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space := pos (' ',prog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rstspace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(progname, first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(progname)-firstspace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name := progname+'.CO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PROG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($1A,$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(progfile, prog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$I-*)    execute (progfile);(*$I+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zedur zum Umweisen der Aus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it dieser Prozedur ist ein Parallelschalten des Druckers mit ^P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eglich.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aus : mc 7/85                                        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s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echocheck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input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chocheck:=chr(bdos(1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chocheck=chr($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dos(2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input:=ech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soutput(zeichen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zeichen&lt;&gt;ech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dos(2,ord(zeich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echocheck:=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dos(11,0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f bdos(1,0)=3</w:t>
        <w:t>�           then bdo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onInPtr:=addr(sys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OutPtr:=addr(sys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check:=ch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