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shreibung der 80-Zeichen-Karte und Tips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fbau d}rfte mit Hilfe des Best}ckungsplanes (Leite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est}ckungsseite) und des Schaltplanes keine Schwier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en. Anzuraten ist, den GDC und den Zeichengenerato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sung zu bringen um ein Auswechseln zu erleichtern. Die D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eichert das L|ten enorm. Vorm ersten Testen die Leiter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tlich auf Schl}sse und Stromverbrauch zu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urzschlu~). Dabei den GDC erst mal drau~en lass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densator 1000/10 yF ist zum Abblocken da. Um 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|rimpulse wirksam abzublocken ist das Steckfeld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 erstellt worden. Hier k|nnen bei Bedarf und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 Kondensatoren (100nF,...,47yF/6.3V) angel|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ist von Fall zu Fall Erprobung angesagt. 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same Hilfe bei St|rimpulsen ist die Abblockung des DL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|taugen sind oberhalb des Schaltkreises schon vorhanden!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004 und DL 193 mit jeweils 100 nF (Masse und 5P direk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kreis).    Die OUT-Adresse lt. BIOS ist 18H. Mit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8-poligen DIL- Schalters (zw. den beiden DS 8205) ka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 eingestellt werden. Folgende Stellungen bed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OUT-Adress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-1 = OUT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   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  1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  18,19 ---&gt; Stellung f}r BIOS und Ur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   20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   28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  30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in H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arte erzeugt einen eigenen Videoausgang. Dazu stellt s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e zur Verf}gung. F}r das BAS-Signal ist Anschlu~ A/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n|ten. Weiterhin ist die Verbindung zwischen DL 299 Pi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/B 5 (Video) zwischen den beiden L|taugen aufzutre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 der Widerstand von 100 Ohm einzul|ten (siehe Schaltpl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Junost z.B. wurde der Widerstand weggelassen und die Br}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eb. Resultat sehr 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 wird (mancher braucht es f}r seinen Monitor) BSY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bereitgestellt. Sollten nur diese genutzt werden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n Dioden, die beiden Widerst{nde (220 Ohm) und 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h oben) wegzulassen und die oben beschrieben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aufzutrennen. Noch mal zum Verst{ndnis. Der Z1013-H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or l{uft leer, das Antennenkabel ist direkt an die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schlie~en (entweder BAS o d e r Video und BSY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 GDC wird eine schneller Typ gebraucht (DC =&gt; 4 MHz), so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der yA 7220 AD von NEC. Die GDC's besitzen keinen 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ng mehr. Sie werden normalerweise durch den Einschalt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Anschalten des Rechners zur}ckgesetzt. Neuere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ngen dabei die volle 5P-Spannung. Das wird meist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netzteil bei den "besseren" Rechnern erreicht. Beim Z 1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es vorkommen, da~ die 5P zu langsam "hochl{uft" und der 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urch nicht ordentlich zur}ckgesetzt wird. Hier hilf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schalten eines Schalttransistors (SS 219) oder eines R/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edes in die Versorgungsspannung zwischen Rechner und Platte. Damit wird das Anlegen der 5P etwas verz|gert und es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5P erst voll stabilisier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hoffen, da~ diese Hinweise zum Aufbau und Betreiben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reichen und w}nschen gute Arbeit mit der 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Bei der Digitalisierung der GDC-Karte durch den He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 ist eine wichtige Masseleitung vergessen wurden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}ckungsplan nachtr{glich rot gezeichnet ist. Bitte Drahtbr}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 einsetzen! Bitte vor Inbetriebnahme Leitung legen, sonst k|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Schaltkreise den "Geist" auf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Busstecker ist eine Br}cke zwischen IEO und IORQ1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iese Karte f}r alle K 1520- Systeme entwickelt wurde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kein prim{rer Fehler. Sollten keine weiteren peripheren B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 angeschlossen werden, kann die Verbindung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en. Ansonsten wie auf dem Best}ckungsplan rot gekenn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t r e n n 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 ist zu beachten, da~ die Br}cke am DL086 auf der L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 schon auf Masse li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ein paar kurze S{tze zu den mitgelieferten Test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Init GDC wird die GDC-Karte initialisiert. Mit GDC2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der Bildschirm vollgeschrieben werden. Es werden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 ausgegeben, bis Bildschirm voll ist. Beim ZG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urch Dr}cken der Graphik-Taste der deutsche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tellt. Soviel zu d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}ller CC Jena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