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New Dynamic Overlay Scheme........for BDS C v1.31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Feb. 1980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C programs to be longer tha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ithout resorting to "exec" or "execl"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get the job done, but resemble "chain"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rue segmentation tools), a new set of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uilt into the CLINK program. Recall that up to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environment of an executing C program ha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: ram+100h:</w:t>
        <w:tab/>
        <w:t>C.CCC run-time 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m+7ffh:</w:t>
        <w:tab/>
        <w:t>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xxx-1:</w:t>
        <w:tab/>
        <w:t>end of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xxxx:</w:t>
        <w:tab/>
        <w:t>external variable area (y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xxx+y:</w:t>
        <w:tab/>
        <w:t>local stack frames (grow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???:</w:t>
        <w:tab/>
        <w:t>as high as local stack frames 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bo:&lt;</w:t>
        <w:tab/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???:</w:t>
        <w:tab/>
        <w:t>as low as the machine stack ev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:</w:t>
        <w:tab/>
        <w:t>bdos:</w:t>
        <w:tab/>
        <w:t>stack top (grow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x is the first location following the code and 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needed for ex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overlays, the first thing necessary i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re the swapped-in code is to reside.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ilites given the nature of the C run-tim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: either the swapped-in segment can resid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highest location used by local stack fra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owest location used by the machine stack (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labled "limbo" above), or the external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into higher memory, leaving enough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-in code between the end of the "root" (always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the external data area. Because the latte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ss of a chance of bombing one of the two stacks,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the first method. Note that you can very easily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ay instead of the second, but I'd rather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adopted using the second method for BDS C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doesn't the language implementor get to set som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odified memory map, accommodating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: ram+100h:</w:t>
        <w:tab/>
        <w:t>C.CCC run-time 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m+7ffh:</w:t>
        <w:tab/>
        <w:t>start of root segme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zzz-1:</w:t>
        <w:tab/>
        <w:t>end of root seg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zzz:</w:t>
        <w:tab/>
        <w:t>start of overla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xxx-1:</w:t>
        <w:tab/>
        <w:t>end of over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:</w:t>
        <w:tab/>
        <w:t>start of external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xxx+y:</w:t>
        <w:tab/>
        <w:t>local stack frames (grow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???:</w:t>
        <w:tab/>
        <w:t>as high as local stack frames 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bo:&lt;</w:t>
        <w:tab/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???:</w:t>
        <w:tab/>
        <w:t>as low as the machine stack ev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:</w:t>
        <w:tab/>
        <w:t>bdos:</w:t>
        <w:tab/>
        <w:t>stack top (grow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zzz is where segments get swapped in, guarant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segment doesn't reach 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ith the generalities out of the way, let me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just how to create root segments and swap seg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 C. First of all, note that we would like all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the root segment to be accessible by th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(s)...this is accomplished by causing CLINK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table file to disk when the root segment is link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option to CLINK will do the trick. When linking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give the -e option with a starting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 that allows enough room for the lar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-in segment. If the -e option is omitted, C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xternal data starts immediately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code, and that wouldn't allow much room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cheme we'd like to see. Within the code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n, you'd swap in a segment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in(name,addr);   /* read in a segment..don't run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ddr" is the location following the last byte of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ode. You can find this value by linking the roo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iving the -e option and reading the -s statistic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sole after the linkage. To actually execute th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all it indirectly using a pointer-to-func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 We'll declare a pointer-to-fun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trfn, swap in a segment named "foo" at location 3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it. The sequenc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ptrfn)();</w:t>
        <w:tab/>
        <w:tab/>
        <w:t>/* can be whatever type you li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fn = 0x3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swapin("foo",0x3000) != -1) </w:t>
        <w:tab/>
        <w:t>/* check for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ptrfn)(args...);</w:t>
        <w:tab/>
        <w:tab/>
        <w:t>/* if none, call the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f the "swapin" routine returns -1, the load was no goo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wapped-in code might not return any value, but the po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function must be declared with SOME kind of type. Use "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else comes to mind. When a segment is invoked,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sses to the segment's "main" function.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o require args to be of the "argc" and "argv" form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special about a "main" function other than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f getting called first. The "main" function within the swapp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the ONLY allowed entry point for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"swapin" function is given in STDLIB2.C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shorter by skipping all the error testing, or can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an attempted load over the external data area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ddress loaded with the contents of location ram+115h.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ever done any low-level hackery, you get the value of the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ddress at location ram+115h by using indirection on a po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integer (or -unsigned.) Note that location RAM+115h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base of the external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we know how to do everything except actu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a swappable segment, that is, as opposed to the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which is better off being called just the "root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ot different than the UNIX term "the root"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or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. Ok, a swappable segment is basically just a normal 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"MAIN" function just like the root segme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.CCC run-time utility package is not tacked on 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he C.CCC in the root segment will be shared by everyone.)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swappable segment and the root seg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; while the root segment always loads at ram+100h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" is 0 for standard CP/M, or 4200h for the "modified" CP/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able segment may be made to load anywhere. Once you'v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pable segment, you give a special form of the CLINK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link segmentname.abS -y symbolfile [-s ...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egmentname" is the name of the CRL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"ab" are the code letters defining a) the disk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.CRL and C.CCC are to be found (disk "a", where "a" is A,B,C,or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the disk to which the COM file is to be written (disk 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b" is A,B,C, or D), and "S" is exactly that: "S".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S" in the THIRD position of the file extension MUST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to CLINK that a swappable segment is to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"S" must be in the third position, the first tw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MUST BE GIVEN always, even though they may assum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("a" and "b" default to the currently logged-in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NK sees that "S" there, it will prompt you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gment load addres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n printing the usual sign-on message. At this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bsolute address at which the segment is to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segment (or, for that matter, by another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is scheme has a lot of possibilities...)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(or "ENTER" for you TRS-80 fans.) Then 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w its usual sign-on message and begin to crunch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ant to yank in the symbol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of the root segment, use the -y option to do s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then CLINK will yank in a whole fresh copy of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F" and "FOPEN", etc., if such stuff is used...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aste to have multiple copies of those memory hog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! By reading in the symbol table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it is insured that any routines already lin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will be made available to the swapped-in segment.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ough, cannot know about functio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-in segment through the use of a symbol table.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kind of mutually referential linking syste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e of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. When linking the segment, you may specify -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 map on the console, and -w to write out an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containing not only the symbols rea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segment's symbol file, but also the swappable segmen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lso. This may then be used on another level of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at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The addresses given in this example are for a RAM at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/M; if you have the modified 4200h CP/M, fudge according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've got a program ROOT.C, which will swap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EG1.C and then overlay it with SEG2.C. ROOT.COM loa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h and ends, say, before 3000h. We'll load in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00h, and set the base of the external data area to 5000h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either segment is longer than 2000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ge of ROO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link root -e 5000 -w -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CLINK that ROOT.COM is to be a root segment (no ".aas"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s start at 5000h, write out a symbol file called ROOT.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out a stat summary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ge of each segment would b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link seg1.aas -y root -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load address? 300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 Software C Link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ells CLINK that SEG1.COM is to be a swappabl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 the symbol file named ROOT.SYM for pre-defined function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int out a statistics summary to the console after th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000 &lt;cr&gt;" response to the question "Segment load addr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CLINK that the segment is to load in at 3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in the example will be written out as SEG1.COM, bu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accidentally typing it in as a command to CP/M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extension to something other than "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-ing (or, Why You Still Can't Get Romable Code Out Of BDS 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 xml:space="preserve">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ROMMABLE peice of code is not quite as simple a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with an arbitrary starting address, because exten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made of the support routines within C.CCC, a chunk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ccupying locations ram+100h to ram+6feh (as part of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enerated by CLINK.) Aside from most arithmetic compar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 handling, initialization and arithmetic processors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CC also contains the address of the base of the ex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Location ram+115h contains this value. Thus, running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enerated code in ROM would require that C.CCC be present a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ram+100 to ram+6ffh, which is a bit awkwar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lternative is to obtain custom assembled versions of C.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2.COM (the latter to generate the appropriate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pecial version of C.CCC); this is possible, but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ation is a p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of course, there's my personal feeling that BDS C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in conjunction with CP/M in standar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ing able to put the code in ROM was just never placed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ority list. Just getting the thing to WORK at its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structured programming to the masses was tou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lose a few sales by not supporting ROMability, that's a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'm willing to conten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End&gt;################################################################################e and should have no problem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 this "simple, low level" language. An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y intelligent people ca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