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9.   Das Verknuepfen mehrer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alisierung einer Datei mittels Bewegungsdate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mm   (zu aktualisierend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  STRUCTURE  TO  beweg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ellen der Datei bew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END  FROM  bewegung  FOR  beding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dingung beinhaltet Neuzug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DATE FROM bewegung ON feldname ADD/REPLACE fel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rrekt� Einsat� vo� UPDAT� setz� voraus�� das� be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nac� de� unte� "ON� genannte� Fel� sortier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� Aktualisiere� vo� zwe� Dateie� mi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Datei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BAӠ is� i� de� Lage�� zwe� Dateie� gleichzeit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z� 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ei1             Eroeffnen der 1. Datei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tei2 INDEX 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ha� jetz� gleichzeiti� di� Date� datei� un� di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indiziert� Date� datei� i� Zu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US� wir� ein� Date� vo� Diskett� gelese� un� ih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zeige� au� de� 1�� Sat� gerichtet�� Mi� eine� erne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wir� ein�  ander� Date� un� dere� 1�� Sat� aufgeruf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1�� Date� wir� geschlosse� un� is� fue� Befeh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� anspre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SELECԠ SECONDAR</w:t>
      </w:r>
      <w:r>
        <w:rPr/>
        <w:t>٠</w:t>
      </w:r>
      <w:r>
        <w:rPr/>
        <w:t xml:space="preserve"> </w:t>
      </w:r>
      <w:r>
        <w:rPr/>
        <w:t>un� nachfolgende� US� wir� di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eroeffnet�� abe� di� 1�� nich� geschlossen�� M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chseln� jed� Date� fue� sic� bearbeiten,inde� ma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Date� 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 PRIM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r zweiten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SECOND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�� wobe� ma� stet� wiede� z� de� zuletz� bearbei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Datensat� zurueckkehr� un� nich� a� de� Datei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s� beispielsweis� ei� Sat� de� Sekundaerdate� i� Zugri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e� wi� folg� veraender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feld  WITH  P.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.fel� bedeutet��� fel� au� Primaerdatei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feld: Sekundaer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EDIT # | : � e� wir� derjenig� Sat� editiert�� de� au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�����blicklic� im Zugriff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� #� TO� speicher� :��  Abspeicher� de� Numm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einer neuen Datei aus 2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IN  TO  dateiname  FOR  bedingung  FIELDS  fel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JOI� gestattet� zwe� Dateie� ode� Teil� davo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eue� Date� z� vereinigen�� Di� beide� Ursprungs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werde� mi� SELEC� PRIMAR� bzw�� SELEC� SECONDAR</w:t>
      </w:r>
      <w:r>
        <w:rPr/>
        <w:t>٠</w:t>
      </w:r>
      <w:r>
        <w:rPr/>
        <w:t xml:space="preserve"> </w:t>
      </w:r>
      <w:r>
        <w:rPr/>
        <w:t>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fnet�� Di� neue� Datensaetz� werde� unte� de� festgel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Bedingun� gebilde� un� setze� sic� au� beliebige� F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� de� Ursprungsdateie� zusammen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rinter� laeuf� di� Ausfuehrun� de� Befehle� JOI� e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se�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satzzeige� weis� i� beide� Dateie� zunaech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1�� Satz�� Dan� wir� de� 1� Sat� de� Primaerdate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� mi� jede� Sat� de� Sekundaerdate� vergli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FO� - Bedingun�  hi� abgefragt�� Is� di� Bedin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ellt�� wir� ei� neue� Datensat� gebildet�� de� s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gegebene� Datenfelder� beide� Ursprungsdateie� zus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etzt�� Is� di� Bedingun� nich� erfuellt� wir� kei� 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1�� Sat� de� Primaerdate� mi� alle� Saetz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aerdate� vergliche� worden�� dan� wiederhol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t� Vorgan� fue� de� 2� Sat� de� Primaerdate� usw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� jede� Sat� de� eine� mi� jede� Sat� de� a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Date� verglic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e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O datei3 FOR feld=S.feld FIELDS feld1,feld2,;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eld3,fel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ehl ueber 2 Zeilen: nach ";":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rogrammieren mit REDA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BA� biete� di� Moeglichkeit�� Befehlsfolge� i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� un� be� Bedar� mi� eine� einzige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fzurufe� un� erneu� ablaufe� z� lassen.</w:t>
        <w:t>�Jede� bishe� besprochen� Befeh� kan� unveraender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uebernomme� werden�� Unterschiedlic� is� ledi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r� de� Befehlseingabe�� U� di� Befehl� speiche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muesse� si� i� ein� Befehlsdate� (COMMANĠ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 COMMAND progname | : Eroeffnen einer Kommando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ogname : max. 8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wir� geloesch� un� de� Kurso� i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� Eck� plaziert� Ma� befinde� sic� jetz� i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itor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elle� vo� Kommando-File� kan� ma� auc� m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� Al� Dateity� is� ".PRG�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ASE |         Loeschen des Bildschi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RETURN�|       Beende� da� Program� un� ermoeglich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�������Rueckkehrin die vorherige Kommando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progname |   Di� i� Kommando-Fil� prognam� ab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���chert� Befehlsfolge wird ab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 COMMAND prog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� da� Kommando-Fil� progname�� wir� e� i� de�  E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   gelade� un� kan� geaender� werden�� Nac� de� Ae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wir� e� au� de� Diskett� a� Stell� de� alte� 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�� Di� alt� Programmversio� is� noc� al� sogena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-Date� verfuegba� (Datei-Typ�� ".BAK")�� Si� is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BAӠ nich� meh� i� unmittelbare� Zugriff�� koennt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Bedarfsfal� i� ein� ".PRG"-Date� umbenann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� werde� (durc� OS/M-Befeh� �� REN)� Backup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nu� angelegt�� wen� au� de� Diskett� genuegen� 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� Funktione� i� Verbindun� mi� CTR̠ inn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 Loesche� de� Zeile� i� de� de� Kurso�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  Einfuege� eine� Zeil� vo� di� Zeile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� Kurso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 Verlassen des Programm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ma� sic� uebe� da� angefertigt� Program� ei� PRO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� anfertige� moechte� is� wi� folg� z� verfahr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lassen von RED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P (Einschalten des Dru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prognam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1.   Einfache Befehl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   Dient der Ausgabe von Daten in die Folgeze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 |   Ein einzelnes Fragezeichen erzeugt eine Leer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   z.B. ? feld1+feld2+' 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      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'Zusatztext'+fel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@ Zeile, position | Bildschirm : 0&lt;= Zeile &lt;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             0&lt;= position &lt;=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ucker    : 0&lt;= Zeile,position &lt;=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dien� de� Positionierun� vo� de� Ausgab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ile+1).-t� Zeile� (position+1).-t� 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@ Zeile� positio� SA� ausdruc� � Zu�  Ausgabe von Tex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+ oder Dat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ile,positio� sa� ausdruc� using'literal�� ermoe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formatiert�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en im Literal  |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,9            | 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A            |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,�            �  vorangestellte Le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 xml:space="preserve">zeiche� werde� durc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der *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mittel� "@� geziel� nu� di� Informatione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jenige� Zeile� ausdrucke� lassen�� di� mi� "@� begi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ll� andere� Nachrichte� vo� Druc� ausschliessen�� Daz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z� Begin� eine� entsprechende� Programmtei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FORMAT TO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und am En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FORMAT TO SCR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Informatione� wiede� au� de� Bildschi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PT 'erlaeuterung' TO speicher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sche Da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|  Stern am Beginn einer Zeile : Kommenta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I� (feldname� �  Abschneide� de� nachgestell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+  Leerzeic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lde� alphanumerische� Typ� lasse� sic� mittel� "+� ��aneinander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@ 0,0 say feld1+feld2+'xy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emtlich� Befehl� i� REDABA� behalte� ihr� Wirku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a� End� eine� Programm� hinau� solang� bei�� b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anderslautend� Befehl� aufgehobe� werde� od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BA�  beend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Programmschleifen / -verzwei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WHILE bedingung |  Durchlaufe� de� zwische� DϠ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��ENDDϠ stehe� de� Befehle,so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bedingun� erfuell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 TO speicher |   Nimm� nu� ein� einzeln� Tas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���Eingab� a� un� brauch� nich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RETUR� abgeschlos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Ԡ (ohn� Zusat� vo� T� ...� �� Da� Program� hael� a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u� eine� beliebige� Tastendruc�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 (text) |           Grossbuchstab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 (numerischer Ausdruck, Laenge, Dezimalstelle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� eine� numerische� Ausdrucke� i� ein� alphanu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� Zeichenkette�� Di� Laeng� de� umzuwandelnde� Ausdr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� (i� Anzah� Zeichen� muss�� di� Anzah� de� Dezimal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kan� a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feh� D� koenne� Programm� auc� vo� ander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� au� abgeru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� nuetzlic� is� di� Arbei� mi� Unterprogram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ogenannte� Menuetechnik�� be� de� all� wesen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bloeck� au� de� Bildschir� angezeig� we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nutze� durc� Auswah� uebe� di� Tastatu� da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nscht� Program� aufruft�� Nac� Abschlus� de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� da� Syste� zu� Menu� zuruec� un� ermoegl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� Auswah� eine�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WAIT TO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CASE |      Programmverzweigung in Abhaeng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eingegeben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nt='1'  (Nach der ersten erfuellten CASE-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prog1   werden alle weiteren uebersp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nt=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nt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prog3   (ant ungleich 1,2 un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beding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Befehle fuer erfuellte bedin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ehle fuer nicht erfuellte bedin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isun� ELS� mi� de� entsprechende� Programmsch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Onlin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herrsch� de� Tren� vor,Programm� s� z� schreiben,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direk� erfass� un� sofor� verarbeite� werden,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� di� aktuellste� Informatione� verfuegba� z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ine-Verarbeit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feldname |    mit dem Folgebefeh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� mi� entsprechende� Formatierbefehle� ka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� Editiermask� erstell� werden,di� sowoh� nu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� al� auc� alphanumerisch� Date� aufnimmt.Au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higkeit,de� Kurso� innerhal� de� Mask� vo� eine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zu� andere� wi� i� eine� normale� Edito� belieb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uruec� z� bewegen,is� vol� gegeben�� Ers� w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GET-Fel� mi� RETUR� abgeschlosse� ist,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de� Erfassungsmask� gemeinsa� eingelesen�� Au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koenne� bi� z� 6� Felde� gleichzeiti� edit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Lesebefeh� erfass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TALK OFF |     Ausblenden der System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TALK ON  |     Einschalten des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  <w:t>�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der Datei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 rnr,c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  datum,c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kunummer,c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  betrag,n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  bezahlt,n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  bdatum,c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der Datei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 kunummer,c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  ort,c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lrech,c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  datum,c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  umsatz,n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  bezahlt,n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7  offen,n,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Demonstratio� de� Befehl� GE� sol� ei� Program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� werden,das� sowoh� ne� erstellt� Rechnung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Zahlungseingaeng� vo� Kunde� i� eine� Rechnungs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sst�� Gleichzeiti� solle� di� erfasste� Date� auc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chreibe� de� Kundendate� di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12 SAY 'Rechnungs-Bearbeit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chnung INDEX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mer ist die nach kunummer indizierte Datei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unden INDEX kun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 ist ein logischer Direktwert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'Rechnungs-Nr.' TO M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&amp;M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#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2,14 SAY 'neue Rechn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5,10 SAY 'Rechnungs-Nr'+M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�8,1��SA</w:t>
      </w:r>
      <w:r>
        <w:rPr/>
        <w:t>٠</w:t>
      </w:r>
      <w:r>
        <w:rPr/>
        <w:t>'Kunden-Nr.:� GEԠ kunumme� PICTURE'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10,10 SAY 'Betrag: M'   GET 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rnr WITH M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datum WITH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kunummer TO M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&amp;M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lrech WITH M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datum WITH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umsatz WITH umsatz + P.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ffen WITH umsatz-bezahlt</w:t>
        <w:t>�      CASE #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0 TO Mb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2,15 SAY 'Zahlungseing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5,10 SAY 'Rechnungs-Nr.'+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8,4  SAY 'Betrag  Teilzahlung  off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betrag,bezahlt,betrag-b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11,4  SAY 'neue Zahlung: M' GET Mb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bezahlt WITH bezahlt + Mbezah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bdatum  WITH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kunummer TO M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&amp;M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bezahlt WITH bezahlt + Mb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ffen WITH umsatz-b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8,4 SAY 'Fuer weitere Eingaben RETURN,sonst N druec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 (antwort)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eu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� REDABA� keine� Sat� eine� bestimmte� Numme� (nu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� vo� FIND)�� weis� de� Satzzeige� au� di� lf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numme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Ġ BLAN� haeng� a� di� eroeffnet� Date� eine� "le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� an�� ohn� diese� z� editieren� Di� Datenerfas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dan� nich� uebe� di� APPEND-Maske�� sonder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dividuel� gestaltet� Mask� mittel� GET-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� mi� de� Befeh� GE� kan� ma� di� Formatier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Š 'format�� verwenden�� Mi� ihre� Hilf� laess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stellen�� das� di� erfasste� Date� stet� i� se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gespeicher� werden�� Unkorrek� formatiert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richtiggestell� ode� zurueck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en  |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,9    |  Ziffer oder ".","+","-"," "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|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|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,*    |  wird mi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|  konvertiert Klein- in Gros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REA� werde� di� uebe� GE� erfasste� Date� i� de� le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Datensat�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4.   Beispie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solle� einig�  Beispiel�  fue�  Programmroutine� 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� werden�� di� al� Baustein� meh� ode� wenige�  uni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�  einsetzba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schl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Bedingun� wir� be� de� sequentielle� Be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ate� benutzt�� wobe� i� jede� Schleifendurchla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� verarbeite� wird��  bi� da� Dateiend� er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 Di� Pruefun� de� Dateiende� erfolg� mi� de� Funkt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OF"�� di� vo� ihre� logische� Wer�  "F�  (FALSE� 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Wer� "T� (TRUE�  uebergeht� sobal� de� Datensa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au� da� Dateiend� 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 | :� Aufru� de� jeweil� folgende� Datensatzes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����Zufuege� eine� positive�  ode� negative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kan� de� Datensatzzeige� au� eine� 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chen� weite� entfernte� Datensat� ger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#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ehlsfolg� fue� de� Fall,das� i� eine� INDE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Date� ei� Sat� nich� gefunde� wurd�  (mi�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taetigun� de� RETURN-Tast� (ohn� vorherig� 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� ei�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'x'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y&lt;&gt;' '  Schleife,di� be� Betaetigun� vo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ode� de� Leertast� verlass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ILE a$'123456789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� Zifferntaste� bewirke� ei� Verw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nerhal� de� Schle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2. Etiketten-Druck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25 SAY 'Etiketten-Druckprogramm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zusaetzlicher Text'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ressen INDEX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E' TO Mei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TRIM (vorname)+' '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 (Meinzel)=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0,5 SAY '(E) Einzeldruck fuer Justage fortset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2,5 SAY '(A) Alle Etiketten von Anfang an druc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4,5 SAY '(0) 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7,5 SAY 'Bitte waehlen Sie eine Funk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TO Mei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! (Meinzel)=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! (Meinzel)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Vom Programm erzwungene Sicherheitskop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 Sicherheitskopi� fue� ein� Date� wir� uebe� ei� se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� Program� erstellt�� Be� diese� Gelegenhei� wir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  separate� Speiche� (z.B�� Msiko� ei� diesbezueg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Hinwei� (z.B�� "frei"�  gesetz� un� au� Diskett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�� Werde� Veraenderunge� a� de� Date� vorgen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de�  Hinwei� "frei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nu� ein� Auswertun� de� Date� erfolge� kann�� wi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de� Hinweisspeiche� au� seine� Statu� hi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�� Wir� de� Inhal� "frei� gelesen�� kan� da� Aus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program� durchgefuehr� werden�� Anderfall� wir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� un� de� Benutze� stat� desse� aufgefordert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Sicherheitskopi� z� erstellen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'frei' TO M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VE TO speic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SAV� werde� all� augenblicklic� definierte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ihre� Inhalte� i� eine� Date� vo� Ty� ".VAR�  au�  de�  ��Diskett� gespeichert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laess� sic� bezueglic� de� z� sichernde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verallgemeinern� wen� i� de� Mask� zunaechs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gefrag� wir� un� dies� dan� indirek�  aufgeruf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'Name der zu sichernden Datei'  TO date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B:&amp;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'frei'  TO &amp;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TORE FROM speic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RESTORŠ werde� all� i� de� Speicherdate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i� di� fruehe� definierte� Speiche� zurueckgeschr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� Gleichzeiti� werde� di� bi� dahi� aktive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� Program� mi� integrierte� Zwan� zu� Sicherhei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kopi� fue� di� Adres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,30 SAY 'Programm-Auswah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5,15 SAY '(1) Information ueber einzelne Kun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7,15 SAY '(2) Kundenadressen auflis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9,15 SAY '(3) neue Kunden aufneh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1,15 SAY '(4) Rechnungs-Bearbeit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3,15 SAY '(5) Sicherheitskop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5,15 SAY '(0) 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9,15 SAY 'Bitte waehlen Sie eine Funk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nt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nt=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siko='fr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dressen INDEX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 1,1 SAY 'Kunde   Strasse  Wohnort Kunden-N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FF ALL $(vorname,1,1),name,strass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t,ku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0,5 SAY 'Machen Sie erst eine Sicherheitsko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15,5 SAY 'Druecken Sie irgendeine T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nt=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ressen INDEX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'  TO Msiko</w:t>
        <w:t>�        SAVE TO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nt=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nt=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nt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Erstellen der Sicherheitskopie (si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0,5 SAY 'Bitte Diskette fuer Sicherheitskop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1,5 SAY ' in Laufwerk B einlegen und dan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4,5 SAY '(S) Start Sicherheitskop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6,5 SAY '(0) zurueck zum Hauptme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(ant)=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0,5 SAY 'Sicherheitskopie wird erstel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O B:adress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frei' TO M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O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t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Zugriffskontrolle mit Pa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waltun� de� Date� uebe� berechtigt� Person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� (z.B�� password� mi� z.B�� folgende� Struk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� un� gefu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  name ,c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  passw,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  schl ,c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or� nac� Star� de� Programme� wir� di� Ein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� un� de� Passworte� verlangt�� Sollt� de� Nam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ate� enthalte� sei� ode� stimm� be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da� Passwor� nicht�� wir� da� Program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Nam� un� Passwor� i� Ordnung�� entscheide� de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sch� uebe� di� Zugriffsberechtigun� z� einzelne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blo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  1  -  uneingeschraenkt�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-  Berechtigung�� all� Informatione� abzufra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be� nich� z�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-  Berechtigung�� nu� bestimmt� Information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esen</w:t>
        <w:t>�4.5.   Schnelles zweistufiges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Auftrete� de� Schluesselworte� wir� i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� mi� FIN� festgestellt�� Danac� kan� i� eine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� au� de� relati� kleine� Bloc� alle� Saetz� m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wor� mittel�  LOCAT�  ei� gan� bestimmte� 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FIND &amp;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vor&lt;&gt;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FOR (Mname$ name .AND. Mvor$ vo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OF.OR.#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'Namen nicht gefun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 Schnelles Suchen und Umblae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r INDEX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'Name des Kunden'  TO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&amp;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'x'  TO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ant &lt;&gt;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#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5,5 SAY 'Name nicht gefun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7,5 SAY 'Bitte Eingabe wiederho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8,5 SAY '      oder mit RETURN abbre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 'Name des Kunden'  TO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ame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&amp;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3,10 SAY TRIM(vorname)+' '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5,10 SAY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6,10 SAY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5,5  SAY 'Ist das der gesuchte Kund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7,5  SAY 'Wenn ja,  RETURN  druec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9,5  SAY '(N) Nein, weiter zum naechsten Na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0,5  SAY '(Z) Nein, zurueck zum vorhergehen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1,5  SAY '(A) Nein, Suche abbre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!(ant)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!(ant)=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!(ant)=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r gesuchte Satz ist im Zugriff</w:t>
        <w:t>�4.7.   Dialogesteuerte Erzeugung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 TO strukturdatei STRUCTURE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wir� di� Strukturbeschreibun� ein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Dateiinhal� i� di� Date� strukturdate�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USE adres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PY TO struktur STRUCTU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  KUNUMMER   C   3  0  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  NAME       C  10  0          | Datensaetze e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  VORNAME    C  10  0          | Struktur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  STRASSE    C  15  0  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  ORT        C  16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FILE:  STRUKTUR.DBD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:   00005          | Struktur al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: 00/00/00       | Strukturdatei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 DATABASE   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NAME       TYPE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FIELD:NAME    C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FIELD::TYPE   C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FIELD:LEN     N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FIELD:DEC     N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TAL  **         0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lgend� Beispie� ermoeglich� da� Erstelle� vo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alog�� Zunaechs� generier� ma� ein� leer� Struktur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'Name der zu erstellenden Datei'  TO 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strukt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uk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x' TO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(ant)&lt;&gt;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,5 SAY 'Festlegung des '+STR(#,5)+'. Datenfel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5,5 SAY 'Feldname (max. 10 Zeichen)' GET field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7,5 SAY 'Feldtyp (C oder N oder L)' GET field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9,5 SAY 'Feldlaenge (Anzahl Zeichen)' GET field: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 (field:type)='N'</w:t>
        <w:t>�      @  11,5 SAY Anzahl der Dezimalstellen GET field: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5,5 SAY ' weitere Felder definier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7,5 SAY ' (J) J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18,5 SAY ' (N) N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5 SAY ' Bitte warten, Datei wird generi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&amp;Mdatei  FROM  strukt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&amp;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5,5 SAY ' Wollen Sie sofort Daten eingeben? (J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O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!(ant)=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eut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| CREATE datei FROM strukturdate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n� de� Generierun� eine� Date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finierte�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