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er-Handbuch                 BDS-C                       Tei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S Warnemuende                                        Chmiela/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l 5: Beispiel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sgabe des ASCII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olgende Programm liefert eine Tabelle des ASCII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LS "\0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,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C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   Tabelle des ASCII-Codes/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Dez. Hex. ASCII  Dez. Hex. ASCII  Dez. Hex. ASCII  Dez. Hex. ASCII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------------------------------------------------------------------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(i=0;i&lt;127;i+=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for(j=0;j&lt;4;j++) { printf("%4d %4x ",i+j,i+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i+j&gt;32) printf("%4c ",i+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     printf("      "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peicher-Abzug(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liefert nach der Eingabe einer hexadezimalen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Speicher-Abzug(D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LS "\014"  /* Bildschirm loesch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,j,v,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a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C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Hex/ASCII dump of 256 bytes of memor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Absolute Adresse(hexadezimal)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f("%x",&amp;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(i=0;i&lt;256;i+=16,a+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rintf("%04x: ",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=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j=0;j&lt;16;j++,a2++) printf("%02x ",peek(a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"     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=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j=0;j&lt;16;j++,a2++) { v=peek(a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(v&lt;32) || (v&gt;127) ) puts(" .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printf("%2c ",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Laenge eines Wortes vom Typ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mittelt die Laenge des Datentyps  int  des jeweiligen Systems. Der Inhalt von  wort  wird solange bit-weise nach recht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ben, bis die Variable den Wert 0 besitzt. Die Verschiebe-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en werden in der Variablen  i  gez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\nWortlaenge beim Typ int: %2d Bit",wortlen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l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,w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0; wort=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(wort != 0) { wort=wort&gt;&gt;1;i++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(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imzahlen-Ermitt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olgende Programm ermittelt die bis zu einer einzugebenden I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-Zahl vorkommenden Prim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benchmark-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b des Eratosthenes von Ky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tr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a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izepl 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lags[sizepl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input[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,size,prime,k,count,i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Anzahl der Durchlaeufe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(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strlen(input)) n=atoi(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Letzte betrachtete Zahl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(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strlen(input)) size=atoi(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(iter=1;iter&lt;=n;iter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unt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i=2;i&lt;=size;i++) flags[i]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i=2;i&lt;=size;i++) if(flags[i]) { prime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=prime+pr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(k&lt;=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flags[k]=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+=pr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\nPRIMZAHLEN: %d",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erechnung der FIBONACCI-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olgende Programm zeigt am Beispiel der Berechnung von Fibonac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len den rekursiven Aufruf vo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ibonacci-Zahlen bestehen aus der Zahl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,2,3,5,8,13,21,34,55,89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elten folgende Rekursionsformeln: F(0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1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n)=F(n-2)+F(n-1)  n&gt;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F(17)= 15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24)=46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benchmark-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 der Fibonacci-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TIMES 10  /* Anzahl der Wiederholung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UMBER 24  /* Groesste Zahl bei 16 Bi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value,fib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\nAnzahl der Wiederholungen: %3d",NTIM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ENTER-Taste druecken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(i=1;i&lt;=NTIMES;i++) value=fib(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\nfibonacci(%d)=%u\n",NUMBER,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fib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x&gt;2) return( fib(x-1)+fib(x-2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Taschenrechner fuer Grund-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olgende Programm realisiert die Durchfuehrung der Taschen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-Funktionen +,-,* und / im Bereich der Integer-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BDSC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o1,o2,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op[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scanf("%d %s %d",&amp;o1,op,&amp;o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(op[0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ase '+': o1 +=o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-': o1 -=o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*': o1 *=o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/': o1 /=o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: printf("\nillegal operator: %c\n",op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=%d\n",o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arameter-Uebergabe beim Programm-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fruf eines Programmes erfolgt allgemein in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_0 par_1 par_2 ... par_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in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_0 - Name des auszufuehrenden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-i - Parameter zur Steuerung der Programm-Ausfue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.B. File-Na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ie main=Funktion werden 2 Parameter ueber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rgc - Anzahl der Parameter: argc&gt;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rgv - Zeiger auf ein Feld. Jedes Feldelement enthaelt di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gs-Adresse eines Zeichenfeldes, das die Zeichenfolge eines Auf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ein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(argc,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argv[];  /*oder: char **argv;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rbeitsweise soll am Beispiel der Echo-Funktion demonstr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argc,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argv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(i=1;i&lt;argc;i++) printf("%s ",arg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eitenweise Ausgabe ein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olgende Programm ermoeglicht die seitenweise Ausgab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Es kann anstelle des TYPE-Kommando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Beispiel demonstriert die Verwendung von Funktionen zur gepu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Ein- bzw. Ausgabe v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b:bdsc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LS   "\0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LIN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argc,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argv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iobuf[BUFSIZ],s[1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pages,lines,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C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\tSeitenweise Ausgabe einer Datei");  /*tex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"\n\t*******************************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argc !=2 ) { printf("\nAufruf: bei8 filenam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paus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=fopen(argv[1],io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(C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\nSeite: %4d\n",pag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( (fgets(s,iobuf)) !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fputs(s,2);  /*    Drucker-Ausgabe */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(s,1);  /* Bildschirm-Ausgab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lines==LINES) { paus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C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\nSeite: %4d\n",++pag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(io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 der Datei BDS-C5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