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R - 8 0     R E A S S E M B L E R     ver. RB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RC=5982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-80  Reassembler  ist  ein  Programm , das selbsta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n   und   Datenbytes   erkennt   und  Z-80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PS K-1520  lesbare  Quelltexte   erstellt.  Dabei 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adressen in Marken  umgewandelt. Somit ist es fu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er leicht moeglich Maschinenprogramme zu reassemb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eine Assemblerquelle zu erstellen, zu aendern und ev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r anderen Adresse zu stationieren. Das Programm 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HEADER ueber Standardrufe BLMK/BSMK sowie LORUF/SARUF (SV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rdem  besitzt  das  Programm  einen  Druckertreiber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Zeichen im A-Register uebergibt. Ebenfalls wird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 ein Druckerinit durchgefuehrt (Ankopplung ueber SV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u reassemblierende Programm muss auf eine Adresse &gt;5999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 werden, da der untere Bereich fuer Arbeits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ist. Im Offset wird die Verschiebung zum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ort angegeben. Die Argumente in den Kommandos be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ann auf die Originaladressen (s.auch bei Offset-Erkl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ndort:   z.Z 4000H-599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:      NEU: 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T: 400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bereich:      0300-0400H Arbeits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500-0FFFH CTL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0-3FFFH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etzlich  kann noch  eine  Kommentartabelle auf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vereinbart  werden.  Fuer das Kassetteninterface 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dem Laden und Saven die entsprechende Quelle bzw. Se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werden (meisst ST bzw. RC). Danach erfol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durch Laadr,eadr (z.B.: LA100,A2FF). Zur Kassetten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 werden die Headersaveblockroutinen verwendet. Der ent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e Quelltext kann durch Editoren mit 1EH (NL) als Zeilen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ss bearbeitet werden (z.B. MicroWORD). Alle ausserhal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adr-eadr liegende Marken werden als EQU-Anweisungen vo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gesetzt. Es ist auch durch Aenderung der SARUF-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moeglich, den Quelltext bei vorhandener RAM-Floppy die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 zu schreiben. Dazu weiter unten einige Angab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LAUF: Beeinflusst CTL-TABELLE, nutzt, wenn vorh., SYM,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LAUF: Beeinflusst SYM-TABELLE, nutzt CTL,DOC-TAB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UF: Beeinflusst keine Tabellen,nutzt wenn vorh SYM,CTL,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rd auch zur Kassetten-Ausgabe benutz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LAUF: fuer Handkorrekturen bei Tabellen u.dg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Es ist auch der Eintrag von Kommentaren moeglich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mpfehlen ist Reihenfolge A=&gt;B=&gt;(C=)&gt;L-LAUF  (nicht unbedin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hrfache Wiederholung der Laeufe moeglich! Bewaehrt hat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, vor dem B-Lauf mit C,adr,B dem R-80 anzuzeigen, wo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felder befinden. Er erkennt sie so leichter. Auch das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der CTL- bzw. SYM-Tabelle nach einer ersten Reass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t A-Lauf und B-Lauf, anschliesendem Loeschen aller Da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start des R-80 und nunmehriges Laden mit dem Kommando RL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der beiden ausgeladenen Tabellen, bringt nunmehr einen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ebersetzten Quell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Laden und Start des R-80 erscheint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Kopfteil, mit dem sich der R-80 meldet, sowie eine Stat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. Diese sieht folgend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OPEN TO EBF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P K152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TBL = 1000  10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    = 010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= 000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TBL = 0200  02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EUTERUNG:</w:t>
        <w:tab/>
        <w:t>MEMORY...; Speicherbereich offen bis EB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P K1520  (oder: ZILOG Z80); der R-80 is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s angezeigte System eingestel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TBL = 1000  1000 ; Standort und Fuel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 Speicherbereiches, in dem die Symbol-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 abgelegt wird. Die Symbol-Tabelle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en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   =  0100 ; Programmzaehler, ab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 wird der Quelltext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= 0000 ; Offsetbereich-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LTBL = 0200  0200 ; Bereich und Fuel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r CTL-Tabelle. Diese zeigt an, ob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ile ein Befehl steht, oder ein Daten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n im C-Lauf geae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in der Kommando-Erklaerung stehenden zugehoe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s koennen diese Angaben im Status beeinflus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n folgt das Promtzeich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(Nach diesem Promtzeichen, erwartet der der R-80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abe eines Komman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Probe des R-80 hier ein kleines Programm, welches S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Adressbereichen eingeben koennen um damit zu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ren. Nehmen wir die Bereiche ab 6000H und 1000H. Die dan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iedlichen Eingaben sind in Klammer () dahinter einge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00</w:t>
        <w:tab/>
        <w:t>06 06 DD 21 08 EE 11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000)  60(10) 1A DD 77 00 13 1A 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7 20 13 DD 23 DD 23 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3 10 EE FF 0E 11 0F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11 12 13 14 16 15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das "Schachfiguren"-Beispiel aus der Z-1013-Bedie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. Es ist auch in der ASSEMLER Scf 5.3 Beschreibung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wurden (dort als Quelle). Bei dem Standort 1000H is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zu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KOMMANDOS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 !! : Werden nach dem Kommando-Buchstaben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der ein zweites Symbol (z.B.bei Laden oder Sa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wartet, ist es ohne Leerzeichen direkt a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chstaben anzu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t Leerzeichen dazwischen erkennt der R-80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resse oder 2.Symbol nicht. Wo ein Komma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hen ist, muss es unbedingt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Kommandos haben die gleichen Optionen. (A,B,L,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Liste Komman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CR)              A-LAUF (Suche nach Strings, Vorwaertsre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dr.(CR)          A-LAUF ab Adresse (Originalstandor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dr.,adr.(CR)     A-LAUF von Adr. bis 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=nr.               Zeilenzahl (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Programm steht auf 6000H. Es soll mit dies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reassembl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A-Lauf. Nach dem Promtzeichen wird es nun folgen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6000 (&gt;ENTER&lt;) ; Der R-80 listet nun die ersten 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f. Mit der weiteren Eingabe d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 A (&gt;ENTER&lt;)</w:t>
        <w:tab/>
        <w:t xml:space="preserve">  ; wird der Lauf fortgesetzt. Die A-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; wird nun fortgesetzt, bis der gesam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C-File als Text umgesetzt wurde. Da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ann man ihn schon auf eventuell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z.B. unverstandene Relativ-Spruenge, o.a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; durch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leicher Weise wird es im B, L und D-Lauf gema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B-LAUF (Optionen wie A, legt MTB 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(CR)              Anzeige CTL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dr.(CR)          Anzeige CTL ab 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dr.,I            ab ADR. als Bef. inter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B         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W            D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S 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E            END e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K            Vereinb. fuer Adr. loe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C-Lauf sind Hand-Korrekturen moeglich. Man kan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Tabelle anzeigen lassen, Was als Befehl erkannt wurde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Daten-Byte wandeln u.umgek., auch Datenwort (16-Bit-Wor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, ein End kann eingefuegt werden (kuerzt die Tabelle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, und Adress-Vereinbarungen loe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HEXDUMP (Optionen wie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gt den Text als Hex-Dump mit ASCII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(CR)             Ausgabe MTB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marke.(CR)       Ausgabe ab Ma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adr. (CR)         Adresse durch Marke er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marke (CR)        Marke loeschen, Absolutadresse ein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   Listlauf (Optionen wie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(CR)              Z-8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=1520 (CR)         SYPS K-1520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(CR)              OFFSET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bstand (CR)      OFFSET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ECHNUNG des Offsetabstandes: Obiges Beispiel, MC-File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erweise auf der Adresse 1000H. Es wird jetz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Adresse 6000H geladen. Nun muss der Abstand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-Adresse zur Adresse, auf dem das MC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r Zeit steht,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5000  (&gt;ENTER&lt;)  ; Nun wird das Programm ab 6000H zuru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ebersetzt, wenn A mit der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fangsadresse A1000 ei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Man gibt nach Offset also nicht die Standort-Adresse des M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in, sondern die Anfangsadresse des Original-Stand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das MC-File aber im Speicherbereich unter dem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ort, so wird vorwaerts weitergezaehlt.(ZWEIERKOMP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Der Original-Standort ist ab F800H.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aber zum reassemblieren auf 6800H geladen. So 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man 7FF bis FFFFH, + 6800H = 7000H als Offset-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(x) (CR)           READ (x=C:COM;L:CTL;S:SYM;D: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(x) (CR)           SAVE (x=T:TXT;L:CTL;S:SYM;D: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RC (RL,RS,RD) oder mit ST (SL,SS,SD) wird die Quel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enke fuer das Laden oder Saven festgelegt. Zum saven 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-80 dann nach den zu verwendenden Lauf (es kann der A,B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-Lauf genutzt werden). Meist verwendet man den L-(List)-Lau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wird nach dem "filename" ge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n wie im Headersave ueblich sa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wird dabei ein Ubersetzungslauf durchgefuehrt, deshalb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es nicht wie ueblich hintereinander w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ist gut beraten, nach dem reassemblieren den Text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EDITOR oder ueber Einladen in den Speicher fuer das TB-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komprim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Laden erfolgt prinzipiell genauso. Auch hier Abfrage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adr. (CR)         Eroeffnen DOC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n mit dem weiter unten stehenden Kommando ";"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in den Text einfuegen, muss vorher mit "Uaad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&gt;ENTER&lt; eine DOC-Datei eroeff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(CR)              KILL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Loeschen vorhandener Dateien wird das Kommando "X"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(CR)              Anzeigen MTB-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 adr. adr.(CR)     Setzen MTB-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(CR)             Setzen Drucker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Q (CR)             RESET D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den Ausdruck des Textes bzw. der Tab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(CR)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nt der Anzeige des STATUS zur Kontrolle oder Abfra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CR)              Anzeige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r (CR)          Ab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r.,kommentar    Einfuegen Komm. fuer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r.,(CR)         Loeschen Komm. auf 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n Kommando koennen bereits im R-80 Kommentare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und auch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C (BREAK)      EXIT (Rueckkehr in das Betriebs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Kommando kann man zu jeder Zeit in das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zurueckk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F-ADR.         RUF-A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PASSUNG :         :SARUF 0FFF4H    :LORUF 0FFF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DRINI 0FFCDH    :DRAKK 0FFE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BSMK  0FFC4H    :BLMK  0FFC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r SARUF steht auf Adresse 400CH und BSMK auf 400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 RAM-Floppy nutzen wollen, den HEADERDISK 45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, der auf E000H-E7FFH steht, tragen Sie folgendes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lle       alt       n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CH:     C3 F4 FF   C3 03 E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FH:     C3 C4 FF   C3 0F 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Es wird nur NL, nicht CRLF ausgege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)09H (TAB) wird in entsprechende Anzahl SPACE  gewand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hmen Sie den R-80 RB , da er ueberarbei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Wir bitten darum, nur Original-Programme we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und keine von Ihnen geaenderten Versionen.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er ein Programm original weiter und Aenderungen dazu schr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h, damit sich der Nutzer selbst aendern kann, was er f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 haelt. Programme stets mit der Beschreibung dazu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n. An der Checksumme CRC ist der Originalzustand er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mit der Beschreibung dazu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n. An der Checksumme CRC ist der Originalzustand erken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