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DISKETTEN UND DATEIEN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P/M - Benutzerhandbuch, Residente und Transient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22.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^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  !   !    !  !     !     !     ^Of        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______Disketten_und_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    Wahl des aktuellen Diskettenlaufwerks</w:t>
        <w:t>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ystemausschrift     # A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� da� System�� das� da� "logische�� Laufwer� "A�� (Einh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� au� Laufwer� "A� un� de� sic� dari� befindlich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ktuell� Laufwer� ist�� All� Kommando� ohn� explizit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angab� beziehe� sic� ausschliesslic� au� da� aktuell�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ingab�            # 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Laufwer�    gewaehlt��  Wen� dor� ein� geeignet� 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� ist� ersche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B&gt;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is� Laufwer� "B� da� aktuelle�� di� dari� befindlic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gabebeispiel:#              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ingabe� sin� i� Gross- un� Kleinbuchstabe� zugelass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reitschaftsmeldun� (Fachausdruck�� Prompt� "#d&gt;#� (� allgem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� Laufwerk� Driv�  A...P� kennzeichne� de� System-Grundzust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� unterstuetz� maxima� 1� logisch� Laufwerk� (A...P)�� d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physisch� Laufwerk� realisier� sind� Da� erst� physi#sch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stet� zu� logische� Laufwer� "A"�� da� zweit� stet� zu� lo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Laufwer� "�"  usw�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    Diskettenformate</w:t>
        <w:t>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wurd� urspruenglic� fue� di� IBM-8"-Diskett� vo� Forma� 37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sektoriert� mi� einfache� Schreibdicht� entwickelt�� Die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Spuren�� di� dezima� vo� � bi� 7� vo� ausse� beginnen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� sind��� Zwe</w:t>
      </w:r>
      <w:r>
        <w:rPr/>
        <w:t xml:space="preserve">頠 </w:t>
      </w:r>
      <w:r>
        <w:rPr/>
        <w:t>Spure� sin� fue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� sind�  Jed� Spu� enthael� 2� Sektoren� di� mi� � bi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erier� sind� Jede� Sekto� enthael� 12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t� verstehe� fas� all� CP/M- un� kompatibl� System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mi� wesentlic� hoehere� Kapazitaet�� Zu� eine� benoe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all� Diskette� di� beide� Systemspuren� zu� andere� 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ktoraufteilun� de� Spure� variiert�� un� weite� wir� teil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andere� Aufzeichnungsverfahre� un� doppelte� Spurd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�� I� de� Rege� "versteht� ei� Computer�� ode� bess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�� mehrer</w:t>
      </w:r>
      <w:r>
        <w:rPr/>
        <w:t xml:space="preserve">堠 </w:t>
      </w:r>
      <w:r>
        <w:rPr/>
        <w:t>Formate��� Mi� de� obe� beschri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orma� kann�� sofer� ei� 8"-L� vorhande� ist�� imm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werden� E� wir� deshal� auc� Datenaustauschforma�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heut� noc� komme� fas� ausschliesslic� softsektoriert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zu� Einsatz��� Da� bedeutet�� da� di� Diskette� vo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formatier� werde� muessen�� Die� geschieh� i� de� R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eine� Program� FORMAT.CO� (ode� INIT.COM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iskett� formatiere� bedeutet� au� jed� Spu� di� de� gewae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� entsprechend� Anzah� Sektor-preamble� (Vorwort�� un� ��-postamble� (Nachwort� z� schreiben�� Zwische� jede� Postamb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</w:t>
      </w:r>
      <w:r>
        <w:rPr/>
        <w:t xml:space="preserve">堠 </w:t>
      </w:r>
      <w:r>
        <w:rPr/>
        <w:t>werde sogenannt� Fuellbyt� (normalerweis� E��� h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� Spaete� werde� i� diese� Bereic� di� Date� abgele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eambl� jede� Sektor� enthael� di� Nummer� de� Spu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urc� da� Formatiere� wir� all� frueher� Informatio� physikal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esch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    Systemdisketten, Kalt- und Warmstart</w:t>
        <w:t>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ystem-CP/M-Diskett� is� i� zwe� Bereich� aufgeteilt�� Ma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e� si� al� System- un� Datenspure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ystemspure� umfasse� da� CP/M-Betriebssyste� (ode� eine� 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al� Kaltstartda#te� au� de� Dis� abgelegt� Betriebssyste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 diese� Bereic� ha� ma� gewoehnlic� keine� Zugrif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nspure� sin� aufgeteil� i� Bereich� fue� di� Directo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Speicherun� vo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 eine� Systemdiskett� koenne� Kalt- un� Warmstar� durchge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#de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Kaltstar� wir� da� gesamt� Betriebssyste� i� de� Arbeits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� E� wir� ausgeloes� durc� Einschalte� de� Comput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RESET-Funktio� un� bewirk� voellige� Neubeginn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Laufwer� wir� imme� "A�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Warmstar� wir� dan� ausgefuehrt�� wen� ei� Program� zu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Ƞ verzweigt�� De� Bediene� loes� durc� Eingab� vo� #^C� a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de� Eingabezeil� eine� Warmstar� aus�� Dabe� werde� de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BDO� #vo� Dis� "A�# i� de� Arbeitsspeiche� kopier� so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� a� Begin� de� Speicher� initialisiert.� Da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il� de� BIO� wir� jedoc� nich� veraend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CP/� da� erst� Ma� au� ein� Diskett� zugreift�� mach� 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 de� Inhaltsverzeichnisse� un� einige� Charakteristi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Wir� nac� eine� Diskettenwechse� kei� Warmstar� aus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neu� Dis� eventuel� noc� lesen� abe� ei� Schreibver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CP/� mi� "Bdo� Er� o� A�� R/O� abgewiese� (Ei� Betae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ER-Tast� loes� jetz� eine� Warmstar� aus)�� Deshal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jede� Disk-Wechse� vo� vornherei� mittel� #^C�� ei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� werden�� Ausnahme� hierfue� bilde� i.A�� nu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me�� di� ausdruecklic� zu� Disk-Wechse� auf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h� z� gegebene� Zeitpunkte�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4    Erstellen von Systemdisketten</w:t>
        <w:t>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elle� vo� Diskette� mi� de� Betriebssyste� kan� fol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sse� durchgefueh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matiere� de� neue� Diskett� (mittel� FORMAT.COM�� INIT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� is� z� beachten�� das� nich� all� Format� fue� di� Sp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un� de� Betriebssystem� geeigne� sin� (genau� Anwei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� de� konkrete� Beschreibun� de� benutzte� System� z�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hme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opiere� de� Systemspure� vo� eine� existierende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� au� di� neu� Di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� kan� mi� Hilf� de� Programme� SYSGEΠ (bzw�� SYSG�� S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�  de� gewaehlte� Betriebssystem� ode� FORMA� erfol#��     gen�� Ein� weiter� Moeglichkei� is� da� physisch� Kopier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e� 0-�� (bzw�� 0-2� mittel� eine� diese� Vorgan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etzenden Formatierungs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� einige� System-Variante� befinde� sic� au� de� Systemsp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� ei� das� eigentlich�  Betriebssyste� laden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� die� de� Fal� sein�� mus� jetz� noc� mi� eine� nor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programm�� z.  PIP�� POWER�� NSWEEP�� di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tstartroutin� (be� CP/� is� die� beispielsweis� @OS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neue Disk ue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chliessen� koenne� weiter� Dienst#programm� au� di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iskett� kop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5    Dateikonzept</w:t>
        <w:t>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peicher� vo� Date� ode� Programme� au� de� Diskett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� i� For� vo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ateie� eine� Diskett� sin� i� eine� Verzeichni� (direct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� Jed� Date� beleg� i� diese� Verzeichni� mindest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Byt� gross�  Eintragung (Groesser� Dateie� koenne� auc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Eintragunge� beleg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dynamisch� Disketten-Speicherplatz-Verwaltun� z� re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�� is� zu� eine� di� gesamt� Diskette��  mi� Ausnah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uren�� i� durchnumeriert� Bloeck� vo� � bzw.�� KByt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� de� gewaehlte� Diskettenforma� eingeteilt�� Zu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i� de� Eintragunge� nebe� de� Dateiname� auc� di� Numm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ecke� di� dies� Date� au� de� Diskett� belegt� gespeichert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� jed� Date� nu� sovie� Bloecke�� wi� si� tatsaech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�� Wir� z.B�� ein� Date� geloescht� stehe� dami� dere� Blo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 fue� ander� Dateie� zu� Verfuegung�� Wir� ein� Dat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t�� s� wir� ei� freie� Bloc� i� de� Umgebun� de� l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� au� de� Diskett� gesuch� un� desse� Numme� i� de� 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gespeichert. Somit ergibt s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minimal� Groess� eine� Datei� � Bloc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mal� Groess� eine� Datei� Speicherkapazitae� eine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6    Dateibezeichnung</w:t>
        <w:t>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bezeichnun� ha� i� Verbindun� mi� de� Kommando� di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�� ein� bzw�� mehrer� Dateie� au� eine� Diskett� z� ident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bezeichnun� setz� sic� au� zwe� Teile� zusammen� d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&lt;name� un� de� Dateity� &lt;type� getrenn� durc� eine� 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&lt;name&gt;.&lt;typ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nam� is�  fre�  z�  waehle� un� besteh� au� maxim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ty� besteh� au� maxima� � Zeichen�� welch� de� Datei#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ueg� werde� un� durc� de� Punk� vo� ih� getrenn� sind�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� fre� waehlbar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ue� &lt;name�� un� &lt;typ� sin� all� alphanumerische� Ze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� verwendbar� #ausser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&gt;  .  ,  ;  :  =  ?  *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duerfe� nich� angewende� werden�� Di� Zeiche� "?�� un� "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� nachfolgen� angegeben� Sonderbedeutu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wendung_von_"?"_und_"*"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  Di� Dateibezeichnun� kan� i�  bestimmte� Kommando� meh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i� gewaehl� werden�� u� mi� eine� Kommand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� anspreche� z� koennen�� Daz� wir� a� ei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� Stelle� ei� Fragezeiche� einge#geben�� Da� Fra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�  er#setz� jeweil� nu� ein� Zeichenpositio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and� bezieh� sic� dan� au� all� Dateien�� d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 de� Frage#zeichen� ei� (beliebiges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??.CO͠ Sprich� i� Zusammenhan� mi� ein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� Dateie� de� Typ� CO� an� di� de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� Dateiname� un� i� de� Fragezei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e� beliebig� Zeiche� besitze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01.COM� DATEI21.COM� DATEIx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.BA�       E� werde� all� Dateie� de� Typ� BA� mi�z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ige� Dateiname� ange#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.A��    E� werde� all�  di� Dateie� mi� Datei#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ɠ un� de� Typangab� mi� beliebige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� nac� � angesproche� (z.B�� DATEI.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.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   Wir� de� Ster� i� de� Dateibezeichnun� verwendet�� ken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e� e� beliebig�  Dateiname� ode� beliebig� Ty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� ode� Zeichengruppe� i� d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setzt 0...8 Zeichen name und 0...3 Zeichen 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y�       (z.B�� *.COM�  identifizier� all� Datei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e� Typ� (Bsp.� all� COM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��      (z.B�� DATEI10.*� identifizier� all� Date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sp.�� all� Dateie� mi� Dateiname� DATEI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� de� vorgebene� Dateiname� un� mi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ebige�� Dateity</w:t>
      </w:r>
      <w:r>
        <w:rPr/>
        <w:t xml:space="preserve">𠠠 </w:t>
      </w:r>
      <w:r>
        <w:rPr/>
        <w:t>(Bsp���� DATEI10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10.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         sprich� al� Dateinam�  all� Dateie� an��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nam� mi� D� beginnt�� di� nach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� (Ar� un� Anzahl� sin�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��         sprich� al� Dateibezeichnun�  all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� vorhandene� Dateie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��         schliess� jed� Anzah� vo� Zeiche�,�w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er#zeiche� (spac�, 20 hex�, mi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Kombinatione� vo� "?� un� "*� sin� moeglic� (beispielsweis� *.AB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*.*� F*.B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wendung von "????????.???" ist identisch mit "*.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sic� ei� Kommand� au� ein� Date� beziehen�� di�  nic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mentan�� aktivierte� Laufwer� (aktuellen Laufwerk� vor#hand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tell� ma� de� Dateibezeichnun� di� Laufwerksbe#zeichnun� (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� vo� eine� Doppelpunkt� vo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:name.typ#       (d fuer Laufwerk A bis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7    Standard-Dateitypen</w:t>
        <w:t>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ty� dien� i� allgemeine� dazu�� di� Date� i� de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meiste� Programme� is� di� Angab� eine� Dateityp� unbe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�� Of� besteh� ei� festgelegte� Zusammen#ha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rogram� un� de� Dateitype� de� dari� angesprochen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� Dateien. Folgend� Dateitype� sin�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TYP#                #Zuordn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�    Befehlsdate� (Programm)� transiente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Assembler-Quel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�    bei� Assembliere� entstanden� verschiebl. Objektcode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Π   bei� Assembliere� entstandene Druck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    Sich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    Textdate�   mi�  residente� ode� transiente� Befehlen/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n� di� nacheinande� durc� SUB�  ode� XSU�  (sieh� 3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� 3.4�  abgearbeite� werde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zu� Arbei� mi� einige� Anwenderprogrammen�� vorzue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e�un� Linker,  noc� weiter� vereinbart� Dateityp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i� de� Beschreibunge� de� einzelne� Programm� aufgefueh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eu#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rufe� eine� Kommando� ode� eine� Programme� zu� Zwec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�  dar� de� Dateity� "COM� nich� eingegebe�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e� andere� Faellen�� z.B�� zu� Kopiere� diese� Befehls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PI� (sieh� 3.1)� is� de� voll� Dateinam� anzu#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�    Dateiattribute</w:t>
        <w:t>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Date� koenne� bestimmt� Attribut� zugeordne� werden�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Nutzun� de� Date� festgelegt� E� gib� vie�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�  (read/write)��    Dateie�  mi� diese� Attribu� koenne� gele#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eberschriebe� ode�  geloesch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Ϡ (read/only)��     Dateie� mi� diese� Attribu� koenne� nu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en��� nich� veraender� un</w:t>
      </w:r>
      <w:r>
        <w:rPr/>
        <w:t xml:space="preserve">䠠  </w:t>
      </w:r>
      <w:r>
        <w:rPr/>
        <w:t>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Ҡ (directory-       Dateie� mi� diese� Attribu� werd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)           Kommand� DIҠ�� (sieh</w:t>
      </w:r>
      <w:r>
        <w:rPr/>
        <w:t xml:space="preserve">堠 </w:t>
      </w:r>
      <w:r>
        <w:rPr/>
        <w:t>2.1���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Ӡ (System-          Dateie� mi�  diese� Attribu� werd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)           Kommand� DI� nich� angezeigt� Si� koenn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� zusaetzliche� Angaben� z.B� mittel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eh� 3.2)� kop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di� vo� Anwende� generier� werden�� habe� i� de� Reg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R/� un�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ttribut� koenne� u.a�� uebe� da� transient� Kommand� STA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un� veraender� werde� (sieh�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9    Allgemeine Fehlermeldungen</w:t>
        <w:t>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spezifische� Fehlermeldunge� de� jeweilig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vo� CP/�  noc� folgen#d� Fehle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"Bdos Err on d: Bad Sector"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� Fehlermeldun� kan� hervorgerufe� werde� durc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reib/Lese-Fehle� eine� Sektor� der Diskette "d"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� vo� geforderte� abweichende� Diskettenfor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sachgemaess� Behandlun� vo� Disketten�� di� zu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us� gefuehr� h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ehlend�  Kompatibilitae� zwische� de� physische� Lauf#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k�� au� de� di� Diskett� erstell� wurde�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� physische�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� erschein� dies� Fehlermeldung�� wen� di� Diskett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� de� gelese� werde� soll�� noc� nich� i� Laufwer� einge#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� da� Laufwer� nich� geschloss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Fehlermeldun� kan� durc� Eingab� vo� � ^� (Warmstart�� qu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� werden�� Da� laufend� Program� ode� Kommand� wir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chen�� un� e� wir� ei� Warmstar� ausgefuehrt�� E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� durc� Betaeti#ge� eine� beliebige� Tast�  di�  Moegl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� de� Fehle� z� ignoriere� un� da� Programm/Kommand� f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etzen� Die� kan� be� schreibende� Zugriffe� au� di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allerding� zu� weitere� Zer#stoere� voDisketten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Bdos Err on d: Select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Fehle� wir� gemeldet�� wen� ei� nich� exist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#wer� angesproch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� Betaetige� eine� beliebige� Tast� wir� ei� Warmsta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loest� da� Syste�  geh� i� de� Grund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Bdos Err on d: R/O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 wurd� versucht�� au� ein� Diskett� z� schreiben�� di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#technisc�   (z.B� uebe�  da�  transient�  Kommand�  ST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REA� ONLY-Attribu�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� erschein� dies� Fehlermeldung�� wen� nac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� au� di� ne� eingelegt� Diskett� ohn� vorherg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star� ode� Ruecksetze� de� Disketten-System� (BDOS-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� schreiben� zugegriffe� werde� soll� Di� Meldun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� beliebige� Tast� quittiert�� dabe� wir� ei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loest�� de� u.a�� de� Diskett� da� READ/WRITE-Attri#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#kennt�� Da� eingeleitet� Kommand� bzw� Program� wir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Bdos Err on d: File R/O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� ein� Date� da� Dateiattribu� R/� un� wir� versu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� Date� z� loesche� ode� z� veraendern� s� erschei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�� Quittier� wir� dies� Fehlermeldun� dur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�Taste�� di� eine� Warmstar� ausloest un� zu� Abb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Kommando� bzw� de� Programm� 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"Printer Error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� de� Drucker� bewirke� eine� Programmstop�� Mi� ^à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o/Program� abge#broche� un� ei� Warm#star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t�� Mi� jede� andere� Tast� wir� de� Fehle� ignor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o/Program� fortge#setz� (z.B� nac� Fehlerbeheb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  DIR   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     Residente Kommandos</w:t>
        <w:t>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mmando� sin� di� i� CP/� (i� CCP-Teil� direk� install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#dos�� Au� si� kan� nac� eine� Kalt- ode� Warmstar� (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melde� sic� mi� de� Promptzeichen�� sofor� zuge#gr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Si� werde� nich� vo� de� Diskett� nachgelade� un� benoe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ihre� Abarbeitun� keine� TPA-Speicherbereich�� Nac� Been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wir� da� ein#gegeben� Kommand� vo� CP/� au� Zulaessigk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kei� gepruef� un� ausgefuehrt�� Zwische� de� Kommand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� Parameter� is� #ein� Leerzeiche� einzu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sic� di� Ausfuehrun� de� Kommando� au� Dateie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Laufwerke� beziehe� al� au� da� aktuelle�� s� is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da� Laufwer� un� ei� Doppelpunk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   DIR</w:t>
        <w:t>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mand� wir� da� Inhaltsverzeichni� eine� Disket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nsol� angezeigt�� Wir� da� Kommand� ohn� weiter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 s� erscheine� all� Dateie� de� aktuelle� Disket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ist:           #DIR [d:&lt;dateibezeichnung&gt;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Paramete� koenne eindeutig</w:t>
      </w:r>
      <w:r>
        <w:rPr/>
        <w:t xml:space="preserve">堠 </w:t>
      </w:r>
      <w:r>
        <w:rPr/>
        <w:t>ode� mehrdeutig</w:t>
      </w:r>
      <w:r>
        <w:rPr/>
        <w:t xml:space="preserve">堠 </w:t>
      </w:r>
      <w:r>
        <w:rPr/>
        <w:t>Da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� un� auc� ei� andere� logische� Laufwer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Is� di� Dateibezeichnun� ein� leer� Zeichenkette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 </w:t>
      </w:r>
      <w:r>
        <w:rPr/>
        <w:t>Dateie de� eingeschaltete� USER-Bereiche� (sieh</w:t>
      </w:r>
      <w:r>
        <w:rPr/>
        <w:t xml:space="preserve">堠 </w:t>
      </w:r>
      <w:r>
        <w:rPr/>
        <w:t>2.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Ҡ C:*.CO�   E�  werde�  vo�  Laufwer� "C� all� Dateie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� au� de� Konso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Ҡ TEST?.�   Vo�  aktuelle�  Laufwer�  werde� all� Datei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gt�� dere� Dateinam� � Buchstabe� lan� is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� TES�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*.*        Is� mi� de� Eingab� "DIR�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Dateibezeichnun� sin� all� i� Pkt�� 1.5�� aufgefueh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e� mi� de� Dateiattribu� SY� (sieh� 1.7�� we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gesucht� Date� au� de� Diskett� nich� vorhanden�� s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ste� "NO� FOUND"�� is� kein� Date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 so erschein� di� Meldun� "N�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ERA  REN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2    ERA</w:t>
        <w:t>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mand� koenne� Dateie� geloesch� werden�� Al� Para#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n� ein- ode� mehrdeutig� Dateibezeichnun� erforder#lich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leiche� wi� fue� da� DIR-Kommand� gilt�� Jedoc� is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</w:t>
      </w:r>
      <w:r>
        <w:rPr/>
        <w:t xml:space="preserve">砠 </w:t>
      </w:r>
      <w:r>
        <w:rPr/>
        <w:t>de� ERA-Kommando� Vorsich� geboten���� u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bsichtig� Dateie� z� zersto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-Format:       #era [d:]&lt;dateibezeichnung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FEHLEҠ    Di� Date�  FEHLE�  wir� au� de� Direct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ktuelle� Dis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 B:TEST.�  Au� de�  logische� Laufwer� "�" werde� all�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� de� Dateiname� TES� geloesch� (z.B�� TEST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MAC� TEST.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a� Diskettenverzeichni� kein� passend� Datei�� s� wir� "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gemelde� un� di� Kommandoausfuehrun� abgebro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Spezifikatio� eine� mehrdeutige� Dateibezeichnun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nacheinande� i� Eintragsverzeichni� aufgesuch� un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esch� ��� Is� ein� diese� Dateie� durc� da� R/0-Attri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uetzt� wir� da� de� Bediene� durc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"Bdos Err on &lt;d� � File R/0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� un� di� Ausfuehrun� de� Kommando� abgebro#chen�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de� Dateibezeichnun� *.� i� Paramete� wir� v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gefragt� "AL� (Y/N)?� un� nu� be� Eingab� vo� "Y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all� Dateie� de� adressierte� logische� Lauf#werk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    REN</w:t>
        <w:t>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benenne� vo� Dateie� is� mi� diese� Kommand� moeglich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is� zuers� di� neu� eindeutig� Dateibezeichnun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ben�� danac� folg� da� Gleichheitszeichen�� dan� di� alt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�� Ein� Laufwerksangab� is� zulaessig�� mus� ab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Dateibezeichnunge� identisc� ode� nu� be� de� neue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� Da� Forma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 [d:]&lt;dateibezeichnun� neu&gt;=[d:]&lt;dateibezeichnun� alt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Π B:HGU.NEU=HGU.AL�     Au� de� Diskett� i�  Laufwer� "B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� Date� HGU.AL� i� di� Date� HGU.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Kommandoausfuehrun� RE� sin� zwe� Fehlermeldunge� 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re� Anzeig� di� Ausfuehrun� de� Kommando� abgebroche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stemgrundzustand zurueckgekeh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ϠFILE�#      Ein� Date� mi� de� alte� Bezeichnun� existie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� adressierte� logische� Laufwer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FILŠEXISTS�#  E�  besteh�  scho�  ein�  Date�  mi� de� neu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chnung.</w:t>
        <w:t>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TYPE  SAVE  USER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    TYPE</w:t>
        <w:t>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TYP� dien� de� Ausgab� vo� Textdateie� au� de� Kons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bezeichnun� mus� eindeuti� sein�� dar� als� kei� "?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� "*� enthalten� Da� Forma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TYPE [d:]&lt;dateibezeichnung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� D:TEST.PR�      Ausgab� de� Druckdate� TEST.PR� vo�lo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� Laufwer� "�" au� di�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vorhe� da� Steuerzeiche� #^P� eingegeben�� s� erfolg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� di� Ausgab� au� de�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^S�� wir� di� Ausgab� angehalten�� ei� zweite� #^S�� s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d� Anzeig� de� Textdate� au� de� Konsol�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beliebige Konsole-Eingab� brich� di� Ausgab�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5    SAVE</w:t>
        <w:t>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mand� koenne� Date� ode� Programm� vo� Arbeits#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ress� 10#/0#/� au� eine� Diskett� unte� eine� belie#big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</w:t>
      </w:r>
      <w:r>
        <w:rPr/>
        <w:t xml:space="preserve">砠 </w:t>
      </w:r>
      <w:r>
        <w:rPr/>
        <w:t>abgespeicher� werden��� Ein� unte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� bestehend� Date� wir� durc� da� Kommand� SAV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e� de� neue� Date� #ge#loescht#�� wen� si� nich� da� Attri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/� besitzt. In diesem Falle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:          #SAVE p [d:]&lt;dateibezeichnung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#p# di� dezimal� Anzah� de� abzuspeichernde� 25� Byt� 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� � B:KAT.UN�     E� werde� 3x25� Byt� au� de� Arbeits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� 10#/0#/� - 3FFH� au� de� Diskett� i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� "B� unte� de� Dateibezeichnun� KAT.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6    USER</w:t>
        <w:t>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zeichniss� de� Diskette� koenne� au� verschieden� Benut#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eil� werden�� J� nac� Einstellun� werde� be� de� Gener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ei� Kopiere� vo� Dateie� dies� de� verschiedene� Benut#z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� (USER� zugeordnet�� E� sin� di� Benutzerbe#reich� � b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� Durc� da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USER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gewuenscht� Bereic� eingestell� � � is� dabe� di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� Numme� zwische� � un� 15)�� I� eingestellte� Bereic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nu� au� di� Dateie� diese� Bereiche� moeglich�� 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nac� de� DIR-Kommand� di� Ausschrif� "NϠ FILE�� ersche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� di� Diskett� keinesfall� lee� is� �� Di� File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nu� i� eine� ander� USER-Bereich�� Deshal� empfiehl� e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�� Programm� un� Dateie� unte� de� Benutzerbereic� 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� Diese� is� nac� eine� Kaltstar�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ransiente� Kommand�  PI� is� ei� Kopiere� vo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� eine� andere� Benutzerbereic� moeglic� (sieh�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  PIP   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   Transiente Kommandos</w:t>
        <w:t>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ransiente� Kommando� sin� au� de� Diskett� al� Datei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� .CO�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vo� aktuelle� Laufwer� i� de� Anwenderspeiche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Dateinamen� un� Bestaetigun� mi� RETUR� geladen�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� nich� i� aktuelle� Laufwerk�� s� is� da� Kommand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� Laufwerksbezeichne�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:&lt;name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Angab� wir� da� aktuell� Laufwer� nich�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   PIP</w:t>
        <w:t>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iversell� Kopierprogram� PI� (#P#eripha� #I#nterchang� #P#ro#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� de� Datenaustausc� zwische� de� periphere� Gera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Verwendun� verschiedene� Paramete� koenne� zusaetz#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�� wi� z.B�� di� Gestaltun� vo� Drucklisten� da� Ver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ateie� ode� da� Kopiere� vo� Dateiausschnitten�� re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aufgab� is� da� Kopiere� vo� Disket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1  Kommandoformat im PIP</w:t>
        <w:t>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os kann in folgenden Formaten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� #PI� "kommandozeile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� #PI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(1�� wir� da� Program� gelade� un� nac� Abarbeite�  de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"kommandozeile� automatisc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al� (2� wir� da� Program� nu� geladen�� Durc� Ausschri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chaftszeichen� ("*"� wir� dan� di� Arbeitsbereit#schaf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� un� au� di� Eingab� eine� Kommandozeil� ge#wartet�� J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di� Moeglichkeit�� di� System#diskett� mi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uszutauschen�� Dadurc� wir� dies� Dis#kett� i� de� Zu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/Ϡ (rea� only� gesetz� un� kan� nu� al� Quelldiskett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a� Program� wir� durc� ^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"Kommandozeile� ha� d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:&lt;ziel&gt;=d:&lt;quelle#1&gt;,...,d:&lt;quelle#n&gt;[p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zeichne� de�  Laufwerksname� (A...P� ode� ei� andere� lo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� Gerae� (sieh� Geraete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ie�&gt; un� &lt;quelle#�&gt; bi� &lt;quelle#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� Dateibezeichnunge� nac� Vorschrif� &lt;name&gt;.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spezifizier�di�moegliche�Paramete� (siehe 3.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Kommandozeil� koenne� Klein- ode� Grossbuchstabe� ver#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(nich� gemischt)�� Leerzeiche� sin� nu� innerhal� de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list�  zugelass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1.2  Geraetenamen im PIP</w:t>
        <w:t>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IP-Program� laess� di� Definitio� folgende� logische� Gerae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��       fue� da� logisch� Konsolen-Gerae� (i� Allgemei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atu� al� Eingabegerae� un� de� Bildschi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abegera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T�        fue� da� logisch� List-Gerae� (i.a.ei� Druck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DR�        fue� da� logisch� Leser-Geraet� z.� ei� Lochbandle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�        fue� da� logisch� Stanzer-Geraet� z.� ei� LB-stanz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��       wi� LST:�  e� werde� automatisc� di� Zeile� numer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ten#vorschueb� alle� 6� Zeile� ein#gefueg� un� Tab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ore� alle� � Spalte�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:/OUT��   speziell�  Geraetebezeichnungen�� di� vo� Anwende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etzlic� i� da� PIP-Program� eingefueg� werde� ko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positione� 109Ƞ bi� 1FF� sin� i� PIP-Program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� un� koenne� durc� Trei#berroutine� uebersch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koenne� di� Bezeichnunge� NU� un� EO� defin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jedoc� nu� fue� sequentiell� Datentraege� (z.� Lochband� Bede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�         sende� 4� NUL-Zeiche� (0#/0#/H� zu� Ausgabeger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Ơ        sende� ei� Dateiendezeiche� (^� � 1AH�� zu� Aus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3  Parameterbeschreibung im PIP</w:t>
        <w:t>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Kommand� kan� durc� eine� ode� mehrer� Paramete� spezi#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i� eckig� Klammer� ("[parameter]"� einzuschlies#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Leerzeiche� voneinande� z� trenne� sind�� Zielda#teie� duer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Paramete� enthalten. Folgende Parameter sind angeb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    Beschneide� lange� Zeilen��  Jed� Zeil� wir� bi� zu� n-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� ueber#tragen�� all� nachfolgende� Zeiche� 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Š     Rueckmelde� alle�  Uebertragungsoperationen�� Jed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gen� Zeiche� wir� au� de� Bild#schir� un� wahlwei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� Drucke� (durc� Eingab� vo� ^P�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Ơ     Loesche� alle� i�  de� Date� befindliche� Formula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uebe��  Durc� Spezifizierun� de� Parameter� Р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� Formularvorschueb� i� di� Date� einge#fue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     Auswahl einer Datei vom USER-Bereich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umsetzen von Gross- in Kleinbuchst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</w:t>
        <w:t>�  Π     Einfuege� vo�  Zeilennummer� i� ein� Date� beginnen� b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� imme� erhoeh� u� 1�� Dabe� werde� fuehrend� Nu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drueck� un�   ei� Doppelpunk� ange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z.B. 1: Zeile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: usw.    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     Wi� � mi� de� Unterschied�� das� Vornulle� erhalte� bl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� anstell� de� Doppelpunkte� ei� Leerzeiche� zusaetz#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fueg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z.B. 000001  Zeile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000002  usw.     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Ϡ     Bei�  Verkette� vo� Dateie� wir� da�  physi#sch� Datei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ert�� (Diese� Paramete� ha� nu� fue� sequent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traege� Bedeutung�� Be� de� Verkettun� vo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� wir� de� Paramete� auto#matisc�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    Einfuege� de� Formularvorschueb� alle� � Zeilen�� Wen� n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� wen� � entfaellt� wir� de� Standardvorschu� (6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 Seite� einge#fuegt� Durc� Spezifiziere� de� Parame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enne� vorhe� all� Formularvorschuebe�� di� s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� befinden� 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Ҡ     da� Kopiere� vo�  Systemdateie� wir� ermoeg#lich� (SYӠ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^�   Beende� de� Kopierens� wen� di� Zeichenkett� � (abgeschlo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� mi� ^Z� erkann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^</w:t>
      </w:r>
      <w:r>
        <w:rPr>
          <w:rtl w:val="true"/>
        </w:rPr>
        <w:t>ڠ</w:t>
      </w:r>
      <w:r>
        <w:rPr/>
        <w:t xml:space="preserve">  </w:t>
      </w:r>
      <w:r>
        <w:rPr/>
        <w:t>Beginne� de�  Kopierens�� wen� di� Zeichenkett� � (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osse� mi� ^Z� erkann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� Kombinatio� de� Paramete� � un� Ӡ koenne� Datei#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� kopier� werden�� Au� Besonderheite� be� de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� Paramete� wir� i� Abschnit� 3.1.�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    Di� gesetzte� Tabulatore� i� eine� Date� (^I� werde� a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lte�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umsetzen von Klein- in Gross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֠     </w:t>
      </w:r>
      <w:r>
        <w:rPr/>
        <w:t>Kontrollese�  (nu� fue� Diskettendateien)�� E� wir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eft� o� all� Date� richti� uebertrage�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Schreibgeschuetzt� Dateie� werde� ueber#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a� Paritaetsbi� wir� nac� de� Eingab� jede� ASCII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 Nul� gesetzt (nu� fue� sequentiell� Datentra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1.4  Anwendungsmoeglichkeiten des PIP, Beispiele</w:t>
        <w:t>_____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4.1 Allgemeine Hinweise zur Verwendung des PIP</w:t>
        <w:t>_____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aehren� de� Kopieren� wir� au� de� Zieldiskett� de� Datei#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� de� Dateity� .$$� eingetrage� un� ers� nac� erfolg#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lus�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� aktivierte� Dateie� (recht� vo� Gleichheitszeichen� bl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� Rege� unveraender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� Kopiere� au� Diskett� wir� durc� da� Program� nich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eft�� o� ei� Dateinam� bereit� au� de� Diskett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� sonder� dies� Date� wir� dan� #ueberschriebe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� jede� Kommandozeil� mus� sowoh� vor�� al� auc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heitszeiche� ein� &lt;dateibezeichnung� (mind�� ei� Gerae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� a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� Zieldate� mus� imme� ein� eindeutig� Dateibezeichnun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� werden�� d.h.� e� sin� kein� Zeiche� '*� un� '?� zugel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ssere� Verstaendni� werde� nachfolgen� einig� Anwen#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erlaeutert��� E� wir� dafue� folgend</w:t>
      </w:r>
      <w:r>
        <w:rPr/>
        <w:t xml:space="preserve">堠 </w:t>
      </w:r>
      <w:r>
        <w:rPr/>
        <w:t>Verein#ba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ffen� di� fuer alle diese Beispiele Gueltigkeit 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ktuelle� Laufwer� "A� befinde� sic� di� Dateie� TEST.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MAC� TEST.COM� TEST1.C� TEST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4.2 Kopieren von Diskettendateien</w:t>
        <w:t>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*.*      kopiere� alle� Dateie� vo� Laufwer� "�" nac�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TEST.*�  kopiere� alle� Dateie� mi� de� Dateiname� TESԠ (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� � TEST.MA� � TEST.CO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*.C�     Kopiere� alle� Dateie� mi� de� Dateity� .à (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C� TEST1.� � TEST2.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TEST?.C  Kopiere� de� Dateie� mi� de� Dateity� .C�� d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� TES� beginnen� � Zeiche� lan� sind� wobe� da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� beliebi� ist�� als� auc� de� Dezimalpunk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� (d.h� TEST.C� TEST1.C� TEST2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:=TEST1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C=A:�   Kopiere� vo� TEST1.� nac� "B�� (gleich� Wir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de� Komman#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TEST1.C[Ơ P72]    Di� Quelldate� TEST1.� au� de� Laufwer� "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</w:t>
      </w:r>
      <w:r>
        <w:rPr/>
        <w:t xml:space="preserve">䠠 </w:t>
      </w:r>
      <w:r>
        <w:rPr/>
        <w:t>ueberschrieben��� wobe� all</w:t>
      </w:r>
      <w:r>
        <w:rPr/>
        <w:t xml:space="preserve">堠 </w:t>
      </w:r>
      <w:r>
        <w:rPr/>
        <w:t>urspruen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rvorschueb� geloesch� un� neu� Vorschueb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� Zeile� i� di� Date� eingefue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NEU.COM=TEST.COM�  Kopiere� vo� TEST.CO� nac� "�" un�umben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� NEU.CO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1.4.3 Verketten von Diskettendateien</w:t>
        <w:t>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TEST.C=TEST1.C,TEST2.C,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� de� Dateie� TEST1.C� TEST2.C� TEST.� nacheinande� au� "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� Abspeicher� unte� de� Name� TEST.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� Dateie� werde� imme� i� de� Reihenfolg� verkettet�� w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� Kommandozeil� vo� link� nac� recht� a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ommando� zu� Verkette� vo� Dateie� duerfe� nu� eindeu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bezeichnunge� enthalte� (ei� fehlerhafte� Kommand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�  B:TEST.C=*.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Jed� Date� kan� gesonder� durc� di� Angab� eine� Laufwerk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� ode� durc� Paramete� spezifizier� werden�� Solle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� bzw�� Laufwerksname� fue� all� z� verketten#d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lti� sein�� muesse� si� trotzde� fue� jed� Date� ge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�  werd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T.C=B:TEST.C[E],B:TEST1.C[E],B:TEST2.C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.C=B:TEST.C,TEST1.C,TEST2.C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Dateie� TEST.C� TEST1.� un� TEST2.� werde� verkette� un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� Name� T.� au� de� Laufwer� "�" abgespeich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erste� Kommand� werde� all� Quelldateie� au� de� Laufwer� "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� un� jede� kopiert� Zeiche�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zweite� Kommand� wir� nu� di� Date� TEST.� au� de� Laufwer� "B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� un� nu� fue� di� Date� TEST2.� wir� jede� kopiert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TEST.C=B:TEST.C,B:TEST1.C,B:TEST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Dateie� TEST.C�� TEST1.� un� TEST2.� werde� verkettet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Date� TEST.� durc� di� neu� Date� ueberschri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4.4  Kopieren von Dateiausschnitten</w:t>
        <w:t>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=TEST.C[Slesen^Z Qschreiben^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 de� Date� TEST.� wir� ei� Dateiausschnit� beginnen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kett� 'lesen� un� bende� durc� 'schreiben� i� di� Date� T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� sin� nu� eindeutig� Dateibezeichnunge�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� erste� Fal� de� Kommandoabarbeitun� (PIР "Kommandozeile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� ei� automatische� Umsetze� vo� Klein- i� Gross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en�� somi� werde� nu� Zeichenkette� mi� Gross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�� Deshal� sollt� fue� da� Kopiere� vo� Datei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e� imme� di� zweit� Kommandofor� ange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� angegeben� Zeichenkett� wir� imme� mi� kopiert�� T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� mehrmal� i� eine� Date� auf� wir� nac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� di� Kopi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� Zeichenkett� fue� de� Begin� de� Kopi� mus� sic� imm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Zeichenkett� zu� Beende� befinden.</w:t>
        <w:t xml:space="preserve">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� de� Kombinatio� de� Paramete� zu� Kopiere� vo� Datei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e� duerfe� Zeichenkette� gleiche� Laeng� nich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� Buchstabe� beginnen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4.5  Listendruck</w:t>
        <w:t>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:=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=TEST.C[N T8 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Date� TEST.� wir� al� Drucklist� folgende� Format� ausgegeb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� Zeile� werde� nume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 enthalten� Tabulatore� werde� i� jede� achte� Sp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c� j� 6� Zeile� wir� ei� Formularvorschu�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� sin� nu� eindeutig� Dateibezeichnunge� zugelassen�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ettete� Dateie� i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5  Fehlermeldungen im PIP</w:t>
        <w:t>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Fehler� i� de� Kommando- un� Parametereingab� erschei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usschrif� au� de� Bildschir� un� e� erfolg� di� Rueckk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ystemgrundzustand�� Danac� mus� erneu� da� Kommand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DISK READ ERROR"#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DISK WRITE ERROR"#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BAD PARAMETER"#      undefinier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D FORMAT"#     fehlerhaftes PIP-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O DIRECTORY SPACE"# keine Verzeichniseintragung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O FILE"#            keine Date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START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� NO� FOUND�#     Zeichenkette� fue� begrenzte� Kopiere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OT FOUND"#          benannte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UNRECOGNIZED DESTINATION"#    unerlaubt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CANNOT READ"#        unerlaubte oder fehlend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CANNOT WRITE"#       unerlaubte oder fehl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� PI� FORMAT�# fehlende� Gleichheitszeiche� ode� unerlau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� SEPARATOR�#  unerlaubt� Trennzeiche� i� de�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  STAT  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    STAT</w:t>
        <w:t>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STAԠ stell� verschieden� Informatione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zustan� zu� Verfuegung�� Daruebe� hinau� koenne� geziel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� a� Statu� de� Diskette� un� Dateie� sowi� de� Zu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ogische� Gerae#tename� z� de� 1� moegliche� Subkanaele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 des Kommandos ist:      #STAT [d:][&lt;parameter&gt;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sfuehre� de� Kommando� befinde� sic� da� Syste� wi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fehlerhafte� Kommandoeingab� erfolg� ein� entsprechend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� au� de� Bildschirm�� da� Kommand� mus� erneu� einge#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� kan� vo� alle� bi� zu� Eingab� diese� Komman#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� einma� aktivierte� Laufwerke� (wen� kei� Laufwer� i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wird)�� ode� nu� vo� de� i� Kommand� defi#nierte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#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1  Kommandoformat im STAT</w:t>
        <w:t>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� bewirk� di� Anzeig� de� noc� zu� Ver#fuegun� s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� freie� Platze� au� de� Diskett� fue� da� aktiv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�� fue�   di� vorhe� scho� einma� aktivierte� Lauf#werke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� ein�  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:R/W,SPACE� xxx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Ԡ d: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� wi� oben�� abe� fue� da� Laufwer� d�� E� erfolg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BYTES REMAINING ON d: xxx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Ԡ [d:]&lt;datei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� bewirk� da� Aufliste� alle� z� &lt;dateibezeichnu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erende� Dateien� E� erfolg� ein�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RECS BYTES EX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xxK   x   R/W d:&lt;datei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REMAINING ON d:xxx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S   :   Anzahl der 128 - Byte - Saetze der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�  �   vo� de� Date� belegte� Speicherplat� i� �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Ԡ   �   Anzah� de� 1� � - Byt� - Bereich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:   Attribut der Datei (R/W, R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� SYS- Dateie� wir� di� &lt;dateibezeichnung� i� runde� Kla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&lt;dateibezeichnung&gt;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� wi� oben� nu� das� de� Paramete� SIZ� ange#zeig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emlic� di� Anzah� de� zu� Date� gehoe#rende� 128-Byte-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 erfolg� ein�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SIZE RECS BYTES EXT A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xxx  xxK   x   R/W d:&lt;datei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REMAINING ON d: xxx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� sequentiel� organisierte� Dateie� korrespondier� da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ES�� direk� mi� de� Felder� "SIZE� un� "RECS"�� Be� Direk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dateie� kan� ei� Exten� auc� Leerrau� ent#halt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� spaete� mi� Date� ge#fuell� wird�� Deshal� wir� i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ES�� di� i� Abfragemomen� aktuell� Groess� un� i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S� di� Anzah� de� Saetz� pr� Exten� ange#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Fel� "SIZE� entsprich� deshal� be� Direktzu#griffs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maxima� moegliche� (belegte� un� unbelegten� Anzah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=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� bewirk� da� Setze� de� Statu� R/� fue� di� gesa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� Nac� Warmstar� is� di� Diskett� wiede�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&lt;dateibezeichnung&gt; $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� alle� unte� &lt;dateibezeichnung�� aufgefueh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O� E� erfolg� ein�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lt;dateibezeichnung&gt; set to R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&lt;dateibezeichnung&gt; $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� wi� vor�� nu� Setze� Attribu� R/W�� E� erfolg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lt;dateibezeichnung&gt; set to R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&lt;dateibezeichnung&gt; $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� z� &lt;dateibezeichnung� gehoerende� Dateie� wir� da� At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� "Systemdatei�� zuerkannt�� Di� Date� wir� dan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� da� DIR-Kommand� aufge#listet�� Si� bleib� abe� er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� weitere� Zugrif� au� di� Date� is� moeglich�� 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�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lt;dateibezeichnung&gt; SET TO S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d:]&lt;dateibezeichnung&gt;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� z� &lt;dateibezeichnung� gehoerende� Dateie� wir� da� At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� eine� DI� - Date� zuerkannt� Si� werde� dan� durc� da� DI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� angezeigt. Es erfolgt eine Ausschrift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lt;dateibezeichnung&gt; set to D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AT [d:]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Folg� diese� Kommando� wir� angezeig� welch� Forma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Datenstrukturierun� fue� di� jeweil� angesprochen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� i� Betriebssyste� eingestell� sind�� Di� Ausschrif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� i� folgende� For� (a� eine� Beispie� fue� ei� 8"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gestel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usschrift                   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: Drive Characteristics#            Laufwerkstatus Laufwer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944: 128 Byte Record Capacity#  ��� Kapazitae� vo� 194� 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��</w:t>
      </w:r>
      <w:r>
        <w:rPr/>
        <w:t>z� j� 12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43: Kilobyte Drive Capacity#      ��Kapazitae� vo� 24� 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4: 32 Byte Directory Entries#    ���6��� directory-Eintrag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 </w:t>
      </w:r>
      <w:r>
        <w:rPr/>
        <w:t>z� j� 3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8: Records/Dir.E.#              ���12�� Saetz� j� directo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 </w:t>
      </w:r>
      <w:r>
        <w:rPr/>
        <w:t>Ein#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: Records/Block#                  ��� Saetz� j�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6: Sectors/Track#                 ��2� Sektore� j�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Reserved Tracks#                ��� reserviert� 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� bewirk� di� Anzeig� de� moegliche� STAT- Be#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dere� Anwendung� E� erfolg� di� Ausschrif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Temp R/O Disk  : d:=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� Indicato�  � d:filename.ty� $R/� $R/� $SY� 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� Statu�    � DSK� d: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� Statu�    � U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yt� Assig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� � TTY� CRT� BAT� U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R� � TTY� PTR� UR1� U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� � TTY� PTP� UP1� 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: = TTY: CRT: LPT: UL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� uebe� Benutzerbereich�� wobe� hie� i� Beispi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rbereic� �� akti� is� un� Dateie� unte� de� Benutzer#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e�  � un� � existieren�� E� erfolg� di� Ausschrif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v� Use�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� File� � 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uch� di� i� Speicherstell� � (de� sogenannte� IO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� zu� Zuordnun� vo� Ein- Ausgabeeinheiten"�� ver#schlues#s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� Zuordnunge� vo� Subkanaele� z� de� Ein- Ausgabekanae#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:�� RDR:�� PUN:�� LST� un� gib� dies� Infor#matio� folg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�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ON: is &lt;Konsolengera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R: is &lt;Lesergera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: is &lt;Stanzergera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: is &lt;Druckergerae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: is CRT:        (Konsole:  Subkanal C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R� i� TTY�        (Leser�    Subkana� 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: is TTY:        (Stanzer:  Subkanal 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: is LPT:        (Drucker:  Subkanal L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sonderheit bei STAT DEV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Kommand� pruef� lediglic� di� Wert� i� Speicherste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�� E� untersuch� i� keine� Weise� o� dies� Zuordnung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klic� genutz� werden� (Di� Auswertun� de� IOBYTE-Infor#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� ausschliesslic� Sach� de� BIOS-Routin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&lt;kanal&gt;=&lt;subka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&lt;kanal1&gt;=&lt;subkanal2&gt;,&lt;kanal2&gt;=&lt;subkanal2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� de� jeweilige� Kanaele� di� angegebene� Subkanael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� i� IOBYT� (Speicherstell� 3� de� entsprechend� Schl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trag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ispi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 CON:=CRT:,RDR:=UR1,PUN:=UP1:,LPT:=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2  Fehlermeldungen im STAT</w:t>
        <w:t>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Fehler� i� de� Kommando- un� Parametereingab� erschei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usschrif� au� de� Bildschir� un� e� erfolg� di� Rueckk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ystemgrundzustand�� E� muesse� da� Kommand� un� di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Paramete� erneu� 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Fil� No� Found"�         Falsch� ode�  unvollstaendig� An#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i� Date� nich� ent#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sch� Angab� de� Paramete� (z.B�� 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tell� DS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�Fil� Indicator"�   Falsch� Parameterangab� (z.B�� Le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che� zw� $R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� Dis� Assignment"�  Falsch� Attributzuweisun� fue� Dis#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.B� falsc� STA� A:=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Bad Delimiter"#            Falsches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"Invali� Assignment"�       Fehlerhaft� Kanalzuordnun� (z.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� RDR:=LP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 SUBMIT  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    SUBMIT</w:t>
        <w:t>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ein� Folg� vo� Kommmandos�� Programme� ode� Befehle� haeu#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� werden�� kan� dies� Folg� i� eine� speziell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SUB�� mi� Hilf� de� Programm� WordSta� (Textprogramm�� erf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un� mi� de� Kommand� SUB� #automatisch�  ausgefu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date� is� vo� Abarbeitun� de� SUBMI� z� erstellen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sic� i� Laufwer� � befinden�� Gestarte� wir� da� Abarbeit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mand� SUBMIT� Da� Forma� de� Kommando�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UB�IT &lt;dateiname� &lt;parameterliste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1  Kommandodatei fuer SUBMIT</w:t>
        <w:t>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name.SUB� wir� wi� ein� Text-Date� mi� WordSta� (Tex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� erfasst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steh� au� de� abzuarbeitende� Kommando� wi� zu� Beispie� D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� PIP� di� zeilenweis� un� i� de� Reihenfolg� ihre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� sind�� E� koenne� all� Kommandos�� Befehle� Programm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͠ automatisc� ausgefuehr� werden��� di� durc� Ein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� gestarte� un� vollstaendi� abge#arbeit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Kommandodate� allgemei� z� gestalte� is� e� moeglich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de� Kommando� (ode� auc� nu� Teil� davon� wi� Datei#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� und/ode� Laufwer� durc</w:t>
      </w:r>
      <w:r>
        <w:rPr/>
        <w:t xml:space="preserve">蠠  </w:t>
      </w:r>
      <w:r>
        <w:rPr/>
        <w:t>Variable��� bestehen</w:t>
      </w:r>
      <w:r>
        <w:rPr/>
        <w:t xml:space="preserve">䠠 </w:t>
      </w:r>
      <w:r>
        <w:rPr/>
        <w:t>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ungszeiche� un� ganze� Zahl�� z� ersetzen�� Di� Zahle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� beginnen� fortlaufen� numerier� wer#den�� E� koenne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abl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 $2 $3 ...$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llgemeine� Variable� werde� dan� be� Anwah� de� SUBMIԠ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elle� Wert� ersetzt�� di� i� de� Reihenfolg� de� Variab#le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r� eingegebe� werde�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� sin� i� diese� Date� nich�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ei� Waehrungszeiche� i� di� Date� eingebrach� werden�� is� "$$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� Zwe� Waehrungszeiche� werde� al� ei� Waeh#rungs#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�� waehren� ei� Waehrungszeiche� mi� ganze� Zah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aufgefass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SUBMI� kan� i� de� Date�  selbs� al� Befeh� zu� Ab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� komplexe� Befehlsfolge� verwende� werden�� e� mus� d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� Stell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Voranstelle� de� Laufwerksbezeichnun� vo� de� Dateiname� ko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Befehl� au� beliebige� Laufwerke� ausgefu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.2  Bedienung des SUBMIT</w:t>
        <w:t>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bzuarbeitende� Programm� muesse� sic� i� de� entspre#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� befinden�� E� is� ei� Warmstar� auszufuehren� SUBMI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�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MIT &lt;name&gt; p1 p2 p3 ... p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�� Nam� de� "SUB"- Datei�� de� Dateity� ".SUB� w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�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..p��  Parameter�� di� di� eingelagerte� Variable� erset#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imal� Zeilenlaeng� 12� Zeichen� �� Di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� durc� mindesten� ei� Leerzei#che� z�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 Bediene� de� RETURN-Tast� wir� au� de� Laufwer� 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"name.SUB�� un� de� eingegebene� Parameter� ein� tempo#ra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$$$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�� di� di� vollstaendige� Kommandozeile� beinhaltet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� diese� Date� werde� all� Programm� nac� jeweil� eine� auto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� Warmstar� ausgefuehrt�� Anschliessen� befinde� sic� da� Sy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wiede� i� Grund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sfuehrun� de� SUBMIT-Funktio� sowi� be� vorzeitige� Ab#b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Date� "$$$.SUB� wiede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Date� "$$$.SUB� au� irgendeine� Grund� au� de� Dis#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xistiert�� fuehr� da� Syste� be� eine� Warmstar� sofor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� diese� Date� aus�� Mi� de� RETURN-Tast� is� abzub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� di� Date� wir� dan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3  Abbruchbedingungen im SUBMIT</w:t>
        <w:t>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a� Abarbeite� de� Kommando� wir� abgebrochen�� wen� ei� Feh#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eine� Kommand� festgestell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a� vorzeitig� Beende� eine� anliegende� Kommando� is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Tast� ode� eine� Zeichentast� moeglich�� Da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� wir� dan�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rc� Bediene� de� CTRL-Tast� wir� da� Abarbeite� de� anl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� Kommando� abgebroche� un� angehalten�� Di� Weiterar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� de� naechste� Kommand� erfolg� durc� di� RETURN-Tast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� Zeichen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� zeitweise� Stoppe� eine� laufende� Kommando� is� durc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� Fort#setze� mi� de� RETURN-Tast� ode� Zeichen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3.4  Beispiele fuer SUBMIT</w:t>
        <w:t>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WordStar wurd� folgend� Date� mi� Name� "BEISPIEL.SUB� er#fa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� *.$�              Loesche� alle� Dateie� eine�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*.$2              Anzeige der Dateien ein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IP $3:=$4:*.$5       Kop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$3:*.$5           Anzeige der kop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mmando SUBMIT wird wie folgt angewaehlt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UBMIT BEISPIEL BAK * B A 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liest die Datei BEISPIEL.SUB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AK" wird fuer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*"   wird fuer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"   wird fuer $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  wird fuer $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" wird fuer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� un� di� Date� $$$.SU  erstellt�� Danac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abgearbei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*.BAK          Loeschen aller BA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*            Anzeige Directory im Laufwerk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B:=A:*.COM     Kopiere� alle� COM-Dateie� vo� "�" nac�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B:*.CO�        Anzeig� Verzeichni� de� kopierte� COM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�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                System- Grund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5  Fehlermeldungen im SUBMIT</w:t>
        <w:t>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Fehler� wir� da� Kommand� SUBMI� abgebroche� un� e� erfol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prun� i� de� System- Grundzustand�� Au� de� Bildschir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� di� Anzeig� "Erro� O� Lin� x� un� ein� Fehleraus#schrif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N� 'SUB� Fil� Present�#    di� Date� "name.SUB� existier�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Paramete� Error� #        Parameter-Fehle� de�  Kommando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� "name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Comman� To� Long�#       di�  Kommandozeil�  is� z� lan� (m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lenlaeng� 12�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Comman�Buffe� Overflow�#  di� neu� Date� "$$$.SUB� is� z� 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� Laeng� 102�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Director� Full�#�         kei� freie�  Bereic�  fue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$$$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Canno� close��Read/Only?�#  di� Date� "$$$.SUB� kan� nich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den�� Diskett� nu� fue� Lese� zu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"Disk Write Error"#         Hardwarefehler Laufwer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"Invali� Contro� Character�#   fehlerhafte� Steuerzeich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� "name.SUB"</w:t>
        <w:t>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   XSUB                          I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  XSUB</w:t>
        <w:t>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XSU� is� ein� erweitert� SUBMIT- Funktio� zu� Ein#fu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gabedate� i� ein� auszufuehrend� Date� "name.SUB"� B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� XSU� direk� hinte� de� CCP-Bereic� gelade� un� uebern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naechste� Kaltstar� bzw�� bi� ei� XSU  ueberschreib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 gelade� wird� di� Steuerun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eine� Date� "name.SUB� stehende� Befehlszeile� werde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un� di� Eingabeinformatione� z� de� Befehle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- buffer"- Funktio� fue� di� Ausfuehrun� bereitge#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XSU� koenne� nu� Programm� abgearbeite� werden�� di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zurueckgreifen� z.B�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.1  Abarbeitung des XSUB</w:t>
        <w:t>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XSU� wir� mi� de� SUBM-Kommand�  abgearbeite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� "SUBM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 mus� al� erst� Befehlszeil� i� de� Date� "name.SUB�� st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omme� di� Befehl� un� di� Eingabedate� z� de� Befehl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� j� ein� Zeil� i� Anspruc�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nwah� de� SUBMI� wir� da� XSU� gestartet�� di� Befehls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"name.SUB� mi� de� dazugehoerige� Eingabein#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XSU� is� nac� de� Abarbeite� noc� aktiv� e� erschein� nac� je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(xsub activ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Systembereitschaftszeichen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ustan� "xsu� active� koenne� weiter� Befehl� abgearbeit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auc� ohn� X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XSU� gestartet�� wen� e� bereit� akti� ist�� erschein� di� M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Xsub Already Pres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erde� kan� da� XSU� durch ^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4.2  Beispiel fuer XSUB</w:t>
        <w:t>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Demonstratio� de� Arbeitsweis� vo� XSU� solle� vo� eine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ll� Programm� mi� de� Kennzeiche� ".DOK�� au� ein� zw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uebertrag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fasst� Date� mi� Name� DEMO.SU� ha� folgende�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U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$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$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1:=$2:*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ahl des Kommandos erfolgt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UBMIT  DEMO B 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UBMI� veranlass� de� Star� vo� XSUB� da� i� de� Arbeits#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ir� un� di� weiter� Steuerun� ue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datei wird wie folgt abge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Ҡ B��           all� Dateie� i� Laufwer� "�" werde� m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Ҡ A��           all�Dateie� i� Laufwer� "�" werde�  m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P B:=A:*.DOK     Kopieren aller Dateien .DOK von "A" nach "B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