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kumentation fuer PDIR.COM und PZ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*......................................................................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      Diese Programme sind Public Domain!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      Sie duerfen fuer private Zwecke benutzt, vervielfaeltigt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      und unentgeltlich weitergegeben werden.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......................................................................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           by:  Paul Lenz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                Friesenstrasse 22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                3000 Hannover 1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                Voice: 0511-342451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........................................................................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es ka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s Tages hatte ich genu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hatte ich das Programm DDIR.COM, das ein sortiertes Directory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Bereiche� sowie Zeit- und Datumeintrag lieferte. Abe� wen� 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Groess� vo� z� viele� un� z� grosse� File� zu berechnen ha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erzte es unweigerlich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 dann war da noch Z.COM, das das Directory der ganzen Disk anzeig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s aber berechnete den freien Platz auf der Disk falsch, weil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mitrechnete, dass Zeit- und Datumeintrag die Anzahl d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Directory reduz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ja... nach dem Motto "also, wenn man nicht alles selbst macht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g es frisch ans We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de Programme arbeiten in etwa gleich. Nur die Ausgabe der Date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Programme lesen das gesamte Directory. Dies geschieht entw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t direktem BIOS-Zugriff oder ueber die BDOS-Funktion #50. Die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ehlt man aus, indem man am Anfang des Programms den Schalter 'CPM3'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FALSE bzw. TRUE setzt. (Allerdings konnte ich die #50 noch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st testen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serdem kann man die Anzahl der Zeilen auf dem Bildschirm 'MXCRT'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das Steuerzeichen Clear to End of Line 'CLRNL' defin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beiden Programmen gehoert auch CPMMAC.MAC, das durch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bunden ist. Zum Assemblieren genuegt</w:t>
      </w:r>
    </w:p>
    <w:p>
      <w:pPr>
        <w:pStyle w:val="PreformattedText"/>
        <w:bidi w:val="0"/>
        <w:spacing w:before="0" w:after="0"/>
        <w:jc w:val="left"/>
        <w:rPr/>
      </w:pPr>
      <w:r>
        <w:rPr/>
        <w:t>M80 =PDIR   und    L80 PDIR,PDIR/N/E    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M80 =PZ     und    L80 PZ,PZ/N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ich eine bequeme Bedienung wuenschte, habe ich keine Muehe gesche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die Eingabe des Doppelpunktes hinter Disk/User zu ersparen.</w:t>
        <w:t>�Man kann also einfach 'PDIR D15' eigeben, um das Directory D15: zu le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gilt auch fuer PZ, hier natuerlich nur die Disk: 'PZ 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PDIR kann man auch eine File-Maske vorgeben. Diese unterscheide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der Disk/User-Vorgabe durch den Punkt. Dieser ist also Pflicht!</w:t>
      </w:r>
    </w:p>
    <w:p>
      <w:pPr>
        <w:pStyle w:val="PreformattedText"/>
        <w:bidi w:val="0"/>
        <w:spacing w:before="0" w:after="0"/>
        <w:jc w:val="left"/>
        <w:rPr/>
      </w:pPr>
      <w:r>
        <w:rPr/>
        <w:t>PDIR WS*.  zeigt alle Files, die mit WS anfagen. Wenn hinter dem 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s steht, wird automatisch ein * angenomm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man Disk/User und File-Maske vorgeben, kommt wieder der Doppel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 Spiel:  PDIR A5:*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PDIR /' gibt eine kurze Erklaer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'PZ /'   tut das nicht, denn was gibt es hier schon zu erklaeren...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es ...zig verschiedene Diskettenformate und Systeme gibt, kann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dafuer garantieren, dass die Programme ueberall einwandfrei lau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eber die Mitteilung von Bugs wuerde ich mich freuen.... nee, aerg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nfalls waere ich dankbar!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