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#TURBO-PASCAL#                         Anl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vo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zeichner, Zahlen und Zeichenket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letter&gt;# ::= A | B | C | D | E | F | G | H | I | J | K | L 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| O | P | Q | R | S | T | U | V | W | X | Y | 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 � � � � � � � � � � � � 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| o | p | q | r | s | t | u | v | w | x | y | 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igit&gt;#  ::= 0 | 1 | 2 | 3 | 4 | 5 | 6 | 7 | 8 |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 B | C | D | E | F  {nur in HEX-Zahlen zugelas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pezial symbol&gt;# ::= {reserved words 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| -  | * | / | = | &lt;&gt; | &lt; |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| &gt;= | ( | ) | [ | ]  | { |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= | .  | , | ; | : | '  |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he following are additional or substitu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 | .) |   | ? | 1 | |  | $ | &amp; |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und | sind Sy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wird innerhalb Namen ueber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enta� beginn� mi� (� un� mus� mi� *� enden�� E� dar� abe� auc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� un� mi� �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comment&gt;# ::= { &lt;any characters&gt;} | (*&lt;any characters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 mit (*..*) darf innerhalb der Form {...}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identifier&gt;#     ::= &lt;letter&gt;{&lt;letter or digit or underscor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 or digit or underscore&gt; ::= &lt;letter&gt; | &lt;digit&gt; |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digit sequence&gt;#   ::= &lt;digit&gt; {&lt;dig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unsigned integer&gt;# ::= $&lt;digit sequence&gt; | #&lt;digit sequenc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igit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unsigned real&gt;#    ::= &lt;unsigned integer&gt; . &lt;digit sequenc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nsigned integer&gt; . &lt;digit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&lt;scale factor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nsigned integer&gt; E &lt;scale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unsigned number&gt;#  ::= &lt;unsigned integer&gt; | &lt;unsign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cal� factor&gt;#     ::� &lt;unsigne� inter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ign&gt;&lt;unsigne� 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ign&gt;#             ::=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tring&gt;#           ::= ' &lt;character&gt; {&lt;character&gt;] ' |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un� is� zulaessi� zwische� Buchstabe� un� Ziffer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� un� wir� ueberlesen�� Klein- un� Grosschreibun� wir� ignor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� werde� Grossbuchstabe� verwendet�� ausse� i� Zeichenketten�� Ei� "$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ine� ganze� Zah� interpretier� dies� Zah� al� Hexadezimal�� Dan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chstabe� A..� al� Ziffer� gue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constant identifier&gt;#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nstant&gt;#            ::= &lt;unsigned number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ign&gt;&lt;unsigned number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nstant identifier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ign&gt;&lt;constant identifier&gt; |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nstant definition&gt;# ::= &lt;identifier&gt; = &lt;constant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ist die Nullkette erlaubt mit nullstr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ypenvereinbarung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type&gt;#                 ::= &lt;simple type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tructured type&gt; | &lt;pointe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ype definition&gt;#      ::= &lt;identifier&gt; =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imple type&gt;#          ::= &lt;scalar type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ubrange type&gt; | &lt;type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ype identifier&gt;#     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calar type&gt;#          ::= (&lt;identifier&gt; {,&lt;identifier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ypen sind Standard in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| REAL | BOOLEAN | CHAR | BYTE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ubrange type&gt;#        ::= &lt;constant&gt;..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tructured type&gt;#      ::= &lt;array type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record typ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et type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array type&gt;#               ::= &lt;normal array&gt; | &lt;string 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tring array&gt;#             ::= STRING &lt;max len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max lenght&gt;#               ::= [&lt;intcon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ntconst&gt;#                 ::= &lt;unsigned integer&gt; | &lt;intcons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ntconst id&gt;#             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orma� array�#    ::� ARRA� [&lt;inde� type&gt;{,&lt;inde� type&gt;}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omponen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ndex type&gt;#      ::= &lt;simpl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mponent type&gt;#  ::=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record type&gt;#       ::= RECORD &lt;field lis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fiel� list�#        ::� &lt;fixe� part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xed part&gt; : &lt;variant par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arian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fixed part&gt;#        ::= &lt;record section&gt; {;&lt;record section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cor� section�#    ::� &lt;fiel� identifier� {,&lt;fiel� identifier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&lt;type&gt;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ariant part&gt;#      ::= CASE &lt;tag field&gt; &lt;type identifier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variant&gt; {;&lt;varia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ariant&gt;#           ::= &lt;case label list&gt; : (&lt;field list&gt;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ase label list&gt;#   ::= &lt;case label&gt; {,&lt;case 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ase label&gt;#        ::=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ag field&gt;#         ::= &lt;identifier&gt; :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et type&gt;#          ::= SET OF &lt;base type&gt; &lt;base type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impl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file type&gt;#         ::= FILE {OF &lt;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sin� getypt� un� ungetypt� File� erlaubt� Ungetypt� File� sin� fue� CH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bens� fue� BLOCKREA�/BLOCKWRIT� und SEEK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pointer type&gt;#      ::= ^ &lt;type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Zeige� sin� al� INTEGER-Ty� aufzufasse� un� duerfe� i� arithme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ecke� vorkommen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� mi� verschiedene� Type� sin� verboten�� Vo� diese� Anwend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gleichhei� durc� Konvertierun�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Variablenvereinbarung und -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declaration&gt; ::= &lt;variable&gt; : &lt;type&gt;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         ::= &lt;var&gt; | &lt;external var&gt; | &lt;absolute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nal var&gt;      ::= &lt;var&gt; EXTERNAL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olute var&gt;      ::= &lt;var&gt; ABSOLUTE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�               ::� &lt;entir� variabl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ponen� variable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ferenced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             ::=absolu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re variable&gt;   ::= &lt;variable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identifier&gt;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nent variable&gt;::= &lt;indexed variable&gt; | &lt;field designa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ile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ed variable&gt;  ::= &lt;array variable&gt; [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,&lt;expression&gt;}] &lt;array variable&gt; 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eld designator&gt;  ::= &lt;record variable&gt; . &lt;field identifi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 buffer&gt;       ::= &lt;file variable&gt; ^ &lt;file variab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enced variable&gt; ::= &lt;pointer variable&gt; ^ &lt;pointer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usdrueck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signed constant&gt; ::= &lt;unsigned number&gt; | &lt;string&gt; | N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onstant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ctor&gt;            ::= &lt;variable&gt; | &lt;unsigned consta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unction designator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&lt;expression&gt;) | &lt;logical not 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actor&gt; 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               ::= [ &lt;element lis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 list&gt;      ::= &lt;element&gt; {,&lt;element&gt;}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&gt;           ::= &lt;expression&gt; | &lt;expression&gt;..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              ::= &lt;factor&gt;&lt;multiplying operator&gt;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mple expression&gt; ::= &lt;ter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impl� expression&gt;&lt;addin� operator&lt;&gt;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       ::= &lt;simple 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mple expression&gt;&lt;relational operator&gt;&lt;simple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not operator&gt; ::= NOT | ?     {? fuer 16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plying operator&gt; ::= * | / | DIV | MOD | AND |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&amp; fuer 16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ing operator&gt;      ::= + | - | OR | | |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! und | fuer 16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lational operator&gt;  ::= = | &lt;&gt; | &lt; | &lt;= | &gt; | &gt;= |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designator&gt;  ::= &lt;function identifi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unctio� identifier� (&lt;parm&gt;{,&lt;parm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identifier&gt; 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Anweisung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&gt;            ::= &lt;label&gt; : &lt;unlabelled stat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unlabelled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labelle� statement� ::� &lt;simpl� stat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tructure�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             ::= &lt;unsigned 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mple statement&gt;     ::= &lt;assignmenr stat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rocedure statement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goto statement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mpty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ty statement&gt;      ::=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ign statement&gt;     ::= &lt;variable&gt; := &lt;expre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function identifier&gt; :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� satement�   ::� &lt;procedur� ident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&lt;parm&gt;{,&lt;parm&gt;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rocedur�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 identifier&gt;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m&gt;                 ::= &lt;expression&gt; |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to statement&gt;       ::=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uctured statement&gt; ::= &lt;repetitive statement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conditional stat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compound statement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with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und statement&gt;   ::= BEGIN &lt;statement&gt; {,&lt;statement&gt;}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al statement&gt;::= &lt;case statement&gt; | &lt;if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statement&gt;         ::= IF &lt;expression&gt; THEN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&lt;stat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&lt;expression&gt; THEN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 statement&gt;       ::= CASE &lt;expression&gt; OF &lt;cas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;&lt;case list&gt;} {ELSE &lt;stat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 list&gt;            ::= &lt;label list&gt; : &lt;statement&gt;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 list&gt;           ::= &lt;case label&gt; {,&lt;case 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 label&gt;           ::= &lt;non-real short scalar 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titive astatement&gt;::= &lt;repeat stat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hile statement&gt; | &lt;for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ile statement&gt;      ::= WHILE &lt;expression&gt; DO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at statement&gt;     ::= REPEAT &lt;statement&gt; {;&lt;stat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 statement&gt;        ::= FOR &lt;ctrlvar&gt; := &lt;for list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 list&gt;             ::= &lt;expression&gt; DOWNTO &lt;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xpression&gt; T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var&gt;              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statement&gt;       ::= WITH &lt;record variable list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 variable list&gt; ::= &lt;record variable&gt; {,&lt;record variab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Prozedurvereinbarung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 declaration&gt;::= EXTERNAL &lt;procedure head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rocedure heading&gt; &lt;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&gt;                ::= &lt;label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constant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ype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variable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rocfunc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tatemen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 heading&gt;    ::= PROCEDURE &lt;identifier&gt; &lt;parmlist&gt;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&lt;identifi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mlist&gt;             ::= ( &lt;fparm&gt; {,&lt;fpa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parm&gt;                ::= &lt;procedure head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function heading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&lt;parm group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arm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m group&gt;           ::= &lt;identifier {,&lt;identifier&gt;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e identifier&gt; | &lt;identifier&gt; {,&lt;identifier&gt;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formant 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ormant array&gt;     ::= VAR ARRAY [&lt;indxtyp&gt; {;&lt;indxtyp&gt;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&lt;conarra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array2&gt;            ::= &lt;type identifier&gt; | &lt;conformant 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xtyp&gt;              ::= &lt;identifier&gt;..&lt;identifier&gt; : &lt;ord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dtyp&gt;               ::= &lt;scalar type identifi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ubrange type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alar type identifier&gt; 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ange type identifier&gt; ::=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 declaration part&gt;  ::= &lt;empty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 &lt;label&gt; {,&lt;label&g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� definitio� part&gt;::� &lt;empty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� &lt;constan� definition� {;&lt;constan� definition&g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definition part&gt;    ::= &lt;empty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&lt;type definition&gt; {;&lt;type definition&g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declaration part&gt;::= &lt;empty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&lt;variable declaration&gt; {;&lt;variable declaration&g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func declaration part&gt;::= {&lt;proc or func&gt;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 or func&gt;             ::= &lt;procedure declara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unction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 part&gt;           ::= &lt;compound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ehand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ESULT  WRITE     RESET 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CLOSE     ERASE 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    READ      BLOCKREAD 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   WRITELN   FLUSH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ynamische� Prozedure� NE� un� DISPOS� entspreche� NE�,MAR� un� RELEA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svereinbar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decl&gt;     ::= &lt;function head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unction heading&gt; &lt;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heading&gt;  ::= FUNCTION &lt;identifier&gt;&lt;parm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result type&gt;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&lt;identifier&gt; : &lt;result typ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ult type&gt;       ::= &lt;type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Ein- und Ausgab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call&gt;     ::= &lt;read or readln&gt; { ({&lt;filevar&gt;,}{&lt;varlist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 or readln&gt; ::= READ |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var&gt;        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list&gt;        ::= &lt;variable&gt; {,&lt;variab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ritecall&gt;    ::= &lt;write or writeln&gt;{({&lt;filevar&gt;,}{&lt;exprlist&gt;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rite or Writeln&gt; ::= WRITE |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list&gt;     ::= &lt;wexpr&gt; {,&lt;wexp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xpr&gt;        ::= &lt;expression&gt; {:&lt;width expr&gt;{:&lt;dec exp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dth expr&gt;   ::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c expr&gt;     ::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ogram&gt;      ::= &lt;program head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bel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nstant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ype defini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ariable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cfunc declara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heading&gt; ::= PROGRAM &lt;identifier&gt; {(&lt;prog parms&gt;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 parms&gt;      ::= &lt;identifier&gt; {,&lt;identifi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