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### BDS-C, Version 1.50 #####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utzer-Handbuch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IH fuer Seefahrt Warnemuen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Abt. R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WB Informations-Verarbeitu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Autor: Dipl.-Ing. R. Chmiel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Bearbeitungsstand: 25.08.8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ts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1: Bedienungsanleitung                  (File BDS-C1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 2: Library-Funktionen                   (File BDS-C2.D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3: Nutzung des Long-Integer- und        (File BDS-C3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 Floating-point-Pake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4: Erzeugung von ROM-Code               (File BDS-C4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5: Beispiel-Programme                   (File BDS-C5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1: Fehler-Ausschriften von            (File BDS-C6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u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2: Einschraenkungen von BDS-C         (File BDS-C7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nueber UNIX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gehoeren zu dem Nutzer-Handbuch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DS-C.DOC   (Etiket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DS-C0.DOC  (diese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r-Handbuch                  BDS-C                       Vorwort</w:t>
        <w:t>�   IHS Warnemuende                                         Chmiela/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� ein� Programmiersprache� di� fue� allgemein� Anwendunge� 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�� Zu� eine� sin� i� ih� all� heut� i� moderne� hoe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� uebliche� Steuer- un� Daten-Strukture� enthal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ndere� ermoeglich� si� abe� auc� ein� seh� maschinennah� Prog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ung�� Hierfue� stehe� u.a�� speziell� Operatore� un� da� Zeig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p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iersprach� � wurd� urspruenglic� al� Werkzeu� zu� Entwi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� de� Betriebssystem�  UNIX  entworfen� Si� ermoeglicht� es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Betriebssyste� i� eine� Hochsprach� z� programmieren�  UNIX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au� etw� 1300� Anweisungen�� Davo� wurde� etw� 1200� Anwei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geschriebe� un� nu� 100� i� Assemblersprache�� Dari� zeig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ut� Eignun� vo� der Sprache � fue� di� Systemprogram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� sic� aehnlic� wi� PASCA� eine� Name� gemach� un� existier� he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8-Bit-Mikrorechner� ebens� wi� au� 16- bzw�� 32-Bit-Rechner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z.B� folgend� C-Compile� fue� da� Betriebssyste� CP/M-8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�            Firm�           I8080 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sof� �   Supersof�           +   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� 152�       Robotro�            +   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DS-C         BD-Software         +   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O-C         ECOnomy Software    -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-C          Kersting/Rose(BRD)  +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ztec-C       Manx Software Syst  +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bo-C       Borland             -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Eigenschafte� vo�  BDS-C  fuehrte� z� eine� naehere� Beschae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un� mi� diese�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utzerfreundliche Bedienung von Compiler u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hr schnelle Compilation in 2 Schritten. Der im 1. Schrit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ugte Zwischencode bleibt im Arbeitsspeicher. Der automatis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te 2. Schritt erzeugt den Relativ-Code, der zum Lin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File ab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sche Overlay's sind moeglich, d. h. ein Programm kan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ch groesser als der verfuegbare Speiche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symbolischer Debugger ermoeglicht ein detailliertes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fangreich� Bibliothe� mi� ca�  10� 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Bibliotheksprogramme und Laufzeit-Routinen koenn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ueberarbeitet werden, da sie als Quellprogramm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eiterung der Bibliothek durch den Anwender le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glichkeit der Erzeugung von ROM-Code mit sehr kleinem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 40 KByte Arbeitsspeicher lauffae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S-C-Programme sind mit dem Microsoft- oder Lattice-C-Compil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dem Betriebssystem MS-DOS ueberse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achteile von BDS-C sind zu ne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S-C enthaelt nur eine Untermenge von UNIX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vollstaendige Kompatibilitaet der Funktionen zu K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ing-point-Arithmetik nur ueber Zusatz-Mod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eringer Umfang an mathematischen Standard-Funkt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reit� Nutzun� eine� Programmiersprach� haeng� u�� a�� star� da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�� i� wi� wei� au� Literatu� zurueckgegriffe� werde� kann� Zu� Er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un� de� vorliegende� Handbuche� stan� m� E� di� Schrif� von</w:t>
        <w:t>�         Leor Zolman: "C Compiler v. 1.5,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D Software, Okto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fuegung�� Weiterhi� konnt� au� all� Quellprogramm� vo� BDS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griffe� werden� Diese� Umstan� is� besonder� fue� di� Verw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� vo� BDS-� fue� di� Systemprogrammierun� 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vorliegend� Handbuc� sol� potentielle� Anwender� de� Programmi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� � (speziel� BDS-C� Vers� 1.50� ein� Hilf� be� de� 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Programm� sein�� E� is� nich� al� ein� Sprach-Beschreibun�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iteratu� zu� Programmiersprach� � seie� genannt(Auswah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eller, Clau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eine neue Sprache am Horiz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(1982)2, S. 39-40, 3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Brian W.; Ritchie, Den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ieren in C mit dem Reference Manual in deutscher Spr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Hanser-Verlag, Muenchen: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zenz-Ausgabe: Verlag Technik, Berlin: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r Anwendung der Programmiersprache C in der Systemprogramm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. Beitraege d. IH Dresden, 13(1983)4, S.30-42, 7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, 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 Programmiersprache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 (1983)2, S. 4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, S. 5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 S. 61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uer, Al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C Puzzle Buch. C-Programmier-Tr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Hanser-Verlag, Muenchen: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t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 Programmiersprache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technik/datenverarbeitung 21(1984)9, S. 10-13, 5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f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Compiler fuer das Betriebssystem SCPX 15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 Robotron Buchungsmaschinenwerk, Karl-Marx-Stadt: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rmer, C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 Programmiersprache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Hanser-Verlag, Muenchen: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rig, Matthias; Fischer,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r Weiterentwicklung des ESER-C-Compi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-aspekte (1985)3, S. 37-39, 11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f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prache unter den Betriebssystemen MUTOS 8000 und MUTOS 16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 Robotron Buchungsmaschinenwerk, Karl-Marx-Stadt: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 kennenler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(1986)1, S. 68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n, L.; Oeffler,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X und C-EinAnwenderhandbuch"</w:t>
        <w:t>�VEB Verlag Technik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Gliederun� erfolgt� i� � Teile�� I� Tei� � wir� de� We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� eine� Quell-Programme� bi� zu� lauffaehige� Maschine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beschrieben�� De� Tei� � enthael� ein� vollstaendig� Aufst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� alle� Library-Funktionen�� Di� Moeglichkei� de� Verwend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integer- un� Floating-point-Werte� wir� i� Tei� � erlaeuter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� � beschreib� di� software-technologische� Schritt� zu� Erzeu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Maschinen-Programmen�� di� nich� unte� de� Betriebssyst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� sollen�� I� Tei� � werde� einig� Beispiel� fue� unte� BDS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� C-Programm� angegeben�� Di� Fehler-Ausschrifte� vo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Linke� sin� i� Anhan� � enthalten�� De� Anhan� � mach� Angab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schraenkungen von BDS-C gegenueber UNIX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urteilen Sie nach der Lektuere dieses Nutzer-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die folgenden aus dem Literatur-Studium gewonn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-Aphorismen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"UNIX" sagt, sollte auch "C" sa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mehr als der dritte Buchstabe des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das ist PASCAL fuer Prof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Esperanto 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t die Sprache, in der man abends nicht mehr versteh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morgens geschrieb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� zu� Verbesserun� diese� Handbuche� werde� vo� Verfasse� s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� entgege�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inhard Chmi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muende, Oktober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r-Handbuch             BDS-C                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1: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Bedienung d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hase 1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Phase 2: 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Bedienung des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2: Library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    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Funktionen zur Standard- Ein- 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E/A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E/A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Formatgesteuert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Formatgesteuer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   Formatgesteuert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ormat-Umwandlung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File-Ein-/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Gepufferte File-E/A</w:t>
        <w:t>�3.1.1   Eroeffnen und Schliess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File-E/A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File-E/A vo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Formatgesteuerte File-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Leeren des E/A-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Systemnahe File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Eroeffnen und Schliess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Sequentielles Lese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Wahlfreies Lesen und Schreiben(Direkt-Zug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Loeschen und Umbenenn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Berechnen der File-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   Manipulation des File-control-Blocks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   Kontrolle auf Ue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8   Funktionen zur Fehler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Funktionen zur Zeichen-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Funktionen zur Verarbeitung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Funktionen zur dynamischen Speicher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Funktionen zu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Funktionen zur Unterstuetzung d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n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Direkter Speicher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Aufruf der B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Aufruf der BI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Aufruf von Maschinen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Ermittlung von Speicher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   Port-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Funktionen zur Prozess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Mathema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Erzeugen von Zufall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Funktionen zur Bildschirm-Arb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3: Nutzung des Long-integer- und des Floating-point-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Nutzung des Long-integer-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Tabelle der Long-integer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Funktionen zu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Arithme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Beispie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Nutzung des Floating-point-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Tabelle der Floating-poin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Funktionen zu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Arithme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Formatier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4: Erzeugung von RO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BDS-C -Biblioth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rennung von Programm- und Daten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Die Standard-Speicher-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Aenderung der Speicher-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Aenderung der Run-time-Library C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Aenderung der Standard-Library(Teil 2) DEFF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Aenderung der Standard-Library(Teil 1)  DEFF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Erzeugen des COM-Files</w:t>
        <w:t>�4.    Setzen des Stack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Aenderung der E/A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CP/M-unabhaengige Funktion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5: Beispiel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sgabe des ASCII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icher-Abzug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enge eines Wortes vom Typ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mzahlen-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rechnung der Fibonacci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schenrechner fuer Grund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rameter-Uebergabe beim Programm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itenweise Ausgabe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1: Fehler-Ausschriften von Compiler u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C-Fehleraus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-I/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eberlauf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Preprozessor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Syntax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Deklarations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Weit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C2-Fehleraus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-I/O-, Ueberlauf- und and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Fehler in 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LINK-Fehleraus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