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3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Nutzerhandbuch           #TURBO-PASCAL#                                Anl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Overlay-Technik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B� sin� mehrer� Moeglichkeite� de� Programmueberlagerun� gegeben.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cht�  Overlay� mi� automatische� Rueckkeh� in� rufend� Program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eglichkeit der Parameterueber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fruf� eine� Programme� au� de� gerad� laufende� Program� au� (CH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).Hierbe</w:t>
      </w:r>
      <w:r>
        <w:rPr/>
        <w:t xml:space="preserve">頠 </w:t>
      </w:r>
      <w:r>
        <w:rPr/>
        <w:t>erfolg� kein autmatische� Ruecksprun� in� ruf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,eine Parameteruebergabe ist beim Aufruf nich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wendung externer Prozeduren/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� sin� Programmueberlagerunge� i� Directmod� nich� zulaessi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� bei� Uebersetze� ein� Syntaxfehler,fall� i� Directmod� gearb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t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URBO-Versio� 2.00� sin� echt� Overlay� moeglich.Si� werde� dur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� Wor� OVERLA� eingeleite� un� muesse� zu� Uebersetzungsze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program� vorhande� sei� bz� mi� INCLUDŠ eingefueg� werden.Over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� de� Hauptprogrammname� un� al� Namenserweiterun�  ein� fortlauf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stellig� Nummer.Beding� durc� de� fehlende� Linke� is� ein� getren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un� vo� Wurzelsegmen� un� Overla� nich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uer eine einfache Overlay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Testprogramm fuer Overlays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,B,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Beginn Overlay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PROCEDURE SUMME(A,B:INTEGER;VAR C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OVERLAY SUM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=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(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Beginn Hauptprogramm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OVERLAYTEST':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=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C VOR OVERLAY-AUFRUF=',C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E(A,B,C);    { Aufruf des Overlays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C NACH OVERLAY-AUFRUF=',C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erzeugt hier ein File OVTEST.COM sovie ein File OVTEST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euerun� de� Laufwerk� fue� di� Overlay� kan� mi� de� O-Schal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URBO-3.x� is� ein� Zuweisun� de� fue� ein� Overlaygrupp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� waehren� de� Abarbeitungszei� moeglich.Daz� dien� di� Proze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vrdrive#(drive_n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� gleiche� Hierarchiestuf� werde� vo� TURBϠ i� eine� gemeinsame� ��Overlaydate� zusammengefasst,di� Steuerun� de� Zugriff� au� dies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nimm� TURBO.Di� Zugehoerigkei� zu� gleiche� Grupp� wir� dur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</w:t>
      </w:r>
      <w:r>
        <w:rPr/>
        <w:t xml:space="preserve">砠 </w:t>
      </w:r>
      <w:r>
        <w:rPr/>
        <w:t>de� Overlay� i� Program� festgelegt.Overlays,di</w:t>
      </w:r>
      <w:r>
        <w:rPr/>
        <w:t xml:space="preserve">堠 </w:t>
      </w:r>
      <w:r>
        <w:rPr/>
        <w:t>dire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einande� folge� werde� i� eine� Grupp� zusammengefasst.Di� Tren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mehreren Gruppen erfolgt durch "normale" Prozed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J,K,L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PROCEDURE EINS;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OVERLAY EINS')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                              |---&gt; BILDEN OVTEST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PROCEDURE ZWEI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OVERLAY ZWEI')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EI;           ------------&gt; TRENNUNG ZWISCHEN 000 UND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PROZEDUR DRE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PROCEDURE VIER;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OVERLAY VIER');         |---&gt; BILDET OVTEST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ANFA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I);      { Festlegung des Laufwerkes fuer die folgenden Overlay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DRIV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(9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gil� folgend� Einschraenkung:Prozedure� de� gleiche Overlaygru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sich nicht gegenseitig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Wechse� de� Laufwerke� werde� all� Overlay� vo� angewaeh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ge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eicherbelegung bei der Arbeit mit Overlays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--&gt;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////////////////////|--&gt; Platz fuer OVTEST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--&gt;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\\\\\\\\\\\\\\\\\\\\\|--&gt; Platz fuer OVTEST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--&gt;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De� Plat� fue� di� Overlaygruppe� is� s� gross,das� de� groesst� Mod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grupp</w:t>
      </w:r>
      <w:r>
        <w:rPr/>
        <w:t xml:space="preserve">堠 </w:t>
      </w:r>
      <w:r>
        <w:rPr/>
        <w:t>Plat� hat.Ma� sollt� deshal� darau</w:t>
      </w:r>
      <w:r>
        <w:rPr/>
        <w:t xml:space="preserve">栠 </w:t>
      </w:r>
      <w:r>
        <w:rPr/>
        <w:t>achten,das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� di� Overlay� eine� Grupp� i� ihre� Groess� nich� z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eren.De� weitere� is� au� de� Speicheraufteilun� ersichtlich,das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au� eine� Modu� bestehende� Overla� kein� Speicherplatzeinsparun� b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-un</w:t>
      </w:r>
      <w:r>
        <w:rPr/>
        <w:t xml:space="preserve">䠠 </w:t>
      </w:r>
      <w:r>
        <w:rPr/>
        <w:t>Parameteruebergab</w:t>
      </w:r>
      <w:r>
        <w:rPr/>
        <w:t xml:space="preserve">堠 </w:t>
      </w:r>
      <w:r>
        <w:rPr/>
        <w:t>be</w:t>
      </w:r>
      <w:r>
        <w:rPr/>
        <w:t xml:space="preserve">頠 </w:t>
      </w:r>
      <w:r>
        <w:rPr/>
        <w:t>Overlay� erfolge nac</w:t>
      </w:r>
      <w:r>
        <w:rPr/>
        <w:t xml:space="preserve">蠠 </w:t>
      </w:r>
      <w:r>
        <w:rPr/>
        <w:t>de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zeduren/Funktione� gueltige� Regel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frufe aus dem laufenden Programm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fruf� au� laufende� Programme� herau� erfolge� mi� CHAIΠ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De� Unterschie� zwische� diese� beide� Arte� ist,das� mi� CHAIΠ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gelade� werde� koennen,di� mi� de� Compiler-Optio� Ƞ erze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(solch� File� enthalte� nu� de� Programmcode,kei� Laufzeitsystem&lt;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� da� Laufzeitsyste� de� rufende� Programmes)�� mi� EXECUTŠ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</w:t>
      </w:r>
      <w:r>
        <w:rPr/>
        <w:t xml:space="preserve">堠 </w:t>
      </w:r>
      <w:r>
        <w:rPr/>
        <w:t>COM-file� gelade� werden.Rufende� un</w:t>
      </w:r>
      <w:r>
        <w:rPr/>
        <w:t xml:space="preserve">䠠 </w:t>
      </w:r>
      <w:r>
        <w:rPr/>
        <w:t>gerufene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chreibe� sic� gegenseit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trozde� ein� Wertuebergab� erfolge� soll�� is� nebe� de� berei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2 des Handbuches genannten noch folgende Moeglichkeit 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ariablen,di� Uebergabewert� enthalte� sollen,sin� i� rufende� 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ufene� Program� al� absolut� Variabl� z� definiere� un� au� ident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etz� z�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ZAHL :INTEGER ABSOLUTE $9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ir� di� Variabl� 'ZAHL� fes� au� $900�� gelegt.Wen� i� geruf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ein� INTEGER-Variabl� au� de� gleiche� Adress� definier� wurde,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eine Wertuebermittlung rufend -&gt; gerufen erfol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absolute� Variable� is� auc� de� Aufba� ueberlagerte� Vari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VAR STR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LEN : INTEGER ABSOLUTE-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ir� di� Variabl� STRLE� au� di� erste� beide� Byt� vo� ST� defin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Variable benutzen also den gleichen 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Ein</w:t>
      </w:r>
      <w:r>
        <w:rPr/>
        <w:t xml:space="preserve">堠 </w:t>
      </w:r>
      <w:r>
        <w:rPr/>
        <w:t>Definitio� wie� VAҠ I,J,K:INTEGEҠ� ABSOLUTŠ� $8000��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laessig,e� kan� i� eine� Anweisun� nu� jeweil� ein� absolut� Vari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� werden.Fall� absolut� Variabl� zu� Wertuebergab� verwend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,is� e� guenstig,si� zwische� TURBO-Librar� un</w:t>
      </w:r>
      <w:r>
        <w:rPr/>
        <w:t xml:space="preserve">䠠 </w:t>
      </w:r>
      <w:r>
        <w:rPr/>
        <w:t>Programm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legen.(s.Teil1,Manipulation der Startadres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� Variabl� ermoegliche� auc� de� Zugrif� au� Bestandtei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,sofer� dies� Bestandteil� gena� lokalisierba� sind(z.B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andoze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MDLINE : STRING[127] ABSOLUTE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is� di� CP/M-Kommandozeil� al� Variabl� definiert.Dami� besteh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r Zugriff auf die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OBYTE  : BYTE ABSOLUTE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r Zugriff auf IO-BYTE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Externe Prozeduren und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� Prozeduren/Funktionen(im� Allgemeine� Routine� i� Maschinenspra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� i� PASCAL-Program� nu� au� ihre� Namen,de� Parameterliste,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wor� EXTERNAL,gefolg� vo de� absolute Adress</w:t>
      </w:r>
      <w:r>
        <w:rPr/>
        <w:t xml:space="preserve">堠�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/Funktio� i� Haupt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1(X,Y,Z:INTEGER); EXTERNAL $C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Angaben sind im PASCAL-Programm nicht noe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arameteruebergab� erfolg� uebe� Z80-Stack.Paramete� muesse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 Routin� mi� PUSH/POР vo� Stac� gehol� un� i de S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uebergabe ist abhaengig von Art und Typ der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 VAR-Parameter� wir� i� Stac� di� absolut� Adress� de� erste� BY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Wertparameter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are(#INTEGER,CHAR,BOOLEAN,BYTE#�� werde� i� Stac� al� Wor� transpor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i� Variabl� nu� ei� Byt� belegt,is� da� hoeherwertig� BYTŠ Null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n wird ein Wort mit POP HL transp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AL#-Groessen belegen 6 BYTE im Stack.Die Uebergabe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̠ </w:t>
      </w:r>
      <w:r>
        <w:rPr/>
        <w:t>enthael� de� Exponenten,� da� fuenft� BYTE,usw�� � enthael� da� ers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eherwertigste)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RINGS#-Variable:Wen� ei� Strin� a� de� Spitz� de� Stack� ist�� enthael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au� da� SР zeigt,di� Laeng� de� Strings.Di� BYTEӠ de� A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+1..SP+Π (N=Stringlaenge� enthalte� di� Zeiche� de� Strings.Di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routin� sol� al� Beispie� fue� ein� Stringuebergab� dienen:(ho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Stack und Spoeichern in STR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 DE,ST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 B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 C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 SP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#-Variable:Ei� Se� beleg� 3� BYT� de� Stacks.Di� Folgend� Assembler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iert die Uebergabe vom Stack in die Variable SET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 DE,S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 BC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 SP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INTER�� werde� i� Stac� al� Wor� uebergebe� un� enthalte� di� Adres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RAYS/RECORDS#.E� eir� i� eine� Wor� di� Adress� de� erste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geben.Dies� Adress� kan� dan� i� eine� Blockkopieroperatio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#Uebergab� de� Ergebnisse�� erfolg� i� de� gleiche� Weise.Wert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are� un� Pointer� muesse� i� HL-Registerpaa� uebergebe� wewrden.We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� nu� ei� BYT� enthaelt,is� i� L z� uebergeben,� mus� � sein.</w:t>
        <w:t>�  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