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Stand Aenderungsdienst: 14.04.87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ZOAZ - SZ Luebbenau, Abt.FEL     - # -                   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kumen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 D O S  -  Funktionen im Betriebssystem CP/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B#asic #D#isk #O#perating #S#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standardisierte� Aufru� vo� BDO� - Funktione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nac� de� Systemstar� de� CP/� au� Adress� � de� RA͠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�� de� i� da� BDO� fuehrt�� Dami� is� di� Moeglichk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weigun� au� Benutzerprogramme� i� da� BDO� mi� de�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ALL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usloesun� bestimmte� Dienstleistunge� sin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Nummer� vergeben�� di� vo� Benutze� i� Reg�� � bere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elle� sind�� I� BDO� wir� entsprechen� Inhal� de� Regist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� zugehoerige� Routine� verzweigt�� Fue� evtl�� notwend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Paramete� wir� da� Reg�� � ode� da� Registerpaa� DŠ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� Da� Ergebni� eine� "BDO� - Rufes� wir� i� de� Regist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� (niederwertige� Teil� un� i� de� Register� � un� � (hoe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ige� Teil� a� da� Anwenderprogram� zurueckgelief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CP/</w:t>
      </w:r>
      <w:r>
        <w:rPr>
          <w:rtl w:val="true"/>
        </w:rPr>
        <w:t>ڠ</w:t>
      </w:r>
      <w:r>
        <w:rPr/>
        <w:t xml:space="preserve"> </w:t>
      </w:r>
      <w:r>
        <w:rPr/>
        <w:t>- Versio� vo� 7.10.8� wir� zusaetzlic� da� Z-Fla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� Inhal� de� Register� �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DOS - Funktionen fuer die Kommunikation mit der Aussenwel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0: System - Neusta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s� eine� komplette� Warmstar� aus�� Da� CP/� melde� si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ktive� Laufwer� un� erwarte� System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RS�   �  is� kuerze� un� ha� di� gleich� Wirk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igun� de� Anwender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: Tastatur - Eingabe (mit Echo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naechst� Zeiche� wir� vo� de� Tastatu� erwarte� un� i� Re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�� Da� Zeiche� wir� au� Bildschir� angezeigt�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steuerzeiche� werde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2: Bildschirm - Ausgabe (ein Zeichen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E,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de� i� Reg�� � enthaltene� Zeichen� au� Bildschi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teuerzeiche� werde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unktion 3 und 4: LS-Ein/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en sind in CP/Z #nicht#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5: Drucker - Ausgabe (ein Zeichen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E,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de� i� Reg�� � enthaltene� Zeichen� au� de� Druck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� werde� entsprechen� ihre� Bedeutun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6: Direkte Konsolen - Ein/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Zeichen          Ausgab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6                 LD   C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E,0FFH              LD   E,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                   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#Eingabe�� eine� Zeichen� erfolg� nur�� wen� a� de� Ta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echlic� ei� Zeiche� gedrueck� wurde�� e� wir� i� Reg� 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au� de� Bildschir� uebergeben�� La� kei� Zeic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� de� Wer� 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#Ausgabe�� de� Zeichen� i� Registe� � erfolg� au� 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7 und 8: I/O-Byte liefern/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ne� sind i� CP/� #nicht#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9: Ausgabe eines Strin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tx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i� Registerpaa� D� adressiert� Tex� wir� bi� ausschliess#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kennzeiche� (da� is� da� Zeiche� "$"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� Bildschirmsteuerzeiche� werde� entsprechen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0: Eingabe Zeichenfolge von Tasta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eingab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gabebereic� is� mi� Registerpaa� D� z� adressieren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� Byt� de� Eingabebereiche� mus� di� maxima� zulaessig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de� Zeiche� enthalte� (� ..� 255)� I� zweite� By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BDO� di� Anzah� tatsaechlic� eingegebene� Zeiche� abg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3� Byt� steh� di� eingegeben� Zeic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wir� beende� be� Erreiche� de� Maximalzah� od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&lt;cr&gt;�� Be� Unterschreitun� de� Maximalzah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bereic�   #� � � � t�  aufgefuellt�    </w:t>
        <w:t>�#Funktion 11: Tastaturstatus abfra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� � wir� de� Wer� 0� uebergeben� fall� kei� Zeich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anliegt�� Is� Registe� � �� 1H�� kan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� Tastatureingabefunktio� da� Zeiche� vo� de� Ta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holt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2: Versionsnummer ange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uebergib� i� de� Register� � un� ̠ di� CP/͠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.Inhalt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1          M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0          CP/M &lt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22H        CP/M 2.2 (= CP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3: Ruecksetzen des Disk-Syste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� de� R/O-Fehle� nac� Disk-Wechsel� fuehr� eine� unv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endige� Warmstar� (ohn� Nachlade� de� CCP� au� un� s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Dateipuffer� au� 80� (Standard�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ueckmeldung erfolgt mit 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0:   Keine Besonderhe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FH: Es ist eine $$$.SUB - Datei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4: Aktives Laufwerk vereinba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E,lw-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Registe� � spezifiziert� Laufwer� wir� zu� aktiv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� lw-n� � � ..� � entsprich� de� Laufwerke� � ..� 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5� Date� eroeff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� steh� di� Adress� de� verwendete� FC  (Fi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lock)�� Dor� muesse�  da� Laufwerk� de� Dateinam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� un� di� Eintragsnumme� sowi� di� Satznumme� 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gezielt defin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n� Date� mi� de� angegebene� Name� gefunden�� s� wir� de� ��FC� mi� de� entsprechende� Date� gefuellt�� d.h�� di� Dat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effnet��� Be</w:t>
      </w:r>
      <w:r>
        <w:rPr/>
        <w:t xml:space="preserve">頠 </w:t>
      </w:r>
      <w:r>
        <w:rPr/>
        <w:t>erfolgreiche� Eroeffne� de� Date� enth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Registe� � de� Wer� 0� 1� � ode� 3� sons�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6: Datei schlies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D� enthael� di� Adress� de� FCB�� Di� Director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wir� mi� diese� Funktio� au� di� Diskett�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�� Nac� CAL� steh� i� Registe� � � ..�� � be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� FFH� Nu� veraendert� Dateie� muesse� geschlos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7: Ersten Datei-Verzeichniseintrag su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1�� mach� de� Benutze� di� Directory-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englich�� DŠ zeig� au� de� FCB�� Nac� de� Aufru� ste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de� Wer� FFH�� wen� kein� Date� mi� de� i� FC  spez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te� Name� gefunde� wurde�� sons� de� Wer� 0�� 1�� � ode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Wer� mi� 3� multiplizier� ergib� da� Displaceme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�� a� desse� Positio� di� Directory-Informatio� ge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De� Puffe� is� nac� Standar� a� Adress�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8: Naechsten Eintrag su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� i� Director� nac� de� naechste� au� di� urspruen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� i� FC� passende� Eintrag�� Registe� � enthael� di� 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informatio� wi� i� Fkt�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19: Loeschen einer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� steh� di� Adress� de� FCB�� Di� Dat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e� Name� wir� geloescht� I� Registe� � steh� FFH� we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Date� mi� de� angegebene� Name� au� de� Diskett�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unktion 20: Sequentielles Lesen eines Satzes aus einer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� steh� di� Adress� de� FCB�� Di� Dat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offne� sein�� E� werde� 12� Byt� i� de� Dateipuffe� (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ress� 80� ode� mi� Fkt�� 2� ne� vereinbart�� geles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numme� is� au� relative� Adress� 3� i� FC  (rs)�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vo� BDO� automatisc� erhoeht� be� Ueberlau� aender� si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e� mit�� Da� Dateiend� wir� i� Registe� � mi� 01H�� erfol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� Lese�  mi� 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21: Sequentielles Schreiben eines Satz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� steh� di� Adress� de� FCB�� Di� Dat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effne� sein�� E� wir� de� Inhal� de� Dateipuffer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� Satzadress� (Fel� r� un� e� i� FCB�� uebertrag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adress� wir� vo� BDO� u� ein�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erfolgreiche� Schreibe� steh� i� Registe� � � 0�� be� Ueb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un� de� Diskettenkapazitae� ei� Wer� &lt;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Beendigun� de� Schreibvorgaeng� mus� di� Date� 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(Funktio�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22: N e u e   Datei erzeu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ein� Date� ne� angeleg� werden�� s� wir� anstell� de� OP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� di� nu� fue� bereit� existierend� Dateie� arbeite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2� aufgerufen�� Hie� dar� jedoc� di� Date� au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echlic� noc� nich� existiere� (ggf�� vorhe� loeschen)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di� Adress� de� FCB�� E� erfolge� entspre#chend� Eint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� i� Director� al� auc� i� FC  (vgl�� OPEN-Funktion)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wir� de� Fehle� "Director� full� mi� FFȠ ange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� is� � � � ..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unktion 23: Datei umbenen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D� steh� di� Adress� de� FCB� Di� erste� 1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i� uebliche� FCB-Forma� de� alte� Dateinamen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1� Byte� werde� de� neu� Dateinam� un� weiter� I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�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: defb 0,"ALT     ","DAT"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 0,"NEU     ","DAT"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erfolg� di� gefordert� Umbenennung�� I� Registe� � steh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� � ..� 3� bzw� FFH� wen� di� Date� nich� exist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24: LOGIN-Vektor ho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uebergib� i� Registe� � ein� Informatio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� angesprochene� Laufwerke� Bi� � entsprich� Lauf#wer� A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Laufwer� � usw�� Is� da� entsprechend� Bi� � 1�� wurd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aufwer� bereit� ein� Operatio� durch#gefuehrt� sons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25: Aktives Laufwerk meld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� � wir� ei� Cod� fue� da� gegenwaerti� aktiv� Lauf#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ben� � � A� � � �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26: Dateipuffer-Adresse aend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Lese/Schreibvorgaenge� wir� imme� ei� Puffe� (12�� By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� Standardmaessi� sin� da� 12� Byte� a� Adress� 80H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2� kan� vo� de� Standar� abgewiche� werden�� di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is� i� Registerpaa� D�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27: Adresse FD-Belegungstabelle lief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legungstabell� (Allocationvektor� wir� vo� BDO� fu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gefuehr� un� staendi� aktualisiert�� J� Bi� de� Vek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�� (frei� ode� � (belegt� de� Belegungszusta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� - beginnen� mi� de� Directory-Eintragunge� angezeig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uebergib� di� Adress� de� Tabell� de� aktive� Lauf#wer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eng� de� Allocationvektor� is� abhaengi� vo� FD-Format.</w:t>
        <w:t>�#Funktion 28: Diskette auf Schreibschutz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realisier� eine� Soft-Schreibschut� fue� da� ak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� Schreib- un� Loeschversuch� werde� mi� de� Fehler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� "BDO� Er� O� x:R/O� 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29: READ ONLY - Vektor ho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� � wir� analo� Funktio� 2� ei� Bit-Cod� ueber#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 � bedeutet� das� da� Laufwer� mi� R/� vo� Schreib#vorga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uetz� is� (Diskettenwechse� ode� Funktio�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30: Dateiattribute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rector� werde� i� alle� passende� Eintragunge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bit� � Bi� �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- 4 des Namens (benutzerspezif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der Namenserweiterung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 der Namenserweiterung (Systemeigensch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Eintragung im FCB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werden mit FFH im Register A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31: Adresse DPB lief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liefer� i� H� di� Adress� de� Disk-Parameter-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� aktive� Laufwer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32: USER - Code verwal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E,user-nr oder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setz� fue� Dateie� i� aktive� Laufwer� i� 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erwertige� Bit� de� Laufwerksangab� de� Wer� au� Regis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..� 15� bzw� liefer� de� aktuelle� Benutzercod� be� � �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unktion 33: Lesen mit wahlfreiem Zugri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nterschie� z� Funktio� 2� kan� mi� diese� Funktio� wahl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� werden�� Au� de� relative� Byte-Positione� 3� un� 3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  is� ei� 16-Bit-Wer� (� Satzadresse� abzulegen�� Byt� 3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0� sons� de� Uebertrag� E� wir� de� s� adressiert� S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ffe� gelesen� di� Satzadress� aender� sic�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egister A wird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kei�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Sat� ohn� Date� gelese� (Datei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Versuch� ein� unbeschrieben� Extensio� anzu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Versuch� uebe� da� Disk-End� z� pos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34: Schreiben mit wahlfreiem Zugri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Dateipuffer� wir� au� di� Satzadress� (i� Byt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�� de� FCB� geschrieben�� Extensione� werde� gegeben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oeffnet� Di� Statusmeldunge� i� Registe� � s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atz ausserhalb bisheriger Extension, sonst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wi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Directory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iskette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35: Berechnung der Dateigroes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D� enthael� di� Adress� de� FCB� Nac� 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de� FC� i� de� Positione� 3� - 3� di� Anzah� de� Sa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s-Sektoren� de�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36: Random - Record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D� enthael� di� Adress� de� FCB� Di� Satz-N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  is� zuvo� z� setzen�� Nac� diese� Aufru� werde� d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� entsprechen� gesetzt�� s� das� z.B�� mi� sequen#t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� weitergearbeite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unktion 37: Laufwerk(e) zurueck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m Bit des Registerpaares DE entspricht ein Laufwe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= Lw A, ... , Bit 3 = Lw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i� DŠ genannte� Laufwerke� wir� da� BDOS-in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� geloescht�� Au� diese� Grun� is� erforderlich�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olche� Operatio� all� notwendige� offene� Datei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�� Sin� diese� Funktio� ist�� eine� notwendige� F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� vo� Program� he� vorzube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38: Freie FD-Kapazitaet meld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uebergib� i� Registerpaa� H� di� frei� FD-Kapazit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iven Laufwerks in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� Dies� Funktio� existier� ers� a� CP/Z-Versio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86 ! In CP/M 2.2. existiert diese Funk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39: Bildschirminhalt dru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druck� de� bestehende� Bildschirminhal� au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Voraussetzung ist ein betriebsbereiter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existiert in CP/Z ab Version vom 5. 4.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 40: Schreiben wahlfrei mit Loes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C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arbeite� grundsaetzlic� wi� di� Fkt�� 34�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lic� wir� ein� ne� z� beschreibend� Grupp� vo� Aufzeic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atze� au� 0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CP/Z-Versio� vo� 7.10.8� existier� di� BDOS-Funktio� 80Ƞ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bedienung mit dem Zusatzprogramm 'KASS.DRV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CP/Z-Versio� vo� 5.4.8� di� BDOS-Funktio� 81Ƞ - 1/2"-M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als fester Bestandteil des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� de� Umfang� wurde� dies� Funktione� i� gesond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Beschreibung des FCB (File-Control-Block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Kurzbez.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lw       Laufwerksnummer, 0 - aktiv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Laufwerk B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n oberen 4 Bits: USER-Code 0 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  n1..n8   Dateiname, Bit 7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n�� ..��� n�� kan� Bi� �� benutzerspezif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erwende�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  e1..e3   Namenserweiterung (extension), Bit 7 Sonderfk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1 = 1: Read Only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 = 1: Datei mit System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en       aktuell� Eintragsnumme� (extension-number�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teie� mi� meh� al� eine� Directory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= 0 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ist zu Beginn normal auf 0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,14 s1,s2    fuer Verwendung durch System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an       Anzah� vo� Aufzeichnunge� i� gegebene�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= 0 ...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31� g0..gn� Gruppennummer� de� Datei�� si� werde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yste� definier� un� sin� fue� interne� Gebr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  rs      �relativ� Satznumme� (record-number� inner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ktuelle� Eintrags�� di� be� eine� sequent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Zugrif� verwende� wi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o� Anwende� z� Begin� normal au� � z�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5 r0..r2  �optional� Random-Record-Positio� i� Bere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..� 6553� (Ueberlau� nac� r2)� Low-Byt� is�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FC� steh� standardmaessi� a� Adress� 5C� (vo� CCР angelegt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FCB'� koenne� au� beliebige� Adresse� i� Anwender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at� umfass� - unabhaengi� vo� de� physische� Sektorgroess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Byte� (= Basis-Sektor-Groes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