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Systembeschreibung                 IV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econd autor:  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ast changing:  22.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Grundlagen fuer die Programmierung</w:t>
        <w:t>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. Speicherkonzept</w:t>
        <w:t>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Lade� de� Betriebssystem� vo� de� Systemdiskette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� Kaltstart�� is� de� zu� Verfuegun� stehend� 6� KBy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#che� i� � Bereich�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FFFFH  (64 KByte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BIOS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BDO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#CCP#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TP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|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SYSTEM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#PARAMETER#___|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OS - BASIC-INPUT/OUTPUT-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Systembereic� enthael� di</w:t>
      </w:r>
      <w:r>
        <w:rPr/>
        <w:t xml:space="preserve">堠 </w:t>
      </w:r>
      <w:r>
        <w:rPr/>
        <w:t>hardwarespezi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mteile�� A� Begin� steh� ein� Sprungtabelle�� d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 einzelne� Routine� (physisch� Geraetetreiber�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dienun� de� i� Syste� eingebun#dene� E/A-Geraet� fue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ebe� dies� Sprungleist� koenne� di� Routine� auc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iente� Programme� aufgeruf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DOS - BASIC DISK OPERATING 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Tei</w:t>
      </w:r>
      <w:r>
        <w:rPr/>
        <w:t xml:space="preserve">젠 </w:t>
      </w:r>
      <w:r>
        <w:rPr/>
        <w:t>de� System� biete� de� Programmiere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</w:t>
      </w:r>
      <w:r>
        <w:rPr/>
        <w:t xml:space="preserve">堠 </w:t>
      </w:r>
      <w:r>
        <w:rPr/>
        <w:t>Routine an���� di</w:t>
      </w:r>
      <w:r>
        <w:rPr/>
        <w:t xml:space="preserve">堠 </w:t>
      </w:r>
      <w:r>
        <w:rPr/>
        <w:t>de problemlose Datenaus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usc� mi� de� logische� Geraete� gewaehrleisten�� Zu� N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n� diese� Routinen�� auc� BDOS-Funk#tione� genannt� gib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� standardisierte� Verfah#re� z� dere� Auf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BDO� is� vollkomme� hardwareunabhaengi� un� bedien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ue� E/A-Operatione� de� physische� BIOS-Routin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  - CONSOL COMMAND PROCES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c� eine� Kalt- ode� Warmstar� uebernimm� de� CCР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uerun� de� Betriebs#systems�� E� beinhalte� di� resid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ommando� DIR�� REN�� TYPE�� ERA� SAV� un� USER� di� de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ich� benutzen�� Weiterhi� werde� all� transiente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eber ih� aufgerufe� un� i� de� TP� geladen�� Danac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ib� de� CC� di� Steuerun� a� da� soebe� gela#den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c� desse� Beendigun� wir� di� Steue#run� a� ih� zu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geben�� D� de� CC� fue� di� Abarbeitun� vo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ich� noeti� ist� wir� e� of� vo� diese� ueberschriebe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rm#star� be� Kommandorueckgab� laed� de� CC�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PA  - TRANSIENT PROGRAM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� is� de� Speicherbereich�� de� de� transiente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Programme� zu� Verfuegun� steh� un� be� de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0100Ƞ beginnt�� A� diese� Adress� werde� di� transi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ommando� ode� Programm� geladen�� di� dan� auc� be� 0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tarte� werden�� Di� Groess� de� TP� wir� normalerweis� i� �������de� Kaltstart#meldun� au� de� Bildschir� angezeig� un� li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i� de� Groessenordnun� u� 4� KByt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diese� auc� Verstaendigungsbereic� genannte� reserv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icherrau�� sin</w:t>
      </w:r>
      <w:r>
        <w:rPr/>
        <w:t xml:space="preserve">䠠� </w:t>
      </w:r>
      <w:r>
        <w:rPr/>
        <w:t>Adressen����� Kennbytes���� Sprueng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Standardpuffe� fue� di� Arbei� de� CP/M-System� abge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dresse        Bedeut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�- 02H      Sprun� i� di� BIOS-Einsprungtabell� zu� Wa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tartvekto� (JР WBOOT�� zweite� Sp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ektortabe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� Ausfuehrun� diese� Befehl� wir� CP/͠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startet�� d.� CCР un� BDO� werde� fr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lade� un� di� Diskettenlaufwerk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urue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H       �����IOBYTE��� e� zeig� di� laufend� Gerae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uordnun� fue� di� Zusatzgeraet� an� Kons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Leser� Stanze� un� Druck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#Achtung�#� Da� I/O-Byt� wir� abe� nic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jede� BIOS-Implementierun� ausgewerte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H          ��Numme� de� aktuelle� logische� Laufwer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moeglic� vo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L� A� Inhal� de� Adress� 0004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W P: Inhalt der Adresse 0004H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H�- 07H�     BDOS-Ru� (J� BDOS)�� E� wir� ausgefuehr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Konsol-�� Drucker- ode� Disk-Operation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uensch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� Adresse� 06� un� 07H�� als� di� Anf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ress� des BDOS� kennzeichne� auc� di� o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enz� de�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H - 3AH      RESTART-Bereich��� reservier� fue� Restar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Ansprueng� i� transiente� Program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ST�� un� RST� werde� vo� de� Debugger� D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n� (Z)SI� benutzt�� RST� fuehr� eine� Wa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tar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H - 3FH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H - 4FH������vo� BDO� un� CC� nich� benutzt� kan� vo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nutzt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H - 5BH������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CH - 7CH����� Standard-Dateisteuerbloc� (#f#il� #c#ontro� #b#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- FCB)�� de� CC� leg� i� diese� Bereic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j� 3� Byt� lang� FC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H�- FFH��    Standar� Ein-/Ausgabe-Puffe� (#d#irec� #m#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#a#cces� - DM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2.  Logische Geraete und ihr Aufruf</w:t>
        <w:t>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� CP/� werde� folgend� logisch� Geraet� unterstu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 di� Konsol� fue� Dialogverke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ei� Listger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1�� logisch� FD-Laufwerk� mi� de� Bezeichnun� A...Р a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ntr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Ausgab� un� Eingab� uebe� sequentiell� Datenkana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nsol� enthael� fue� di� Zeicheneingab� ein� Tastatur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usgab� normalerweis� eine� Bildschir� mi� de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� Zeiche� ode� 64x1�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ogische� Geraet� werde� mittel� de� uebe� Standardeintrit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� erreichbar�n BDOS- bzw� BIOS-Routine�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3.  Kommando-Eingabe ueber CCP</w:t>
        <w:t>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Kommando-/Programmaufru� erfolg� stet� durc� di� Ein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e� Kommando� ode� de� Dateinamen� de� transient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s�� De� Dateity� .CO� de� transiente� Programme� da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werden�� Danac� is� noc� di� Eingab� vo� Para#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�� Dies� werde� generel� au� de� Adresse� 0081� bi� 00F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�� E� sin� somi� insge#sam� 12� Zeiche� be� de� Parame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moeglich�� di� tat#saechlich� Anzah� eingegebene� Zei#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au� de� Adress� 0080�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grammiere� ha� abe� darau� z� achten�� das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Ƞ nac� eine� Kalt- un� Warmstar� di� aktuell� DMA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Floppy-Disk-Zugriff� ist�� Werde� di� Paramete� noc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D-Zugrif� benoetigt�� mus� de� Programmiere� dies�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� i� eine� andere� Speicherbereic� verschiebe� od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DMA-Adress� definiere�  (BDOS-Funktio� #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de� Speicherun� de� Paramete� a� 0080� werde� auss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� de� Kommand� bzw�� Programmname� moeglicherweis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� Dateibezeichnunge� (Laufwerkscode�� Dateiname� Dateityp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C� un� 006C� abgelegt� Sin� de� Nam� un� Ty� de� Date� kuer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1� Zeichen�� werde� di� freie� Byte� mi� 20� belegt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� un� -ty� is� be� de� Eingab� ei� Punk�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005C� is� abe� auc� al� Standardadress� fue� de� F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Kalt- un� Warmstar� definiert� Die� ha� de� Pro#grammie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� Weis� z� beachte� wi� di� Nutzun� de� Speicherbe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00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Speicherun� de� Paramete� a� 005CH�� 006CȠ un� 00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generel� all� eingegebene� Buchstabe� al� Grossbuchsta#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eispiel:#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  A&gt;TEST 123.abc B:5.DE fg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gespeich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80H: 13H  (An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CH: 00H                 0081H: 20H  (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DH: 31H  ("1")          0082H: 31H  (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EH: 32H  ("2")          0083H: 32H  (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FH: 33H  ("3")          0084H: 33H  (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0H                      0085H: 2EH 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4H: 20H                 0086H: 41H  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5H: 41H  ("A")          0087H: 42H  (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6H: 42H  ("B")          0088H: 43H  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7H: 43H  ("C")          0089H: 20H  (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8AH: 42H  (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CH: 02H                 008BH: 3AH  (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DH: 35H  ("5")          008CH: 35H  (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EH                      008DH: 2EH 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4H: 20H                 008EH: 44H  (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5H: 44H  ("D")          008FH: 45H  ("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6H: 45H  ("E")          0090H: 20H  (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7H: 20H                 0091H: 46H  (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92H: 47H  (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93H: 48H  ("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Kommando- ode� Programmaufru� erfolg� stet� uebe� de� C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�� da� Kommand� bzw�� Program� kan� mi� RETUR� zu� CCР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kehren� De� Programmiere� mus�  abe�  unbeding� 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De� vo� CC� bereitgestellt� Stac� is� nu� 1�� Byt� gross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be� bereit� di� adresshoechste� Byte� di� Rueck#kehradress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� CCР enthalten�� Deshal� sollt� i� jede� Program� e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gene� Stac� definier� werden� Vo� de� RETUR� zu� Rueckk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 ��de� CCР is� dan� de� alt� Stackpointe� wied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Anderenfall� is� da� Program�  unbeding� mi� eine� Syste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ustar� (Warmstart��  z� beenden�� dami� de� CCР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diskett� i� Laufwer� � ne� gelade� wird�� Dadurc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CCP-Statu� wiede� erreicht�� ohn� das� de� alt� Sta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#terstan� eingestell� werde�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is� zweckmaessig�� da� Anlege� eine� programmeigen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ck� un� da� Beende� eine� Programm� mi� de� System-Ne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r� generell vorzu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#CP/M                   BDOS-Funktionen                   IV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Beschreibung der BDOS-Funktionen</w:t>
        <w:t>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. Vorbemerkungen</w:t>
        <w:t>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skettengrundbetriebssyste� (BDOS� stell� de� Ker� de� CP/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� dar�� E� organisier� di� Ein-un� Ausgab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� Geraete� (Konsole�� Listgeraet�� sequentiell� Dat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ele)� sowi� di� Dateiarbei� au� de� Disketten� Uebe� BDOS-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folgend� Funktione� nutz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eichenorientierte_Ein-und_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ordnun� de� logische� z� de� physische� Ein-un� Aus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chenweise Ein-und Ausgabe ueber die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chenweis� Ein-un� Ausgab� uebe� di� sequentiell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chenweise Ausgabe ueber den List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_mit_Disketten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gemeine Dateimanipulationen und 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tieller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kter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verw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mittlung des System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itere Hilfs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. Kommunikation und Aufruf</w:t>
        <w:t>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DOS-Ru� erfolg� uebe� eine� UP-Aufru� de� absolute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CAL� 0005H)�� A� diese� Stell� befinde� sic� ei� Sprung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Begin� de� BDO� (J� BDOS)�� de� dor� be� de� System#initia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� (Kaltstart� eingetrage� wurde� Di� Rueck#keh� au� de� 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or� durc� eine� RETURN-Befeh� realisiert� De� BDOS-Ru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durc� Belegun� vo� Register� spezifier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� CPU-Registe� � enthael� de� Funktionscod� (Num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s#zufuehrende� BDOS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-Bit-Werte werden im Register 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6-Bit-Werte im Doppelregister DE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usfuehrun� de� BDOS-Funktio� wir� da� rufen#d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� de� Aufrufstell� fortgesetzt��� Ausgabe#para#met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rbeitun� de� BDOS-Funktio� werde�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-Bit-Werte im CPU-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6-Bit-Werte im CPU-Doppelregister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ldeintragunge� i� eine� Feld�� da� durc� da� CPU-Dopp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giste� D� vo� Aufru� adressier� wur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�� Da� Betriebssyste� benutz� eine� eigene� St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s� da� aufrufend� Program� nu� mi� eine� Stapel-Ebe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ru� belast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3. Zeichenorientierte Ein- und Ausgabe</w:t>
        <w:t>_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3.1. Zuordnung der Kanaele mit dem I/O-Byte</w:t>
        <w:t>______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zeichenorientiert� Datenaustausc� mi� de� Peripheriegerae#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uebe� di� �  logische� Kana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quentiell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quentiell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ger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diese� Kanael� kan� eine� vo� jeweil� �� kanalspezi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sche� Subkanaele� zugeordne� werden�� Diese� Zuordnungs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/� Byte�� befinde� sic� i� Systemparameterbereich�� Di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� de� Subkanael� geschieh� i� folgende� 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und 1 :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und 3 : sequentiell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 und 5 : sequentiell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 und 7 : Listger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7: Abfrage des I/O-Bytes#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= 07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gabewert:      (A) = I/O-BY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tstellun� de� aktuelle� Werte� de� I/O-Byte� i�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8: Setzen  des I/O-Bytes#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= 08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(E) = I/O-BY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legun� de� Register� � wir� i� da� I/O-Byt� ein#getra#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3.2. Datenverkehr ueber die Konsole</w:t>
        <w:t>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alogverkeh� zwische� Gerae� un� Bediene� erfolg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ole� Es sind zwei Betriebsarten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chenweise Ein-/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pufferte Ein-/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zeichenweis� Datenverkeh� kan� entwede� i� BDOS-gesteu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i� direkte� Modu� erfolgen�� I� erste� Modu� erfolg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Zeiche� ein� Echofunktio� au� de� Konsole� sow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behandlun� folgender aufgezaehlter Eingabebele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: Tabulatio� au� de� naechste� 8-Spalten-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:�Di� naechst� Konsoleausgab� wir� suspendiert�� bi� ei� be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liebige� Zeiche� vo� de� Konsol� eingegebe� wi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BDOS-Ru� wir� i� Wartezustan� nich� verlassen�� d.h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rufend� Program� nich�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:�Di�  nachfolgende� Ausgabe� vo� Konsolezeiche� erfol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ebe� di� Kanael� Konsol� un� Listgerae� parallel�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ab� vo� ^� wir� dies� Funktio� wiede� zurueckgeset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1: Konsolen - Eingabe mit Konsolenecho#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= 01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gabewert:      (A) = ZEICHE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naechst� Zeiche� vo� de� Konsol� wir� i� Registe� 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�� I� de� aufgerufene� Routin� wir� solang� ver#blieben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aechst� Zeiche� vo� de� Konsol� zu� Verfuegun� ge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ann�� Di� eingegebene� Zeiche� werde� al� Ec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ol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uerzeiche� ^S�� ^� un� ^� werde� ausgewerte� (sieh� obe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 nich� (entspraeche einem Warm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2: Konsolen - Ausgabe#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= 02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(E) = ZEICHE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legun� de� CPU-Register� � wir� au� de� Konsol� aus#ge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� Di� Steuerzeiche� ^� un� ^� werde� nich� ausgegeben�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obe� beschriebe� interpretiert, ^� wir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11: Konsolen - Status#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ufrufparameter:    (C) = 0BH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ueckgabewert:      (A) = 0    keine Zeicheneinga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sonst  Zeicheneingabe erfolg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prueft�� o� bereit� da� naechst� Zeich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ol� eingegebe� worde� ist�� Di� Belegun� de� CPU-Regist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Rueckkeh� gib� wi� obe� dargestell� Aus#kunft� Da� ei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verursach� solang� de� Belegt-Status�� bi� da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Konsolen-Eingab� abgeruf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6: Konsolenein- und ausgabe direkt#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= 06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(E) = 0FFH     fuer Eingab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ZEICHEN  fuer Ausgab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gabewert:      (A) = 0        keine Eingab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ZEICHE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da� CPU-Registe� � de� Wer� 0FFH�� s� wir� ein� K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eingab� i� CPU-Registe� � zurueckgegeben� Wurd� kei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di� Konsol� eingegeben�� wir� da� CPU-Registe� 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� E� erfolg� kein� Pufferun� de� Eingabedaten� sonde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t� Eingabe-/Status-Funktio� wir� reali#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da� CPU-Registe� � eine� vo� 0FF� verschiedene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ese� Zeiche� au� de� Konsol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9: Ausgabe einer Zeichenkette auf Konsole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 = 09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(DE) = Adresse der Zeichen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CPU-Register� D� wir� al� Zeige� au� di� 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kett� interpretiert�� Di� Zeichenkett� kan� beliebig� Zei#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�� Da� erst� auftretend� Zeiche� � (24H� wir� al� En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e� de� Zeichenkett� interpretier� un� nich� mi� ausge#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� BDOS-Zustaende�� di� uebe� ^S� ^� ode� ^� gesteue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10: Eingabe in den Konsolpuffer#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 = 0A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(DE) = Pufferadress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dien� de� Eingab� eine� ganze� Zeil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a� Registerpaa� D� adressierte� Puffer� wobe� gleich#z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zeig� de� eingegebene� Zeiche� au� de� Konsol�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1�� Byt� de� Puffer� mus� di� maxima� eingebbar� Zeichen#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� (1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2�� Byt� de� Puffer� enthael� nac� Rueckeh� di� tatsaech#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� eingegebene� Zeiche� un� definier� de� Gueltig#keits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e� 3�� Positio� de� Puffer� stehe� di� eingegebene� Zei#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uffe� wir� vo� de� Eingab� #nicht# geloescht� s� das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� eingegebene� Zeiche� beliebig� Zeiche� fol#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eingabe wird beendet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eichen der Maximalanzahl (1.Byte des Puff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Kurso� de� Konsol� wir� danac� au� de� Anfan� de� lauf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solezeil� positionie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Reih� vo� Steuerzeiche� ermoegliche� ei� einfache� zei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e�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:����Da� letzt� Zeiche� i� Puffe� wir� geloescht�� au� de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onsol�  abe� erneu� al� Ech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:����Di�Zeil� wir�  nochmal� ausgegeben�� so�� wi�si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uffe� steht (die� is� z.B� nac� DE� sinnv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:����Wir� diese� Zeiche� a� Pufferanfan� eingeschri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 wir� ei� Warmstar� ausgeloest��� A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sitione� bewirk� diese� Steuerzeiche� di� Ab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Code� (03H� i� Puffe� un� di� Anzeig� ^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Konso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  :����Diese� Steuerzeiche� gelang� nich� i� de� Puffer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wirk� au� de� Konsol� ein� Zeilenschaltun� un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� Positionierun� de� Kursor� a� de� Zeilenanfan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kei� Eingabeen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  :����Da� zuletz� eingegeben� Zeiche� wir� sowoh� i� P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� als auch auf der Konsole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�  :����De�  Puffe� wir� geloescht�� Au� de� Konsol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� "#�� ausgegeben�� das Eingab�echo wir� au� 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echste� Zeil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  :����De� Puffe� wir� geloescht�� ebenfall� all� eingegebe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� Zeiche� au� de� Konsole�� De� Kurso� nimm� di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sitio� ein� di� e� vo� de� Funktionsaufru�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^I   :����I� de� Puffe� wir� de� Cod� (09H�� eingetragen�� Au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onsol� werde� s� viel� Leerzeiche� aus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n� das� ein� 8-Zeichen-Tabulatio� entsteh� (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9,17,25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:����Durc� diese� Steuerzeiche� wir� bewirkt�� das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che� nich� nu� zu� Konsol� sonder� auc� zu� 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rae�  ausgegebe� wird� Dies� Parallelausgab� ble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ebe� di� BDOS-Funktio� #1� hinau� erhalten�� s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� folgende� Funktione� #2�� #� un� #10 ein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� Konsol� un� Listgerae�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zusaetzlich� Ausgab� au� da� Listgera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� ein� erneut� Eingab� vo� ^� innerhal� de� BD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� #10 abgesc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3.3�� Zeichenweise� Datenverkeh� uebe� di� sequentielle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kanaele</w:t>
        <w:t>_______________________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3: sequentielle Eingabe (READER Eingabe)#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= 03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= ZEICH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DO� warte� au� di� Eingab� eine� Zeichen� uebe� de� sequ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lle� Kana� un� uebergib� da� Zeiche� i� CPU-Registe� 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4: sequentielle Ausgabe (PUNCH Ausgabe)#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= 04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(E) = ZEICHE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eine� Zeichen� au� de� CPU-Registe� � au� de� sequ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lle� 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5: Ausgabe auf Drucker (LIST Ausgabe)#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= 05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E) = ZEICH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Zeiche� au� de� CPU-Registe� � wir� au� de� Listgerae� au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4. Arbeit mit Diskettendateien</w:t>
        <w:t>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fas� alle� diese� Funktione� wir� ei� Parameterbloc� beno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� de� all� Informatione� zu� Diskettenarbei� ent#haelt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wir� Dateisteuerbloc� (fil� contro� block��  FCB�� ge#na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� is� sein� Adress� vo� de� BDOS-Aufru� i� Registerpaa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esamt� Diskett� is� i� Saetz� mi� j� 12�� Byt� aufgetei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atenmanipulatio� mi� de� Diskett� kan� imme� nu� au� Sa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� werden�� Da� BDO� unterstuetz� di� Organisatio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�� di� au� eine� Meng� diese� Saetz� besteht�� All�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� de� Dateie� un� fue� de� Zugrif� befinde� sic� i� 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4.1. Aufbau des FCB</w:t>
        <w:t>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rz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    bezeichnung    Bedeut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          dr��������Laufwerk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..aktuelles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..L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..L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...LW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...8     f1...f8   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� siebente� Bit� diese� Byte� si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de� Dateiname� nich� signifikant��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koenne� Nutzer#flag� f� - f� angeleg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9...11    t1...t3  ��Datei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Di� Bit� � vo� t� un� t�� habe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Bedeut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Bi� � vo� t� � � � di� Date� is� ein� N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</w:t>
      </w:r>
      <w:r>
        <w:rPr/>
        <w:t xml:space="preserve">Lese-Date� (R/O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Bi� � vo� t� � � � di� Date� is� ein� SY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������������</w:t>
      </w:r>
      <w:r>
        <w:rPr/>
        <w:t xml:space="preserve">Date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ex    ����aktuell� Bereichs- (Extent� Num#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,14�����������������fue� CP/͠ reservier�  (Fuellstan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aktuelle� Exten� (Wertebereich�� 0-128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Anzah� Saetze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..31���������������fue� CP/�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�        cr� ������aktuell� Satznumme� de� Exten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naechste� sequentielle� Zu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-35�    r0,r1,r2� ��aktuell� Satznumme� de� Date� (nu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 xml:space="preserve">Direktzugrif� erforder#lich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 xml:space="preserve">r� - LOW-Teil� r� - HI-Tei�  (0...6553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 xml:space="preserve">r2- fue� Ueberla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4.2. Verwaltung der Verzeichniseintragungen</w:t>
        <w:t>______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waltun� de� Dateie� befinde� sic� au� de� Diskett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mi� eine� Verzeichnis�� i� da� di� aktuelle� Zeig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eingetrage� sin� (Directory)�� Bei� Zugrif� au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vo� diese� Eintragunge� ausgehend� di� Date� manip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22: Anlegen einer Datei#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ufrufparameter:    (C)  = 16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(DE) = FCB-Adress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ueckgabewert:      (A)  = Verzeichniscode 0...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0FFH fuer Fehl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� ein� neu� Date� anzulegen�� s� is� dies� Funktio� z� ver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Di� BDOS-Funktio� #1� (Date� eroeffnen� is� nu� fue� be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#rend� Dateie� wirksam�� I� Registerpaa� D� is� di� FC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i� de� Director� unte� diese� Name� bereit� existier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un� wuerd� ueberschrie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wurd� erfolgreic� i� de� Verzeichni� angelegt�� w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�  al� Rueckmeldun� ei� Wer� � bi� � steht� Ein� 0FF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Registe� �  sag� aus�� das� i� de� Verzeichni� kein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� meh� fr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Funktio� #2� is� di� Funktio� #1�  nich� meh� er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lich� au� dies� Date� kan� sofor� zugegriff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15: Eroeffnen einer Datei#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ufrufparameter:    (C)  = 0F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(DE) = FCB-Adress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ueckgabewert:      (A)  = Verzeichniscode 0...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0FFH fuer Fehl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DŠ wir� di� Adress� de� FC  uebergeben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unk#tio� wir� di� i� FC� benannt� Date� (Byte� f1...f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1...t3)�� di� au� de� durc� da� Byt� � de� FC  ausge#waeh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bereit� existiere� muss��� aktiviert�� Dab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� Wert� au� de� Verzeich#niseintragun� i� de� FC 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�� s� das� anschliessen� di� Funktione� fue� da� Les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� ausfuehrba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Date� gefunden�� s� wir� i� Registe� � ei� Wer� 0..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gegeben�� Enthael� da� Registe� � de� Wer� 0FFH� wur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begrif� de� FC� nich�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ame� de� Date� koenne� auc� Fragezeiche� (Codierun� 3F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� sein�� Fue� si� kan� jede� ander� beliebig� Zeic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de� Date� i� de� Verzeichni� a� de� gleiche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� E� wir� di� erst� Date� i� de� Verzeichni� aktivier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Zeiche� i� de� andere� Positione� ueber#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� nac� de� Eroeffne� de� Date� sequentiel� au� de� erste� 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� werden� s� is� da� Byt� "cr� i� FC� au� � z� setzen.</w:t>
        <w:t>�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16: Schliessen einer Datei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10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DE) = FCB-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 = Verzeichniscode 0...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0FFH fuer Fehl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D� is� di� Adress� de� FC� anzugeben�� W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mittel� de� Funktione� #1� ode� #2� eroeffne� wurd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FC  gespeicherte� Informatione� i� di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-Eintragun� uebernommen�� Wurd� vo� de� Dat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�� is� kei� Schlies#se� noetig�� Nac� Schreib#oper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is� di� Funktio� zu� Aktuali#sierun� de� Verzeichn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un� au� de� Diskett� unbeding�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nac� de� Funktionsaufru� i� CPU-Registe� � ei� Wer� 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s� wa� di� Funktio� erfolgreich�� Wurd� de� Nam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gefunden� s� enthael� CPU-Registe� � de� Wer�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17: Suchen nach ersterEintragung#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11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DE) = FCB-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 = Verzeichniscode 0...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0FFH fuer Fehl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Funktio� werde� de� Benutze� di� Verzeichnis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ge� zugaenglic� ge#macht�� Da�  Verzeichni� wir� vo� An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nac� eine� Eintra#gun� ent#sprechen� de� FCB-Eintragunge� 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..f8� t1...t3� e� durch#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D� enthael� wiede� di� FCB-Adresse� Fragezei#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ame� lasse� a� diese� Positione� jede� Buchstabe� zu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� i� Byt� � de� FC� (dr� ermoeglich� da� Durch#su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lle� Eintragungen�� auc� alle� USER-Bereiche�� i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erfolgreiche� Suche� wir� i�  Registe� � durc� di� Wert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� ode� � angezeigt� I� andere� Fal� enthael� da� Regis#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tragung� di� entsprechen� de� FCB-Vorgabe� ermittel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3� Byt� lan� ist�� wir� i� eine� 12� Byte-Puffe� eingetra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ginn� entwede� be� 0080� ode� be� eine� mi� de� 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� vorgegebene� Adre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nac� de� Wer� vo� � is� di� Eintragun� a� de� erste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=0)�� 33.Byt� (A=1)�� 65� Byt� (A=2� ode� 97� Byt� (A=3� inn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 de� Puffer�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18: Suchen nach der naechsten Eintragung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ufrufparameter:    (C)  = 12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ueckgabewert:      (A)  = Verzeichniscode 0...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0FFH fuer Fehl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wirk� aehnlic� de� Funktio� #17�� Da� Durchsu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 Verzeichnisse� erfolg� abe� a� de� aktuelle� Position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is� i� Anschlus� a� di� Funktio� #1� z� program#m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nac� weitere� Dateie� (i� Name� de� FC� sin� Frage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� ode� weitere� Eintragunge� de� gleiche� Date� (gro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koenne� mehrer� Eintragunge� belegen� gesuch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19: Loeschen einer Datei#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13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DE) = FCB-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 = Verzeichniscode 0...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0FFH fuer Fehl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D� is� di� FCB-Adress� vorzugeben�� M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wir� di� Date� au� de� Diskett� geloescht�� Enthae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� ode� Dateity� i� FC� ei� ode� mehrer� Fragezei#ch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all� Dateie� geloescht�� di� i� de� andere� Posi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� Zeiche�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al� Rueckmeldun� i� Registe� � ei� 0FFH�� s� wurd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u� de� Diskett� gefunden�� di� de� Dateibezeichnun� i� F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�� Erfolgreiche� Loesche� eine� Date� wir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� � bi� � i� Registe� � zurueck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23: Umbenennen einer Datei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ufrufparameter:    (C)  = 17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(DE) = FCB-Adress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ueckgabewert:      (A)  = Verzeichniscode 0...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0FFH fuer Fehl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Funktio� kan� au� de� Diskett� ein� Date� umben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D� adressier� eine� FCB� de� etwa� ander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� is� al� be� de� andere� Funktion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yte� 0-1�� enthalte� i� uebliche� Forma� di� alt� Da#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� einschliesslic� Laufwerksangabe�� di� Byte� 16-3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� Dateibezeichnung�� Hie� is� di� Laufwerksangab� be#deut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�� I� CPU-Registe� � steh� nac� erfolgreiche� Aus#fueh#ru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zwische� � un� 3� Wen� di� umzubennend� Date� nich� gefun#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 s� steh� i� CPU-Registe� de� Wer�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4.3  Adressierung und Datentransport</w:t>
        <w:t>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Datentranspor� sin� folgend� Parametereinstell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ressierun� de� Speicherbereiche� fue� de� 128-Byte-P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DMA-Adress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ressierun� de� z� transportierende� 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chtun� de� Transporte� (Lesen/Schrei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ierun� de� z� transportierende� Satze� wir� entw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vorgenommen�� das� ein� beliebig� Satznumme� vorgewa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� de� erweiterte� FC� eingetrage� wir� (wahlfreie� Zu#griff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di� Satznumme� vom BDO� selbs� verwalte� wir� (sequent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)� I� letzte� Fal� wir� de� Zeige� i� FCB� de� di� aktu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Satznumme� beinhaltet� be� sequentielle� Zugrif� au� de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Sat� de� Date�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MA-Adress� wir� durc� di� Transportoperatione� nich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t�� Be� direkte� Zugrif� wir� auc� de� Satzzeig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endert�� abe� de� sequentiell� Zeige� verweis� au� de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punkt�� Dami� is� ei� Uebergan� vo� direkte� z� sequen#t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Zugrif� moeglich� Be� Zugriffswechse� i� umgekehrte� Rich#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� ein� zusaetzlich� Transformationsfunktion�� Durc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Satzzeige� i� FC� fue� direkte� Zugriff�� ent#sp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n� de� sequentielle� Zeigers�� aktualisiert�� Aufg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#mische� Verwaltun� de� Diskettenbelegun� be� CP/�  wi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de� Schreiben� vo� Saetze� mi� Blockinitialisie#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26: Einstellen DMA-Adresse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1A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DE) = DMA-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Datentranspor� vo� un� zu� Diskett� is� ei� Puff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Byt� Kapazitae� erforderlich� Nac� Kalt-� Warmstar� un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ensyste� ha� diese� Puffe� di� Adress� 00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es� Routin� kan� ein� ander� Adress� fue� diese� P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� werden�� Si� wir� i� Registerpaa� D� vorgege#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� bi� zu� naechste� BDOS-Aufru� #2� bzw�� eine� de� 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� Funktione�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20: Sequentielles Lesen#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14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DE) = FCB-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 =  0    Operation i.O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sonst fuer Fehl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D� is� di� FCB-Adress� vorzugeben�� E� werd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unktio� 128-Byte-Saetz� vo� diese� Date� i� de� 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�� Di� DMA-Adress� is� entwede�  0080�  ode� si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 BDOS-Funk#tio� #2� vorgegeben�� Di� Angab� "cr� i� FC� ��gib� de� naechste� z� lesen#de� Sat� a� (cr=� bedeute� also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1�� Sat� gele#sen)�� Nac� de� Lese� wir� "cr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� erhoeht�� Wir� di� Extent#grenz� erreicht� s� wir� auc� aut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� au� de� folgende� Exten� umgeschalte� un� "cr�� a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�� Wir� i� Registe� � ei� Wer� ungleic� � gemeldet� 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teiend� erreicht�� Be� erfolgreiche� Lesevorgan� ste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� de� Wer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#Funktion 21: Sequentielles Schreiben#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 = 15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(DE) = FCB-Adress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gabewert:      (A)  =  0    Operation i.O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sonst Diskette vo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DŠ is� di� FCB-Adress� vorzugeben�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DMA-Adress� wir� ei� Sat� i� di� durc� de� FC� vor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 Date� uebertragen� wobe� "cr� di� Positio� de� Satz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festlegt�� Nac� de� Schreibe� wir� "cr� automatisc� 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oeht�� Da� Umschalte� au� eine� naechste� Exten� erfolg� eb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automatisch� "cr� wir� dabe� au�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erfolgreiche� Schreibversuc� wir� mi� � i� CPU-Regis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gemeldet�� Is� di� Diskett� gefuell� un� de� Sat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meh� aufgezeichne� werden�� s� steh� i� CPU-Registe� 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ungleic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chreibe� mus� di� CLOSE-Funktio� (#16�� folgen�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formatione� de� Verzeichnisse� au� de� Diskett� aktua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�- un� Schreibfehle� fuehre� z� de� Konsol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 Err on d: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Abschlusstast� wir� di� Fehlermeldun� ignorier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fortgesetzt�� Dabe� steh� i� CPU-Registe� � ei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leic�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besteh� ausserde� di� Moeglichkeit�� mi� ^� da� Program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� zu� Warmstar� z�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33: Lesen mit direktem Zugriff#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21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DE) = FCB-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 = Rueckkehrc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direkte� Zugrif� sin� di� Byte� r0�� r� un� r� i� F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�� desse� Adress� i� Registerpaa� D� stehe� mus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 is� de� L-Tei� un� i� r� de� H-Tei� de� Adress� de� Satz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tragen�� de� gelese� werde� soll�� Da� Byt� r� is� au� 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vorhe� erforderliche� BDOS-Funktione� #1�� bzw�� #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oeffne� bzw� Anlege� Datei� is� z� garantieren� das� i� ad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e� FC� da� Byt� 1� (ex� au� 0 gesetz� ist.</w:t>
        <w:t>�De� Sat�   wir� i� durc� di� DMA-Adress� vorgegebene� P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Gegensat� zu� sequentielle� Lese� wir� di� Satzadress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grif� nich� u� � erhoeht�� s� das� ein� sofor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-Funktio� #3� de� gleiche� Sat� lese� wu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Lese� werde� durc� dies� Funktio� ausserde� di� aktu#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numme� "cr� un� di� Extentnumme� "ex� gesetzt�� Dami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ssende� sequentielle� Arbeite� moeglich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z� beachten�� das� de� zuletz� gelesen� Sat� einge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 d.h� e� wir� dan� nochmal� gelese� bzw�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erfolgreiche� Lese� wir� i� Registe� � ein� �� gemeldet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ll� Satzadresse� bei� direkte� Zugrif� zwische� nie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ste�  un�  hoechste� Wer� existiere� muesse� (sieh� BD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#34)�� kan� e� z� folgende� Fehlermeldunge� i� CP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� 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 �E� sollt� ei� Sat�  mi� unbeschriebene�  Date� ge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H �Vo� diese�  Funktionsaufru� wurd� di� Funktio� Schreib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rekte� Zugrif� ausgefuehrt�� Da� jetz� eventuel� erfor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ch� Aktualisiere� de� Verzeichnis-Eintragung�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rherig� Schreibe� hervorgerufen�� konnt� nich� ausgefue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H �E� sollt� ei� Sat� vo� eine�  unbeschriebene�  Exten� ge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H �Mi� de� eingestellte� Satzadress�  wuerd� da� Disketten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eberschrit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34: Schreiben mit direktem Zugriff#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22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DE) = FCB-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 = Rueckkehrc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bei� Lese� mi� direkte� Zugrif� gebe� da� Registerpaa� 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-Adress� un� dor� di� Byte� r� un� r� di� Adress� de� Satz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� dies� Adress� wir� de� Sat�  au� de� durc� di� DMA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e� Puffe� geschriebe� un� fall� ei� neue� Exten� da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rderlic� ist� diese� Exten� i� da� Verzeich#ni� eingetra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atzadress� wir� wi� bei� Lese� nich� erhoeht�� e� wir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ktuell� Satznumme� "cr� un� di� Extentnumme� "ex�� i� F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t�� s� das� ei� anschliessende� sequen#tielle� 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� bei� Lese� mi� direkte� Zugrif� be#schrieben� moeglic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HTUNG#��  Sobal� ei� Sat� i� eine� CP/M-Diskettenbloc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chrie#be� wurde�� gelte� all� andere� Saetz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oc� al� geschrieben� Daten� Da� Lese� eine� diese� Blo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ring� als� keine� Fehlercod� 01H�� Di� Fehlercode� s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leiche� wi� bei� Lese� mi� direk#te� Zugrif� (ausse� 01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04H)�� daz� komm� de� Fehlercod� 05H�� Dies� Fehler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gnalisiert� das� i� de� Verzeichni� fue� di� erforder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u� Eintragun� kei� Plat� meh� fr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40: Schreiben mit direktem Zugriff u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Blockinitialisierung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28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(DE) = FCB-Adresse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 = Rueckkehrc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entsprich� de� BDOS-Funktio� #3� mi� de� Er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ng�� das� ei� neuangelegte� Bloc� automatisc� initialis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All� Saetz� de� Blocke� werde� mi� de� Wer� � vor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36: Setzen aktuelle Satznummer#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 = 24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(DE) = FCB-Adress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Registerpaa� D� adressier� de� FCB�� i� desse� Byte� r0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 durc� dies� Funktio� di� Satzadresse�  de� letzte� sequ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lle� Zugriffe� abgeleg� werden� Dami� kan� z.B� au� ein#f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� vo� sequentielle� zu� direkte� Zugrif� uebergegan#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4.4. System- und Hilfsfunktionen</w:t>
        <w:t>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Funktione� werde� di� Initialisierunge� de� 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system� ausgefuehr� bzw�� di� Abfrag� un� Beeinflus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� Betriebssystemzustaende� ermoeglicht� Z� unterteile� is� 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ufwerk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verwaltungs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4.4.1. Systemfunktionen</w:t>
        <w:t>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#Funktion 0: System - Neustart (Warmstart)#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ufrufparameter:    (C) = 0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Funktio� erfolg� di� Rueckkeh� i� de� CCP-Statu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Warm-Start�� Di� BDOS-Funktio� ver#zweig� zu� abso#l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� 0�� Dor� is� ei� Sprun� i� de� BIOS-Warm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�� E� wir� di� DMA-Adress� 80� eingestell� un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en� di� Systemsteuerun� a� de� CC�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12: Abfrage Versionsnummer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=  0C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HL) = Versionsnumm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Funktio� kan� di� Versionsnumme� de� CP/M-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� werde� �� di� be� un� verbreitete "kompatib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� u.a� SCPX� entspreche� i� de� Rege� de� CP/� 2.� u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� erhael� da� aufrufend� Program� i� CPU-Doppelregiste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00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32: Einstellen/Abfragen Benutzercode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= 20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E) = 0FFH  fuer Abfrag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CODE  fuer Einstell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= aktueller Benutzer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oder kein Wer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� CPU-Registe� � der Wer� 0FF� eingetragen�� s� wir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unktionsaufru� i� CPU-Registe� � de� aktuell� Benutzer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Bereich) zurueck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s� de� Wer� i� Registe� ungleic�  0FFH�� s� wir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#3�  di� untere� � Bi� diese� Werte� al� neue� Ben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cod� eingestell� (0...1FH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HTUNG#��  Mi� de� residente� Kommand� USE� lasse� sic� n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nutzer-bereich�  0-1� (0...0FH� einstellen�� s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dere� Kommando� nu� i� diese� Benutzerbereiche� wirk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� koen#nen�� E� sollt� deshal� nu� mi� de� Benutzer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00H...0FȠ gearbeite� werde� (POWE� erlaub� de� Zugrif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Bereich� 16-31� sofer� ma� da� PASSWOR� 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31: Bereitstellen der Adresse 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Laufwerk-Parameter#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1F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HL) = DPB - Adress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Funktionsaufru� steh� i� CPU-Registerpaa� H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arametertabell� de� aktuelle� Laufwerkes�� Dies� Tabell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IOS-Tei� angeleg� un� enthael� Organisationspa#rame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� Laufwerkes� di� auc� vom BDO� heran#gezog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Parameterfel� kan� de� Systemprogram#miere� spezi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� auswerte� ode� Manipulatione� de� Para#mete� dur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Funktion 27: Bereitstellen der Adresse des Allocati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Vektors#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(C)  = 1B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gabewert:      (HL) = Adresse des Allocatio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Vektor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jede� logisch� Laufwerk�� au� da� einma� zugegriffe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e� i� Speiche� ein� Tabelle�� di� di� Belegun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egt� Bloeck� - frei� Bloecke� widerspieg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Funktio� wir� i� Registerpaa� H� di� Adres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� (Allocation-Vektor�� fue� da� aktuell� Laufwer� bere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4.4.2. Laufwerksfunktionen</w:t>
        <w:t>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CP/� sin� 1� logisch� Laufwerk� � bi� � definiert�� Di� BD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arbeite� mi� diese� 1� Laufwerken�� Dabe� is� z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leisten�� das� i� BIO� all� di� Laufwerk� installier� s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� BDOS-Aufrufe� angeford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DO� existier� ei� ausgezeichnete� Laufwerk�� da� Laufw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i� aktuelle� Laufwerk�� da� selektier� wir� un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o� eine� andere� Laufwerke� selektier� bleibt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ha� ein� bevorzugt� Stellung�� di� Parameterueber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ander� BDOS-Funktione� bezieh� sic� au� dies� Selek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Laufwerk�� au� da� nac� eine� Initialisierun� zugegri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erhael� de� "on-line� Zustand�� all� andere� ble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-line�� Zustand�� Jede� Laufwer� kan� durc� Setze� d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� Schreibschutze� i� de� "read-only� Zustan� ver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13: Ruecksetzen Diskettensystem#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= 0D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i� eine� Program� Diskette� ohn� Warmstar� (de� zu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bruc� fuehrt�� wechsel� z� koennen�� is� dies� 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�� Sons� fuehr� ei� Diskettenwechse� ohn� Warm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ohn� anschliessend� BDOS-Funktio� #1�� z� R/O-Fehler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unktio� wir� da� L� � da� aktuell� Laufwerk�� all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� erhalte� de� R/W-Statu� (sieh� BDOS-Funktio� #28)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� DMA-Adress� wir� au� 0080Ƞ eingestell� (sieh� BD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#26� un� all� Laufwer#k� ausse� L� � erhalte� da� "of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Attrib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#Funktion 37: Laufwerke zuruecksetzen#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ufrufparameter:    (C)  = 25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(DE) = Reset-Mark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ueckgabewert:      (A)  = 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diese� Funktio� koenne� Laufwerk� einzel� zurueckgeset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(i� Gegensat� zu� BDOS-Funktio� #13�� di� all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zuruecksetzt)�� Dami� is� e� moeglich� Diskett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gesetz#te� Laufwerke� z� wechsel� ode� de� Schreibschut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Laufwerk� z� loeschen�� I� CPU-Doppelregiste� D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Mark� eingetragen�� Jede� de� 1� Bi� is� ei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A,...� � i� folgende� Ar� zuge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, E : L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, E : L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, D : LW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1-Belegun� kennzeichne� di� zurueckzusetzende�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14: Laufwerk selektieren#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= 0E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E) = Laufwer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vo� Registe� � gib� an� welche� logisch� Laufwer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Dateioperatione� da� aktuell� L� ist�� Dabe� g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� Zuord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L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L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= LW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z.B�� mi� diese� Funktio� da� L� � selektiert�� s� bede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� i� erste� Byt� de� FCB� das� mi� diese� FC� be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� di� Diskett� i� Laufwer� � angesproche� wird�� Da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t� Laufwer� bleib� jetz� aktivier� (i� "on-line�� Zust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zu� naechste� Ruecksetze� de� Diskettensystem� ode� Wa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�� Be� eine� Disk-Wechse� waehren� de� "on-line�� Zust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rd� da� Laufwer� i� de� R/O-Statu�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25: Abfrage nach dem aktuellem Laufwerk#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= 19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= aktuelles Laufwer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BDOS-Funktio� gib� i� CPU-Registe� � da� aktuell� logi#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zurueck�� E� gil� di� gleich� Zuordnun� wi� i� 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�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29: Abfrage nach Laufwerken mit Schreibschutz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1D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HL) = Schreibschutzwer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oppelregiste� H� wir� wi� be� de� BDOS-Funktio� #2� ei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� au� de� z� entnehme� ist� welche� logisch� Lauf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/Ϡ ("rea� only"� Statu� hat�� Da� diese� Laufwerke� zuge#ord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is� au� "1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/O-Statu� kan� durc� di� BDOS-Funktio� #2� un� dur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wechse� (ohn� folgend� BDOS-Funktio� #13� gesetz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24: Abfrage nach Laufwerk im "on-line" Zustand"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18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HL) = Zustandswer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DOS-Funktio� laess� sic� feststellen�� mi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� sei� de� letzte� Systeminitialisierun� (Kaltst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�� Rese� de� Disk-Systems� gearbeite� wurde.I� Dopp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H� wir� diese� zu� Verfuegun� gestellt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O, L     : L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, L     : L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, H     : LW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twer� � stell� de� "off-line" Zustand� de� Bitwer� 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"on-line" Zustand da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.4.3. Dateienverwaltung</w:t>
        <w:t>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30: Setzen Datei - Attribute#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1E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DE) = FCB-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(A)  = Verzeichniscode 0...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0FFH keine Date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Funktio� koenne� Dateie� mi� de� Attribute� R/Ϡ (N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-Datei�� ode� R/� (Lese-Schreib-Datei� un� DIҠ (Dat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residente� Kommand� DI� angezeigt� ode� SY� (kein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IR� versehe� werd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CPU-Registerpaa� D� adressier� eine� FCB�� Is� da� Bi� 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gesetzt�� s� wir� di� Date� mi� diese� Funktio� z� eine� R/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�� Is� da� Bi� nich� gesetzt�� wir� di� Date� z� eine� R/W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gesetzte� Bi� � vo� t� versetz� di� Date� i� de� SYS-Dat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� I� andere� Fal� erhael� di� Date� da� DIR-Attri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Funktion 35: Bereitstellen naechste freie Satzposition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frufparameter:    (C)  = 23H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DE) = FCB-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ueckgabewert:      Adresse nach letztem Satz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CPU-Registerpaa� D� is� ei� FC� z� adressieren� Nac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un� de� Funktio� enthalte� di� Byte� r� un� r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letzte� Sat� de� Datei�� Dami� is� e� einfac� moe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ate� mi� Direktzugrif� weiter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BDOS - Beispiel         MACRO-80  3.44           PAGE  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 BDOS -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'                   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Mi� de� folgende� einfache� Programmbeispie� sol</w:t>
      </w:r>
      <w:r>
        <w:rPr/>
        <w:t xml:space="preserve">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prinzipiel#l� Anwendun� de� BDOS-Funktione� demonstrier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den� Di� Aufgab� diese� Erfassungsprogramme�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De� Bediene� gib� Dateinam� vo� (Dateity� is� TEX)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even#tuel� bestehend� Date� gleiche� Bezeichnun� wir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loes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Dan� kan� e� Saetz� bi� z� max�� 12� Zeiche� eingeben�� di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au� de� Bildschir� dargestell� werden�� Gib� e� wenige� a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12� Zeiche� ein�� s� ha� e� mi� de� Abschlusstast� di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gab� z� been#den� Korrekture� vo� Abschlus� eine� Satz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moeg#lic� (entsprechen� BDOS- Funktio� #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Jede� Satz�� a� End� mi� Spac� aufgefuell� un� mi� d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Steuerzeiche� Zeilenschaltun� un� Kurso� a� Zeilenanfan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versehen�� wir� au� de� Diskett� i� aktuelle� Laufwer� a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ei� Sat� mi� 12� Byt� i� de� vorgewaehlte� Date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Gib� de� Bediene� nu� "END� bzw� "end� ein� s� wir� die� a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letzte� Sat� gedeutet�� Da� Program� wir� nac� de� Aufzeich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ne� diese� Satze� un� de� Schliesse� de� Date�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Trit� ei� Fehle� auf� s� wir� di� Date� nich� aufgezeichne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De� Fehle� wir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       bdos    equ    5             ;Adresse vom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an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            cr      equ    0dh           ;Steu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;Kurso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A            lf      equ    0ah           ;Steuerzeic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Zeilen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C            home    equ    0ch           ;Steuerzeic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Kurso� a� BS-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  31 0269   start:  ld     sp,stack+16   ;eigener S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3  11 0269           ld     de,text       ;Programm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auf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0E 09             ld     c,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 CD 0005           call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B  11 0283           ld     de,name       ;Datei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Eingabe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BDOS - Beispiel         MACRO-80  3.44           PAGE    1 -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E  0E 09             ld     c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0  CD 0005           call   b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 11 01B6           ld     de,puffer     ;Eingabe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  0E 0A             ld     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 CD 0005           call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  3A 01B7           ld     a,(puffer+1)  ;Laenge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  4F                ld  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  06 00             ld    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 21 01B8           ld     hl,puffer+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  11 0239           ld     de,fc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  ED B0             ldir                 ;Dateiname---&gt;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�� 3Š7Š            l�    a,12��        ;max� Eing.la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f.Satz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B  32 01B6           ld     (puffer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E  11 0238           ld     de,fcb        ;Loesch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;evt. be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  D5                push   de            ;gleich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2  0E 13             ld     c,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  CD 0005           call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 D1                pop    de            ;Einrich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8  D5                push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 0E 16             ld     c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B  CD 0005           call   b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E  3C                inc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F  28 64             jr     z,fehler      ;Sprung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41  11 01B8           ld     de,dma        ;Adresse fuer F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  0E 1A             ld     c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  CD 0005           call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 1E 0D     loop:   ld     e,cr          ;Kurs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B  0E 02             ld     c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D  CD 0005           call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0  1E 0A             ld     e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 0E 02             ld     c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 CD 0005           call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7  11 01B6           ld     de,puffer     ;Text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A  0E 0A             ld     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C  CD 0005           call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F  21 01B8           ld     hl,dma        ;Ausgabepuffer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3A 01B7           ld     a,(puffer+1)  ;Anzahl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5  4F                ld  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6  06 00             ld    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68  09                add    hl,bc         ;erste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loeschende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69  3E 7E             ld     a,126         ;max. Anz. Zeic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B  91                sub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C  28 07             jr     z,write       ;bei 126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BDOS - Beispiel         MACRO-80  3.44           PAGE    1 -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E  47                ld  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F  3E 20             ld     a,20h         ;Fuel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  77        loesch: ld    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2  23                inc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3  10 FC             djnz   loesc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 D1        write:  pop    de            ;Write sequent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6  D5                push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 0E 15             ld     c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9  CD 0005           call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C  B7                or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�  2� 2�             j�     nz,fehle�     ;Sprun� a�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F  3A 01B7           ld     a,(puffer+1)  ;Abfrage auf "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bzw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FE 03             cp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4  20 C3             jr     nz,loop       ;keine 3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  3A 01B8           ld     a,(puffer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9  CB AF             res    5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B  FE 45             cp     'E'           ;Gross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D  20 BA             jr     nz,loop       ;Fortsetz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;Erfassu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F  3A 01B9           ld     a,(puffer+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2  CB AF             res    5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  FE 4E             cp   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96  20 B1             jr     nz,loop       ;Fortsetz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  3A 01BA           ld     a,(puffer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B  CB AF             res    5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D  FE 44             cp   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9F  20 A8             jr     nz,loop       ;Fortsetz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A1  0E 10             ld     c,16          ;Schli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3  18 0A             jr    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5  11 0291   fehler: ld     de,fetext     ;Fehler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8  0E 09             ld     c,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A  CD 0005           call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AD  0E 13             ld     c,19          ;Loeschen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im Fehl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F  D1        ende:   pop    de            ;FCB-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B0  CD 0005           call  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3  C3 0000           jp     0             ;Ende mit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B6  08 00     puffer: db     8,0           ;Eingabe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(max.La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Istla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B8            dma:    ds     126           ;Puffer f.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und FD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BDOS - Beispiel         MACRO-80  3.44           PAGE    1 -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36  0D 0A             db     cr,lf         ;letzte kons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Zeich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38  00        fcb:    db     0             ;FCB:akt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39                    ds     8,20h         ;    fuer Datei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  54 45 58          db     'TEX'         ;    Datei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4                    ds     21,0          ;    Res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;    (au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  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            stack:  ds     16,0          ;Anwende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���0à2��2��2��text����d⠠�  home,�    ERFASSUNGSPROGRAM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D  20 45 52 46                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71  41 53 53 5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75  4E 47 53 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79  52 4F 47 5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7D  41 4D 4D 0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1  0A 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3  0A 44 61 74 name:   db     lf,'Dateiname : '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7  65 69 6E 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B  6D 65 20 3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F  20 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1  0D 0A 0A 20 fetext: db     cr,lf,lf,' Fehler (Directory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ette voll)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5  46 65 68 6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9  65 72 20 2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D  44 69 72 6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A1  63 74 6F 7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A5  79 20 6F 6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A9  65 72 20 4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AD  69 73 6B 6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1  74 74 65 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5  76 6F 6C 6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9  29 20 2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C  0D 0A 24            db     cr,lf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DOS - Beispiel         MACRO-80  3.44           PAGE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 </w:t>
        <w:tab/>
        <w:t xml:space="preserve">BDOS            000D </w:t>
        <w:tab/>
        <w:t xml:space="preserve">CR              01B8 </w:t>
        <w:tab/>
        <w:t xml:space="preserve">DM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AF </w:t>
        <w:tab/>
        <w:t xml:space="preserve">ENDE            0238 </w:t>
        <w:tab/>
        <w:t xml:space="preserve">FCB             01A5 </w:t>
        <w:tab/>
        <w:t xml:space="preserve">FEHL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1 </w:t>
        <w:tab/>
        <w:t xml:space="preserve">FETEXT          000C </w:t>
        <w:tab/>
        <w:t xml:space="preserve">HOME            000A </w:t>
        <w:tab/>
        <w:t xml:space="preserve">L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1 </w:t>
        <w:tab/>
        <w:t xml:space="preserve">LOESCH          0149 </w:t>
        <w:tab/>
        <w:t xml:space="preserve">LOOP            0283 </w:t>
        <w:tab/>
        <w:t xml:space="preserve">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B6 </w:t>
        <w:tab/>
        <w:t xml:space="preserve">PUFFER          0259 </w:t>
        <w:tab/>
        <w:t xml:space="preserve">STACK           0100 </w:t>
        <w:tab/>
        <w:t xml:space="preserve">STA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9 </w:t>
        <w:tab/>
        <w:t xml:space="preserve">TEXT            0175 </w:t>
        <w:tab/>
        <w:t xml:space="preserve">WRI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atal err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