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.5. Sichern und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ne� erstellte� ode� gerad� geaenderte� Tex� wi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selbs� staendi� au� di� Diskett� gespeichert�� Ma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� vo� Zei� z� Zei� sichern�� Ausserde� kan� n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� Date� ausgedruck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ollt� waehren� de� Verarbeitun� lange� Text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� eine� Tei� sichern�� u� ih� ausdrucke� z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dami� e� be� Stromausfall�� System-Crash� Kommandof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� ode� volle� Dis�ette nich� verlore�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Sicherungs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D  Sicher� de� editierte� Texte� au� di� Disket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eckkeh� zu� NO-FILE-MENU�� Vo� dor� naechst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fruf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X  Sicher� un� Rueckkeh� zu� 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S  Sicher� un� weiterarbeite� mi� de� selbe� Tex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urso� kan� mi� ^Q� a� di� vorherig� Positio� zu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Q� Abbrechen�� Zuruec�  zu� NO-FILE-MENU� ohn� di� ger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stellt� Text-Versio� z� sichern� Frag� nac� Ja/Ne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scheid�� fall� ein� Aenderun� i� Tex� vorgeno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Schirmbild-Text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Kommando� werde� verwendet�� u� Tex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i� ein� bestimmt� For� z� bringe� un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vo� Wor� Wra� un� Refor� (^B� z� kontro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C� Di�  Zeile�� i� de� sic� de� Kurso� befindet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wische� de� linke� un� rechte� Ran� zentrier� (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tt� gesetzt)�� Blank� a� Anfan� ode� End� d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�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L� Frag� nac�  de� linke� Rand�� E� is� ein� Zah� v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� 24� einzugeben�� gefolg� vo� eine� RETURN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rc� Druecke� de� Tast� ESCAPŠ wir� di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ursorspalt� al� linke� Ran�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R  Dasselb� fue� de� rechte� 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link� un� recht� Ran� sollte� imme� au� d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uenschte� Wer� eingestell� werden�� wen� Text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lf� vo� wor� wra� eingegebe� werde� ode� da� Refor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ommand� verwend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F  Setz� de� linke� Ran� au� di� Spalt� de� erste� 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n� de� Kursorzeile�� da� kei� Blan� is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hte� Ran� au� da� letzt� Zeiche� ungleic� Bla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eberall�� w� sic� i� de� Zeil� ei� "!� befindet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� Tabulatorpositio� gesetzt�� un� w� ei� "-� ste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ein� evtl��� vorhanden� Tabulatorpositio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escht�� Dami� kan� i� ein� Date� ein� Kopfzeil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tze� de� Tab'� eingebau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^OS  Frag� nac� de� Zah� de� Zeilen�� di� zwische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xtzeile� fre� bleibe� solle� un� imme� v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rp� Refor� ode� RETUR� eingefu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�  "Reformiert� eine� Text-Absat�  vo� de� Kursor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� zu� naechste� "hard"-cr� Pass� de� Tex� de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rechte� Ran� a� un� loesch� Blank� ode� fu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ank� ein�� u�  di� Wort� gleichmaessi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l� z� verteilen�� Verschieb� auc� Wort� uebe� m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r� Zeilen�� bi� de� Tex� zwische� di� Raende� pas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eingestellt� Zeilenabstan� wir� beruecksicht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Kurso� steh� anschliessen� recht� vo� dem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sat� folgende� "hard"-cr�� sodas� de� naechst�  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at� wiede� einfac� durc� ^� reformier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� Einstellun� de� Texte� au� de� linke� un� re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� Ran� nac� eine� Korrektu� wir� de� Kurso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� Anfan� de� Absatze� gesetz� un� ^�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Zu� Veraenderun� de� Raende� de� Absatze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^O̠ un� ^O� de� link� un� recht� Ran� ein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� Kurso� a� de� Anfan� de� Absatze� gebrach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^�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zu� Veraenderun� vo� nich� a� rechte� ran� st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x� ode� zu� Auswechselun� vo� Zwischenrau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� Justierun� mi� ^O� umgeschalte� un� mi� ^O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zah� de� Leerzeile� zwische� de� Textzeil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tellt�� de� Kurso� au� de� Anfan� de� Absatz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rach� un� ^� gegeb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Р unterstuetz� di� Trennun� vo� seh� lange� Wo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Zentrierun� wir� unterbrochen�� wen� ei� seh� l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� Wor� ein� Worttrennun� notwendi� macht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au� di� empfohlen� Trennstell� gesetz� un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� mi� ^� ode� ^� au� di� richtig� Worttrenn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ll� gesetz� werden�� Dan� wir� ei� Bindestric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egebe� un� dami� da� Wor� getrennt� Di� Just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nu� fortgesetzt� Dies� Funktio� kan� mi� ^O� ei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ausgesc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X� Linke� un�  rechte� Ran� werde� "geloest"�� b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urso� einma� ausserhal� de� Raende� wa� un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rueckgekehr� ist�� I� Men� erschein� di� Mittei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Randaus"�� kan� durc� ei� weitere� ^O</w:t>
      </w:r>
      <w:r>
        <w:rPr>
          <w:rtl w:val="true"/>
        </w:rPr>
        <w:t>ؠ</w:t>
      </w:r>
      <w:r>
        <w:rPr/>
        <w:t xml:space="preserve"> </w:t>
      </w:r>
      <w:r>
        <w:rPr/>
        <w:t>rueckgaen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mach� werden�� gleich� Wirkung�� wi� kurzzei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sschalte� vo� Wor�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W  Schaltet Word Wrap aus bzw. wied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J  Schalte� "sof� blanks"�� di� vo� Wor� Wra� ode� 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efueg� wurde� au� bzw�� wiede� ein�� Ei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formkommand� loesch� all� "softblanks� un� mach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� rechtsbuendige� Tex� rechtsoffene� Text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ocksat� ausgeschalte� wurde�� Umgekehr� be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altete� Blocksatz�� Da� ^� Menu�� da� nac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� ^� nac� kurze� Warte� erscheint�� informier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eingestellte� 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I  Frag� nac� de� Spalte�� i� de� ein� Tabulator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etz� werde� soll�� I� de� Tabulatorzeil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diese� Stell� ei� "!"�� Sol� ei� Dezimaltab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etz� werden�� is� vo� de� Spaltenangab� � z� 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Zeiche� dien� auc� zu� Kennzeichnun� de� Dez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ltabulator� (Verwendun� be� TPDRUCK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ON� Frag� nac�  de� Spalte�� i� de� di� Tabulator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loesch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   Tabulator, siehe Kursorbew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V  Schalte� di� Wirkun� de� Tabulatorpositione� aus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� abe� weiterhi� i� de� Tabulatorzeil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T  Schalte� di� Anzeig� de� Tabulatorzeil� au� bzw�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P  Schalte� di� Anzeig� de� Seitenwechsel� au� bzw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O� Fueg� a�  gewuenschte� Stelle� ei� ^� i� de� Tex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bewirkt�� das� a� diese� Stell� ei� Blan� gedru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d� de� abe� nich� i� Bil� erschein� un� di� Zei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eng� nich� beeinflu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H  Stelle Ueberdrucken vo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  Da� ^Ϡ Men�  zeig� an�� o� folgend� Funktione� ei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de� ausgeschalte�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oren vari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ten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7. Suchen und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Suche� un� Ersetze� vo� Zeichenkette� (Strings� st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Kommando� zu� Verfuegun�  (Jed� String- ode� 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-Eingab� mi� RETUR� abschliesse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F� Frag� nac�  de� z� suchende� Strin� un� nac� Op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kein� Option� angegebene� werde� (einfac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uecken)�� wir� de� Kurso� vorwaert� bi� zu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ftrete� exak� diese� Zeichenkett�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A� Frag� nac�  de� z� suchende� un� de� dafue� einzus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nde� Strin� un� nac� Options� Ohn� Optione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echst� Auftrete� de� String� hinte� de� Kursor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o� angezeig� un� de� Benutze� wir� gefragt�� o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setze� stattfinde� sol� ode� nicht� REPLAC�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�  Da� zuletz� eingegeben� Such-  ode� Ersetz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wiederhol� (vo� de� neue� Kursorpositio� aus)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o� e� mi� de� gleiche� Parameter� noc� 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egebe� worde� wa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V� Nac� eine�  Such- �� Ersatz- ode� ^L-Kommand� b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Befeh� de� Kurso� au� di� Positio� zurueck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vo� de� Kommand� bzw�� vo� de� letzte� Ausfue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mehrfac� auszufuehrende� Kommando�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Options (auch mehrere gleichzeitig moegli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  Ein� Zah�  vo� � bi� 65535�� Suche� ode� Ersetz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-ma� ausgefuehr� z.B� u� di� Stell� z� finden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� Strin� zu� n�� Mal� i� Tex� auftaucht� ode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echste� � gleichartige� String� z� ersetzen�� "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UND"-Fehle� erscheint�� wen� di� Funktio� nich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rechen� of� ausgefuehr� werde� kann�� Si� wir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 of� wi� moeglic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Bei� Suchen���  Suche� de� letzte gleichar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ings�� Bei� Ersetzen� All� gleichartige� Strin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ganze� Fil� (vo� Anfan� an!� werde� ersetzt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de� Benutze� jedesma� gefragt�� o� ersetz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l� ode� nicht�� "NO� FOUND"-Fehle� erschein� n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all� de� Strin� kei� einzige� Ma� i� Tex�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Ersetzen ohne zu fragen, sonst wi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Suche� bzw�� Ersetze� rueckwaert� vo� de� Kursor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o� a� zu� File-Anfan� hin� Zusamme� mi� G� Beg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-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Bewirkt�� das� de� Unterschie� vo� Gross- un� Kl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chstabe� i� de� String� ignor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  Bewirkt�� das� nu� nac�  passende� ganze� Woer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uch� wird�� als� entsprechende� Strings�� d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de� hinte� sic� keine� Buchstabe� un� kein� Zi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eng� de� z� suchende� String� is� au� 3�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aenkt�� De� Unterschie� zwische� "har� space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� space� wir� bei� Suche� ignoriert� Di� Frag� "REPLAC� ��(Y/N)� mus� mi� y,� ode� ^� beantworte� werden�� fa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� stattfinde� soll�� sons� kan� ma� jed� belieb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Tast� druecken� dami� nich� ersetz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Strin� nac� "SUCHE� bei� Suchkommand� bzw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nac� "AUSTAUSCHEN?� bei� Ersatzkommand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Tast� abgeschlossen�� s� wir� nich� nac� Optin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ring�� de� ma� nac� "SUCHE�� eingibt�� kan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� Zeiche� enthalten�� u� di� Such� z� verallgem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Jedes einzelne Zeichen befriedigt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  Pass� z� jede� Zeichen�� da� kei� Buchstab� un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iffe� is� (mus� mi� ^P^� i� de� Strin� eingefu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x� Pass� z�  jede� Zeiche� ausse� "x"� welche� ei� bel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ge� Zeich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�  Entsprich� de�  Folg� cr�� l� (Wagenruecklauf)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terschie� zwische� hard- un� soft-c� wir� ignor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� kan� auc� i� Austauschstrin� Verwendun� finden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� c� einzuf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Marken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Mark� kan� a� di� Kursorpositio� gesetz� werden� 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^� eingibt�� gefolg� vo� eine� Ziffe� vo� � bi� 9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� wir� a� diese� Stell� durc� di� Ziffe� kennt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�� De� Kurso� kan� z� jede� gesetzte� Mark� bew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inde� ma� ^� eingibt� gefolg� vo� de� entsprec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iffe� (de� normal� Weg�� u� sic� uebe� weit� Str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e� Tex� z� bewegen)�� Di� Anzeig� eine� Mark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^ˠ geloesch� werden�� wen� sic� de� Kurso� a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befindet�� Di� Positio� wir� trotzde� ge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be� ^Q�� gefolg� vo� de� passende� Ziffer� wied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Markierungs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0� Mark� a�  Kursorpositio� setzen� Fall� sic� dor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�ein�  Mark� befindet� wir� si� nich� meh�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0� Beweg� de�  Kurso� zu� angegebene� Markierung�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��si� nich�  existiert�� erschein� ein� Fehlermeld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Q9��Ein� geloescht� Mark� wir� erneu� angezeig� un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9. Block move 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Bloc� mov� -Kommando� kan� ei� bestimmte� Text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� un� verschoben� kopier� ode� geloesch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Block move 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B� Setz� di�  Blockanfangsmarkierung�� dargestell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(B)"� au� di� Kursorpositio� ode� loesch� di� Mark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ng� wen� si� scho� dor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K  Setzt die Blockendemarkierung an die K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V� De� markiert�  Textbloc� wir� zusamme� mi� de� Mark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unge� a� di� Kursorpositio� verschobe� (e� begi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n� a� de� Kursor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C  De� markiert� Bloc� wir� a� di� Kursorpositio� k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iert�� De� Originaltex� bleib� unveraendert� Di� M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ierunge� bewege� sic� mi� de� Ko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Y  Der markierte Textblock wird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W  De� markiert� Bloc� wir� au� ei� andere� Fil� kop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c� de� gefrag� wird�� Di� Eingab� de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ibezeichnun� mus� mi� "RETURN� abgeschlosse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n� Dor� evtl� scho� vorhandene� Tex� wir� geloe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Ausgangsfil� bleib�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H� Di� Blockmarkierunge�  werde� unterdrueck� (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gezeigt�� bzw�� fall� si� scho� unterdrueck� s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ede�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B  De� Kurso� wir� au� di� Blockanfangsmarkierun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K  Setzt den Kursor auf die Blockende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V  Setz� de� Kurso� au� di� Positio� de� Blockanfangsm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ierun� vo� de� Quell� eine� Blockes�� de� kop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chobe� ode� geloesch� wurde�� Gut� u� dor� z� k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ollieren� w� de� Tex� her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Zusatz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folgende� Kommando� kan� nich� nu� di� gerad� v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�� sonder� auc� jed� ander� Date� beeinflu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J  Frag� nac� eine� File�� da� geloesch� werde� soll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k� wi�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R� Frag� nac� eine� z� lesende� File�� welche� darauf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llstaendi� a� di� Kursorpositio� kop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W� Frag� nac� eine�  File�� i� da� ei� markierte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chriebe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�  Al� Antwor� au� di� Frag� nac� eine� Zusatzfil� au� �������de� gelese� ode� geschriebe� werde� soll�� Bewirk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sfuehrun� de� Kommando� mi� de� gleiche� Fil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i� vorherige�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HELP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H� Festlegun� de�  help-level� (� bi� 3)�� de� di� M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dargestellte� Hilfsinformatione� bestimm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rad� eingesetzt� help-leve� wir� angezeig� un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e� neue�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Darstellung des Menus fuer besondere Druck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  Anzeigen der eingestellt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^B Erklaerung der Textreformierung (^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^F Erklaerun� de� Zeiche� de� letzte� Bildschirm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^D Erklaerung der Wirkung der Dot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^S Die Statuszeile wird erkl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^R Die Tabulatorzeile wird erkl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^M Randeinstellun� un� Tabulatoreneinstellun� wir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l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^P Das Setzen der Marken wird erkl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^V Texttransporte werden erkl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RUCK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Druck-Kontroll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ruck-Kontrollzeiche� sin� einzeln� Zeichen�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ast� waehren� de� Editieren� eingegeben�� u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� Funktione� wi� Unterstreichen�� Hochschrif� usw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�� Di� Zeiche� werde� i� da� Fil� geschrieben� 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avo� ei� ^� eingibt�� Dies� Zeiche� werde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zaehlun� nich� gewerte� un� auc� nich� gedru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eil� mi� solche� Zeile� erschein� dah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z� lang�� Da� Druck-Kontrollzeiche� mus� vo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� de� beeinflussende� Strin� stehen�� Di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  Unterstreichen� (Blank� werde� nich� unterstric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Fett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Doppeldruck�� schreib� jede� Buchstabe� a� di� se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  Durchstreiche� de� Texte� mi� eine� Folg� vo� "-�� -�������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  Tiefschrift�� Schreib� de� Tex� etwa�  tiefe�  a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nstig� Zeile� Da� Mas� de� Tief� kan� mi� eine� Do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ommand� ein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�  Hochschrift�� schreib� de�  Tex�  hoehe�  a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ebrig�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  Farbwechsel (Farbband-Umschal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�  Unterbrich� de�  Ausdruc� a� diese� Stell� (Farbba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chse�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Umschaltung der Druckweite (Zeichenabst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  Zurueckschalten der Druckw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   Text fuer dot-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  Druck� da� Zeiche� 20� 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  Druckt das Zeichen 7FH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�  Druck� ei�  Blank�� da� keine� Einflus� au� di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irmlaeng�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  da� folgend� Zeiche� wir� uebe� da� vorherig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2. Dot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ot-Kommando� sin� speziell� Zeilen�� di� i� d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� werden�� u� z.B�� di� Papierlaeng� od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� For� de� Seitenkopfe� festzulegen�� All� Do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sin� au� gebraeuchlich� Wert� vorein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s� ma� mi� T� arbeite� kann�� ohn� Dot-Kommando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��� Dot-Kommando� werde� nich� mi� ausgedru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� abe� da� Druckbild�� Ei� Dot-Kommand� beste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Punk� i� de� erste� (!� Spalt� de� Zeile� eine� Zw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-Cod� un� haeufi� noc� eine� Zah� od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�� Di� Dot-Kommando� werde� wi� normale� Tex� ein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� vo� T� erkann� un� be� de� Zeilennummerieru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zaehlt�� Di� Bezeichnunge� de� Dot-Kommando� bezi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u� ein� bestimmt� For� de� Seitenaufteilun� (Bi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I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er I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  I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Seitenkopf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--------------------------------------I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� </w:t>
      </w:r>
      <w:r>
        <w:rPr/>
        <w:t>Kopfa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I---------------------------------------I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Textanfang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-  I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   I           Filesektor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Textende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I---------------------------------------I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r I                                       I Fussa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I---------------------------------------I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Fusstext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I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Dot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Hn     Einstelle� de� Zeilenabstande� i� 1/48"�� .L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rgib� � Zeil� pe� inch� .LH� ergib� � Zeile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ch�� Di� Voreinstellun� is� � Zeile� pe� in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ommand� mus� a� Anfan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Ln�    � is�  di� Anzah� de� Zeile� j� Papier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schl�� untere� un� obere� Rand� Vorgab� is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len/Seite� mus� a� Anfan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Tn     Anzah� de� Zeile� vo� obere� Papierran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xtanfang�� I� diese� Rau� wir� gegebenen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Seitenkop� un� de� Kopfabstan� gedru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rgab� is� � Zeilen� mus� a� Anfan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Bn     Anzah� de� Zeile� zwische� Tex� un� untere� 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ierende�� I� diese� Rau� wir� gegebenenfal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itennumme� ode� de� Fusstex� gedruckt�� Vor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� � Zeilen� mus� a� Anfan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maximal� fue� de� Tex� verfuegbar� Zeilenanzah� be#��rechne� sic� au� de� Papierlaeng� minu� obere� Ran� mi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� Rand�� Di� obige� Kommando� koenne� auc� inner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il� eingegebe� werden� u� di� Seitenaufteilun� o.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Ausdrucken� z� ver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ot-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Mn     Anzah� de� Leerzeile� zwische� de� Seitenkop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rgab� �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Mn�    Anzah�  de� Zeile� zwische� de� Textend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usstex� bzw� de� Seit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n�    Spalte�� i� de�  di� Zeilennumme� ausgedru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� soll�� wen� kei� Fusstex� eingege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Seitennummerdruc� nich� abgeschalte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rgab� 1/� Textbreit� (33� bzw� 30� Spal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On�    Anzah� de� Spalte� zwische� de� erste� Text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� de� erste� Druckerspalte� De� Tex� kan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liebi� vo� de� Randlochun� be� Endlospa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bgesetz� werden� Vorgab� is� � 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A      Sofortiger Vorschub auf eine neu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Pn�    Seitenwechsel�� wen�  noc� wenige� al� 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� de�  Papierseit� zu� Verfuegun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...�  De� i� diese� Zeil� folgend� Tex� wir� uebe� j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folgende� Druckseite� al� Seitenkop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uckt�� bi� erneu� ei� .H� -Kommand� erfol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rgab� is� kei� Tex� (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O...�  De� i� de� Zeil� folgend� Tex� wi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ktuelle� Seit� un� alle� folgende� Seit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u� naechste� .F� al� Fusstex� ausgedruckt�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ab� is� Ausdruc� de� Seitennummer�� sons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HE�� Wen� ei� Fusstex� angegebe� ist�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ter� Seitennumme� nich� gedruckt�� fall� s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usstex�  nich� durc� ei� � befohl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� Zeiche� koenne� speziel� i� Seitenkopf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� Fusstex�  verwend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Ausdruc� de�  aktuelle� Seitennumm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ese� Stelle�� Fehl� da� Zeichen�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itennumme� nich�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�   Da� folgend�  Zeiche� wir� nich� al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�  Di� folgende� Blank� werde� bi� zu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icht- Blankzeiche� ignoriert� wen� di� S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ennumme� gerad� ist�� Kop� ode� Fuss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rschein� dami� abwechseln� link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P�     Di� Vorgab� Ausdruc� de� Seitennumme� al� Fus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x� wir� unterdrueckt� Ei� eingegebene� Fuss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uerd� ebens� di�  Seitennumme� unterdruec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� muesst� durc� ei� � ne� festgeleg� werde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Nn�    Festlege� de�  Seitennummer�� be� de� weite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aehl� werde� soll�� Vorgab� a� Anfan� is� e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schalte� de�  Seitennummerdruckes�� fall� .O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ommand� gegebe� wurd� mi� n=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Wn     Einstelle� de� Zeichenabstande� i� 1/120"�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ab� 1� Zeiche� pe� inc� (.CW12)�� Vor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ternierende� Abstande� mi� 1� Z/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Rn�    Einstelle�  Hoch- un� Tiefschriftvorschub�� be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x� gedruck� wir� i� 1/4� inch-Schritten�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ab� is� 3/4�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text   Ignorieren des folgenden Textes (Kommentarze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J      Ein-/Ausschalte� de� Mikro-Leerstellenausgl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� Tabelle� mus� .U� of� sein�� danac� kan� w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.O� o� eingesc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TPDRUCˠ sin� noc� folgend� Dot-Kommando� imple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Ffilenam�  spezifizier� ei� Datenfil� unte� diese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ue� .RV-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RV name,name,name,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t Variablenwerte vom Datenf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V "promt"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� de� Anwende� nac� eine� Variablen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promt� is� di� Zeichenkette�� di� di� Frag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elt� nam� steh� fue� de� Variablen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name&amp;  fueg� a� diese� Stell� de� Variablenwer� i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gt ein "Document-File"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� di� angegeben� Mitteilun� au� de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chir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Einfuegun� vo� Dezimalzahle� mi� obige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Dezimaltabulatore� durc� ^O� #� 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name� bestehe� au� maxima� 3� Zeiche� (Buchst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ffer� un� da� Zeiche� - 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 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- Fehlermeldunge� verlange� vo� Benutze� da� Quitt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ehler� mi� de� ESCAPE-Taste�� u� sicherzustellen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Р nich� scho� da� naechst� Kommand� bearbeitet�� d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� vielleich� eingegebe� hat�� ohn� di� Fehler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sehen� Dies� Fehlermeldun� habe� meis� folgend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ERROR n:(spezielle Mitteilung)***ESC Druec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