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Nutzerhandbuch           #TURBO-PASCAL#                            Anl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#Dateiarbeit#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Komple� vordefiniert� Textdateie� wurd� i� Tei� �� de� Handbu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ndel� un� wir� hie� nich� noc� einma� gesondert betrach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Dateiarbei� werde� i� TURBϠ folgend� Prozedure� un</w:t>
      </w:r>
      <w:r>
        <w:rPr/>
        <w:t xml:space="preserve">䠠 </w:t>
      </w:r>
      <w:r>
        <w:rPr/>
        <w:t>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  REWRITE  RESET  READ  WRITE  SEEK  FLUSH  CLOSE  ERASE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READ/BLOCKWRITE -&gt; nur fuer ungetyp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/READLN       -&gt; nur fuer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 FILEPOS  FILESIZ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IGN#(filevar,str)                filevar:FILE;str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Π ordne� de� logische� Fil� 'filevar� di� sic� au� eine� Datentra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lich� Date� mi� de� Name� 'str� zu.Dabe� is� e� gleichgueltig,o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ate� mi� de� Name� 'str� au� de� Datentraege� befinde� ode� nicht,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efung findet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WRITE#(filevar)                   filevar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'filevar�� wir� fue� #Schreiboperatione�#� eroeffnet.E� wi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ege� ein� leer� Date� mi� de� be� ASSIG� zugewiesene� Name� angel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� Satzzeige� wir� au� de� erste� Sat� gestellt.Sollt� sic� au� d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ege� bereit� ein� Date� gleiche� Namen� befinden,wir� si� ueberschrieb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SET#(filevar)                     filevar: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sic� au� eine� Datentraege� befindend� Date� mi� de� be� ASS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e Name� wir� fue� ein� weiter� Verarbeitun� eroeffnet.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zeige� wir� au� Dateianfan�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� sic� au� de� Datentraege� kein� Date� mi� de� zugewiesene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,tritt ein I/O-Fehl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AD#(filevar,var1,...,varN)       filevar:FILE;varX:jeder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 de� Variable� var1...varN� vo� de� Date</w:t>
      </w:r>
      <w:r>
        <w:rPr/>
        <w:t xml:space="preserve">頠 </w:t>
      </w:r>
      <w:r>
        <w:rPr/>
        <w:t>filevar.Nac</w:t>
      </w:r>
      <w:r>
        <w:rPr/>
        <w:t xml:space="preserve">蠠 </w:t>
      </w:r>
      <w:r>
        <w:rPr/>
        <w:t>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operatio� wir� de� Satzzeige� au� di� naechst� Komponent� gestellt.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enliste in READ ist durch Komma zu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RITE#(filevar,var1,...varN)       filevar:FILE;varX:jeder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� de� Variable� var1...varΠ au� di� Date� filevar.Nac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operatio� wir� de� Satzzeige� au� di� naechst� Komponent� bzw.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chste freie Feld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EK#(filevar,n)                   filevar:FILE;n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atzzeige� wir� au� di� n-t� Komponent� de� Date� fileva� position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ositio� de� erste� Komponet� is� 0.E� is� moeglich,au� ein� Kompon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Fileende zu positionieren.(z.B.fuer Erweiterungen von 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USH#(filevar)                    filevar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� schreib� de� interne� Schreib-Lesepuffe� i� di� Date� filevar� d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Screiboperatio� nac� de� letzte� Disk-updat� stattfindet,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� i� di� Date� geschrieben.FLUS� is� normalerweis� nu� i� multi-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� noetig,wen� mehrer� Nutze� gleichzeiti� au� eine� Datenbe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reifen.FLUS� sollt� nich� au� ein� geschlossen� Date� angewand� werden�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#(filevar)                    filevar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fileva� wir� geschlossen,da� Director� de� Dis� wir� aktualis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ulti-user-Systeme� is� e� guenstig,ein� Date� explizi� z� schlie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nur lesend zugegriff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ASE#(filevar)                    filevar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Š loesch� di� Datei.Vo� de� Loesche� sollt� di� Date� mi� C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NAME#(filevar,str)               filevar:FILE;str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i� fileva� verbunden� Diskfil� wir� umbenann� i� de� durc� 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� Namen,da� Diskettenverzeichni� wir� aktualisiert.All� Oper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fileva� beziehe� sichnac� RENAM� au� de� neue� Namen.RENAM� dar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eroeffnetes File angew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OF#(filevar) :BOOLEAN             filevar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Ơ� liefer� TRUE,wen� da� Dateiend</w:t>
      </w:r>
      <w:r>
        <w:rPr/>
        <w:t xml:space="preserve">堠 </w:t>
      </w:r>
      <w:r>
        <w:rPr/>
        <w:t>be</w:t>
      </w:r>
      <w:r>
        <w:rPr/>
        <w:t xml:space="preserve">頠 </w:t>
      </w:r>
      <w:r>
        <w:rPr/>
        <w:t>Leseoperatione er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POS#(filevar) :INTEGER         filevar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Ӡ liefer� di� aktuell� Positio� de� Satzzeiger� de� Datei.De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hat di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SIZE#(filevar) :INTEGER        filevar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liefert die Satzanzahl der Datei file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ein� Dateierweiterung(d� positioniere� au� de� erste� Sat� nac� EO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onstruktion gut brauchbar: SEEK(filevar,FILESIZE(filev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typ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ypt� Dateie� stelle� ein� Struktu� vo� 12� Byt� dar�� Si� si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Dateie� kompatibe� un� ei� Zugrif� au� si� is� seh� schne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effizient�� Si� werde� vorzugsweis� fue� #erase� un� #rename� u.a� E/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�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zedure� #read� write� un� #flush� sin� nich�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grif� au� ungetypt� Dateie� erfolg� mi� de� Prozedure� BLOCKREAĠ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WRITE.Fue� ungetypt� Dateie� gelte� ebenfall� ASSIGN,RESE� un� REWR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es muss ein Name zugewiesen werden und die Datei muss eroe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e ungetypte Datei sollte mit CLOSE 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LOCKREAD#(filevar,var,recs)       filevar:FILE;var:jeder Typ;recs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operation.rec� gib� di� Anzah� de� 128-BYTE-Sektore� an,di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Fil� un� Speiche� be� eine� Zugrif� transferier� werde� sollen.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� beginn� bei� erste� BYT� de� Variable� var.Durc� de� Programm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bzusichern,das� va� ausreichen� Speicherplat� fue� de Trans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eine Pruefung durch TURBO erfolg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LOCKWRITE#(filevar,var,recs)      filevar:FILE;var:jeder Typ;recs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operation.Sonst wie BLOCK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POS�FILESIZE# un� #SEEK� benutze� Komponente� vo� 12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 mit Dateien/Datei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Ϡ sin� sequentiell�,Direktzugriffs- un� indexsequentiell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Di� Positionierun� i� de� Date� erfolg� entwede� sequentiel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SEE� au� eim� fre� waehlbar� Satznummer.Vo� diese� Satznumme� au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ell weitergearbeitet werden oder es kann erneut position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#Textdateien# ist #nur# eine #sequentielle Arbeit#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