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BCU 880                         #                     MACRO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ASSEMBL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8�� is� ei� Makroassemble� fue� Mikrorechnersystem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de� Prozessore� Z80� 808� ode� � 880� Di� Mnemoni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rozessore� wir� nu� fue� di� erste� beide� unterst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nemoni� vo� VE� ROBOTRO� fue� de� � 88� wir� nich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t� Da� Program� benoetig� eine� Speicherbereic� vo� ca� 1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ha� ein� Uebersetzungsgeschwindigkei� vo� meh� al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pr� Minute�� MACRO-8� beinhalte� nahez� saemtlich� Assem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funktione� vo� Grossrechnern�� e� unterstuetz� di� vollst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� Standardmacrofunktio� vo� INTE� einschliesslic� IRP�� IR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�� lokal� Variabl� sowi� EXITM�� Di� Verschachtel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trukture� is� lediglic� durc� de� verfuegbare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beschraenkt��� De� Kod� wir� i� verschiebbare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�� welch� mi� de� Linke� L8�� gehandhab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Di� bedingt� Uebersetzungsmoeglichkei� mi� Hilf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� Satze� vo� Pseudooperatione� vergroesser� di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� vo� Testdurchlaeufen�� Di� Bedingunge� koenne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Stufe� geschachtel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ufruf von MACRO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vom Betriebs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�� Dabe� is� zusaetzlic� di� Angab� eine� Laufwerk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r� moeglich�� wen� sic� M80.CO� nich� au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befindet�� MACRO-8�� antworte� mi� de� Aus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eich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oenne� Kommando� einegegebe� werden�� Ebens� is� 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moeglich�� bei� Aufru� di� Kommando� au� de� gleich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nzugeben�� M8�� kehr� dan� nac� de� Uebersetzun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zuru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objfile,lstfile=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lautet eben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file,lstfile=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in bede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file        Name des erzeugten Objekt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file        Name des erzeugten Listin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     Name des Quell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Name� brauche� kein� Namenserweiterun� enthalten�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edingunge� genu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ktcodedateien        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codedateien      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dateien             .PR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rweiterunge� sin� i� Name� anzugeben�� Sin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nich� au� de� aktuelle� Laufwer� z� erzeuge� bzw� vorh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is� ei� Laufwerkbezeichne� de� Name�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Kommand� koenne� nich� benoetigt� Dateiname� entfall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� Date� wir� dan� nich� erzeugt�� Di� Quelldat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jede� Fal� angegebe� werden�� ebens� da� Gleichheits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ndere� Datei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� Komm� gesetz� ohn� Dateiname� anzugeben�� wir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ktdate� erzeu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� Komm� angegebe� un� auc� kei� Name�� s� wir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ktdate� de� Nam� de� Quelldate� verwend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Nam� angegebe� ohn� ei� Komma�� s� bezieh� sic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erzeugt� Objek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eine� Laufwerkbezeichner� kan� auc� ei� Gerae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:      Ausgab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:      Ausgabe auf Bildschirm (K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:      Eingabe von Lochband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:      Ausgabe auf Lochbandstan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alter von MACRO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werde� durc� de� Schraegstrich�� gefolg� vo� eine� 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� dargestellt� Si� spezifiziere� ei�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Ausgabe aller Zahlen ok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Ausgabe aller Zahlen hexadezimal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Ҡ       Ausgab� eine� Objektcodedatei�� auc� wen� i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ch� angegeb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̠       Ausgab�  eine� Listdatei�� auc� wen� i� Kommand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Ausgabe einer Symbolnachwei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Uebersetzen von Z80-Mnemo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Uebersetzen von 8080-Mnemonik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Р       Jede� Schalte�  /� ordne� 25� Byt� Stapelrau� z� (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inderun� vo� Stapelueberlauffehl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Alle Datenbereiche (DEFS) werden mit Nullen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rPr>
          <w:rtl w:val="true"/>
        </w:rPr>
        <w:t>ؠ</w:t>
      </w:r>
      <w:r>
        <w:rPr/>
        <w:t xml:space="preserve">       </w:t>
      </w:r>
      <w:r>
        <w:rPr/>
        <w:t>Be� Ausgab�  vo� Fehlerbedingunge� wir� di� Bedin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ormat der Quellcod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Quellcodezeile� bi� 13� Zeiche� Laeng� werde� akzep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� un� Grossbuchstabe� werde� ausse� i� Kette� nich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� un� mi� Grossbuchstabe� dargestellt�� All� Zeic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fang�� di� mi� Bi� 7=� gesetz� sind�� werde� ueber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� EDIT8�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4.1.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Quellzeil� besteh� au� Anweisunge� de� folgende� Fo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vollstaendi�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:[:]]    [operator]     [argumente]   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lement� koenne� beliebi� durc� Leerzeiche� ode� Tabula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� sein�� auc� a� Zeilenanfan� vo� [label:]� Is� ein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� s� is� si� a� erste� Stell� z� schreiben� De� 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dar� nich� fehlen�� Zwe� Doppelpunkt� erklaere� di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echst� Positio� nac� de� Mark� ode� di� erst� Positi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le�� wen� kein� Mark� vorhande� ist�� is� ei� Operat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au� eine� mnemonische� Cod� ode� eine� Pseudo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eine� Makroaufru� ode� eine� Ausdruck�� Di� Auswertungs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� is� dabe� wi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nemonik/Pseud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wird nicht als Fehler behandelt, sondern wie DE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, welche dem Operator folgen, sind von diesem abhae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enta� beginn� imme� mi� eine� Semikolo� un� en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Wagenruecklauf�� Ei� Kommenta� kan� ein� Zeil� selbs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a� ein� Zeil� angehaeng� werden�� Zusaetzlic� steh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� di� Pseudooperatio� COMMEN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� sin� Bezeichnunge� mi� bi� z� � signifikante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i� eine� Buchstabe� beginne� muesse� un� ausse� de� 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� un� Ziffer� noc� di� Sonderzei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� .� ?� � (Dollarsymbol� Punkt� Fragezeiche� un� Nummernzei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koennen�� Ander� Zeiche� fuehre� z� Fehler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� werde� fue� Marke� ode� Operande� verwendet�� 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gram� dan� ei� bestimmte� Wer� zugeordne� wird�� Al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gister� de� Bedingunge� un� di� Bezeichnunge� de� Opera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sowi� di� Bezeichnunge� de� Pseudooperatione� duerf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nich� verwende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� koenne� i� Operande� un� Ausdruecke� i� For� vo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finden�� Di� Zahlenbasi� wir� durc� Anfueg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� a� di� Zah� festgelegt�� Al� Ziffer� werde� di� De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ziffer� un� di� Buchstabe� � bi� � fue� Pseudodezimal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� Al� Zahlenbasi� is�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B     Binaer 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D     Dezimal   0, 1, 2, 3, 4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O     Oktal     0, 1, 2, 3,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Q     Oktal wi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�     Hexadezima� 0� 1� 2� 3� 4� 5� 6� 7� 8� 9� A� B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 E� F</w:t>
        <w:t>�   X'nnnn'     Hexadezimal wie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Ueberlaufe� eine� Zah� uebe� � Byt� wir� ignor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� 1�� Bi� werde� gewertet�� I� de� Darstell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� i� Hochkomm� werde� dies� Zeiche� fue� Zei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equivalente� ASCII-Wer� umgewandel� un� al� Ergebn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� Wer� erzeugt�� wen� ei� � vo� diese� Konstruktio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wen� nich� meh� al� � Zeiche� i� de� Kett� sind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kan� auc� innerhal� eine� Ausdrucke� zu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uepfun� mi� andere� Zahle� verwende� werden�� 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ivalent� ASCII-Wer� benutzt�� Hoeherwertig� Bytstell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ngegebe� sind� werde� z� Nul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� wir� au� keine� ode� mehrere� Zeiche� gebil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Hochkomm� eingeschlosse� sind�� Werde� i� eine� 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� benoetigt� sin� dies� zweifac� anzugeben� Dies� 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 auc� fue� da� Zeiche� �� (Anfuehrungszeichen)�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sin� nu� druckbar� ASCII-Zeiche� anzugeben�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ander� definier� werden�� I� Kette� duerfe� desh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� CR� FF� L� nich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sdr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� bestehe� au� Operanden�� di� mittel� Operator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� Vorschrifte� verknuepf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Operatore� nehme� di� Verknuepfun� vo� Operande� nac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� Vorschrifte� un� bestimmte� Rangfolge� vor�� Di� Ra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wir� durc� di� Anwendun� vo� runde� Klammer� durchbro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ammert� Ausdrueck� werde� stet� zuers� berechne� un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peran� fue� ander� Operatore� benutzt�� Di� Operator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hre� Rang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/    MOD  SHR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   NE   LT   LE   GT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mtlich� Operatore� mi� Ausnahm� vo� +�� -�� *�� � muess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Operande� durc� mindesten� ei� Leerzeiche� abgetre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a� bedeutet� das� dies� Operande� Schluesselwoert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ich� al� Symbo� benutz� werde� duerfen�� Di� Bedeu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̠ is�  wah� fue� de� Fall�� das� sei� Operan� Nul� is� (Co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niederwertiges Byte des Operanden</w:t>
        <w:t>�HIG� hoeherwertige� Byt� de� Operande� (relativ� Wert� bezue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ikati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Division ganzzahlig 16 Bit ohne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Modulo-Division, Rest 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Verschiebung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Verschiebung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unary Minus oder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 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Klein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Groes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Groess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Nicht�� bitweis� Negation�� Negatio� eine� Vergleichserge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gisches Und, Konj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Logisches Oder, Disj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Ausschliessendes Oder, 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drucksberechnun� werde� auc� bestimmt� Typ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unge� durchgefuehrt�� S� duerfe� relative�� extern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� Symbol� nich� durc� Operatore� ausse� � un� - ve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Be� de� Subtraktio� is� ausserde� di� Reihenfol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� z� beachten�� E� dar� ni� ei� relative� Wer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� subtrahier� werden�� Umgekehr� is� die� ohn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� ebens� di� Subtraktio� zweie� relative� Wer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� Operatio� ergib� dan� eine� absolute� Wert� mi� de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gerechn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Operan� besteh� au� eine� Symbo� ode� au� eine� Ausdruc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� is� dabe� i� rund� Klammer� z� setzen�� S� koenn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� beliebi� geschachtel� werden� Symbol� besitze� ein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urc� zwe� Zeiche� nac� de� Symbo� besonder� gekenn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#�     erklaer� da� Symbo� al� Externa� (nu� al� Oper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::     erklaert das Symbol als Global (nur als Mar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kan� ein� Typfestlegun</w:t>
      </w:r>
      <w:r>
        <w:rPr/>
        <w:t xml:space="preserve">砠 </w:t>
      </w:r>
      <w:r>
        <w:rPr/>
        <w:t>durc</w:t>
      </w:r>
      <w:r>
        <w:rPr/>
        <w:t xml:space="preserve">蠠 </w:t>
      </w:r>
      <w:r>
        <w:rPr/>
        <w:t>Pseudooper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� All� i� Program� deklarierte� Symbole� di� nich� 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xterna� sind�� werde� al� relati� betrachtet�� Zahl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� "absol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seudo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seudooperatione� sin� nich� Bestandtei� de� Befehlsvor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zessors�� si� erzeuge� groesstenteil� auc� keine� Objek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sonder� steuer� di� Ue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Ǡ stell� de� Zuordnungszaehle� fue� de� Befehlszaeh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�� All� jetz� folgende� Adresse� sin� absolut�� daru� auc� ��di� a� jetz� definierte� Marken�� Di� Standardannahm� is� N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durc� ei� OR� nac� diese� Pseudooperatio� de� Zu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szaehle� ander� gestell� wird�� Di� Wirkun� kan� eb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� werden�� wen� CSE� verwende� wir� un� dan� bei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alte� /� gese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OMMON                                    COMMON/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stell� de� Zuordnungszaehle� fue� Common-Bloeck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e� Blockanfan� i� Speiche� ein�� E� wir� imm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Bereiche� gestellt�� dami� Kompatibilita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ommon-Anweisun� besteht�� Wir� &lt;blockname�� wegge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esteh� e� au� Leerzeichen�� wir� de� Bereic� al� l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Ǡ stell� de� Zuordnungszaehle� fue� de� Befehlszaeh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Werte�� All� jetz� folgende� Adresse� sin� rel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eglic� de� erste� Befeh� un� ebens� all� Marken�� Di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annahm� is� Null�� wen� nich� mi� OR� ei� andere� Wer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� eingestell� wird�� CSEǠ is� di� Standardannah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DB                                  DB &lt;exp&gt;[,&lt;exp&gt;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DB &lt;string&gt;[&lt;string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rgument� z� D� sin� entwede� Ausdrueck� ode� Ketten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di� angegebene� Wert� de� Ausdrueck� ode� d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tte� i� aufeinande� folgende� Speicherplaetzen�� wob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uelle� Zuordnungszaehle� begonne� wird�� Di� Ausd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ei� Byt� ergeben��� si� koenne� auc� negati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� Wert� al� +25� ode� -12� ergebe� eine� A-Fehler� 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re� ode� meh� Zeiche� duerfe� innerhal� Ausdrueck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� Di� Zeiche� i� eine� Kett� werd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� gespeichert� wi� si� auftreten� Jede� Zeiche� a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Da� Bi� de� hoechste� Stell� is� au� Nul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DC                                               DC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à speicher� di� Zeiche� i� &lt;string� i� aufeinand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etzen��� wobe� mi� de� aktuelle� Zuordnungsza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� wird�� Wi� die� be� D� de� Fal� ist�� werde� d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ihenfolg� gespeichert�� wi� si� erscheinen�� da� B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oechste� Stell� is� Null�� D� speicher� jedoc� da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de� Kett� mi� de� hoechste� Bi� gleic� Ein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Kette� fuehre� z�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DS                                                  DS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reservier� eine� Speicherbereich�� De� Wer� vo� &lt;exp� g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de� Byt� an�� di� reservier� werden�� All� Wert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� muesse� vo� Anwendun� vo� D� bereit� definier� s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plaetz� is� undefiniert�� wen� nich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/� die� verhinder� wir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Ǡ stell� de� Zuordnungszaehle� fue� Date� au� relati� bezu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de� Datenspeiche� un� is� standardmaessi� Null�� fal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OR� unmittelba� nac� diese� Anweisun� etwa� andere� befi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 DW                                       DW &lt;exp&gt;[,&lt;exp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  <w:r>
        <w:rPr>
          <w:rtl w:val="true"/>
        </w:rPr>
        <w:t>נ</w:t>
      </w:r>
      <w:r>
        <w:rPr/>
        <w:t xml:space="preserve"> </w:t>
      </w:r>
      <w:r>
        <w:rPr/>
        <w:t>speicher� di� Wert� de� Ausdrueck� i� aufeinand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etze� ab�� wobe� mi� de� aktuelle� Zuordnun� beg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Di� Ausdrueck� werde� mi� 1� Bi�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� ENĠ��                                           EN�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isun� EN� kennzeichne� da� End� eine� Programmes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�� vorhande� ist�� is� die� di� Startadress� de� Program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� Hauptprogram� z� assemblieren�� is� i� jede� Fa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anzugeben� Subroutine� fue� FORTRA� benoetige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� ENTR�                             ENTRY &lt;name&gt;[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oder    PUBLIC &lt;name&gt;[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ode� PUBLI� erklaere� eine� jede� Name� innerhal� de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ine� interne� Name� un� al� GLOBA� verfuegba� fue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� Saemtlich� Name� i� de� List� muesse� defin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� nich� Externa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EQU                                         &lt;name&gt; EQU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� uebertraeg� de� Wer� vo� &lt;exp� au� &lt;name&gt;� &lt;name� dar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Wer� haben�� sons� wir� M-Fehle� angezeigt�� ebens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�� nich� externa� sein�� De� Doppelpunk� nac� &lt;name�� dar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 EXT                                EXT &lt;name&gt;[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oder    EXTRN &lt;name&gt;[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� ode� EXTR� setz� di� Name� de� List� al� Extern�� Bei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� dies� Name� dan� durc� ander� Programm� zu� Verfue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� werde� (al� Global)�� Di� Name� de� List� duerf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Marke�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 INCLUDE                                 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seudooperatio� uebersetz� nac� ihre� Auftrete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�� definiert� Quell� vollstaendi� un� fueg� de� Objek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da� Program� ein�� &lt;filename� mus� de� Bedingun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BCՠ 88� fue� Filename� entspreche� un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kan� ei�  Laufwerkbezeichne� stehen�� Di� extern� Q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i� z� ihre� End� eingefuegt�� I� Protokol� erschei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� i� jede� Zeile�� Geschachtelt� INCLUDŠ si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�� Di� Date� mus� vorhande� sein�� sons� entsteh� V-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NCLUD� wir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6.14. NAME                                       NAME &lt;'mod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� definier� eine� Name� fue� de� Modul� wobe� nu� di� ers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dafue� signifikan� sind�� De� Modulnam� kan� au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Š definier� werden�� Is� wede� ei� Modulnam� noc� 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� wir� de� Modulanam� au� de� Name� de� Quellcode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. ORG                                               ORG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ordnungszaehle� wir� au� de� Wer� vo� &lt;exp� gestellt� &lt;ex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vo� Anwendun� bekann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 PAGE                                             PAG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Ţ setzt de� Zeilenzaehle� neu�  &gt;ezp� wir� de� neue Wer� 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zaehler� un� dar� zwische� 1� und 25� liegen�� Standar� 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Zeile� j� Seite�� De� Seitenwechse� wir� a� End� eine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g� (Form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. SET                                        &lt;name&gt; SET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� wi� EQ� mi� de� Ausnahme�� das� kei� Fehle� entsteh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ige� Anwendun� de� Kommando� au� di� gleich� Mark� &lt;nam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oppelpunk� entfaell� nac� &lt;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. SUBTTL                                        SUBTTL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T� spezifizier� eine� Untertitel�� welche� i� de� Zeil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ite� gedruck� wir� innerhal� de� Kopfzeil� jede� 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� wir� nac� 6� Zeiche�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. TITLE                                          TIT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Š wirk� wi� NAM� un� spezifizier� eine� Text�� d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Zeil� jede� Seit� gedruck� wird�� e� werde� 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. .COMMENT                       .COMMENT&lt;delim&gt;&lt;text&gt;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nichtleer� Zeichen� welche� nac� .COMMEN� auftrit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enze� (delim)�� De� folgend� Tex� enthael� eine� Kom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�� welche� ers� nac� erneute� Auftrete� vo� &lt;delim�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De� Punk� vo� de� Kommand� is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. .PRINTX                         .PRINTX&lt;delim&gt;&lt;text&gt;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nichtleer� Zeichen�� welche� nac� .PRINT� vorkomm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grenzungszeiche� wi� vor�� de� folgend� Tex� wir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� Auftrete� diese� Begrenzungszeichen� au� de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� Di� Darstellun� erfolg� sowoh� i� Pas� � al� a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�� un� bleib� bis� zu� erneute� Auftrete� eine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6.22. .RADIX                                         .RADIX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di� Standarddarstellun� de� Zahlenbasi� au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s�� Diese� dar� vo� � bi� 1� gehen�� &lt;exp� wir� 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� interpretiert�� ungeachte� de� vorhe� gestellt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.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ssemble� uebersetz� di� Mnemonik� de� ZILOG-Prozessor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/Z-Schalte� i� de� Kommandokett� bewirk� da� gl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4. .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ssemble� uebersetz� di� Mnemonik� vo� INTE� 8080� eben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/I (Standar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� .REQUES�                .REQUEST &lt;filename&gt;[,&lt;file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QUES� sende� ein� Anforderun� a� de� Linker�� di� Datei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st� bezueglic� nich� definierte� Global� abzu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6. Bedingte Pseudo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ten Pseudoopera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oder IFT &lt;exp&gt;      Ist wahr, wenn &lt;exp&gt; nicht 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E oder IFF &lt;exp&gt;      Ist wahr, wenn &lt;exp&gt; 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1                     Ist wahr, wenn Pass 1 wirksa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2                     Ist wahr, wenn Pass 2 wirksa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DEF&lt;symbol&gt;          Ist wahr, wenn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defin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DEF&lt;symbol&gt;           Ist wahr, wenn &lt;symbol&gt; defin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B&lt;arg��               Is� wahr�� wen� &lt;arg� le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un� �� is� z�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B&lt;arg&gt;               Ist wahr, wenn &lt;arg&gt; nicht le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DN&lt;arg1&gt;,&lt;arg2&gt;      Ist wahr, wenn Kette &lt;arg1&gt; 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tte &lt;arg2&gt; ist, &lt; und &gt; si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DIF&lt;arg1&gt;,&lt;arg2��     Is� wahr�� wen� di� Kette� &lt;arg1� 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&lt;arg2� verschieden sind, sonst wi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mtliche Pseudooperationen verwenden das folgen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xx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beliebi� geschachtel� werden�� Di� For� mi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te� di� Verzweigun� alternati� vorzunehme� un� is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Ơ z� beenden�� Wert� i� Argumen� muesse� vo� Anwend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bekann� un� absolu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. Pseudooperationen fuer die Druckersteuerung</w:t>
        <w:t>�----------------------------------------##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LIST    Der Ausdruck wird unterbro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ST    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Fehler koennen mit den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FCOND   Stellt die Ausgabe von Fehlerbedingung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FCOND   Gibt Fehlerbedingungen wieder aus, nach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FCOND   die Ausgabe zeitweise unterdru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alter /X kehrt die obigen Bedingung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. Verschiebungen vor de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Pseudooperatione� gestatte� di� Speicher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au� andere� Speicherplaetzen�� al� di� Zuordn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hle� aus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HASŠ &lt;exp��  Speicher� de� folgende� Programmtei� a� &lt;exp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� di� Adresse� de� Marke� jedoc� au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� Zuordnungsza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PHASŠ       beende� di� Anweisun</w:t>
      </w:r>
      <w:r>
        <w:rPr/>
        <w:t xml:space="preserve">砠 </w:t>
      </w:r>
      <w:r>
        <w:rPr/>
        <w:t>.PHASE��� nach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teil�   werde� wiede� au� de 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� de� de� Zuordnungszaehle�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krofunktionen�� di� M8� zu� Verfuegun� stellt�� bein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re� Wiederholoperatione� un� di� Makrodefinitions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&lt;dummy� is� ei� Pseudoparameter� Pseudoparamete� sin� legal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e�� welch� innerhal� de� Hauptteile� eine� Makroer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n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&lt;dummylist� is�  ein� List� vo� &lt;dummys&gt;� welch� durc� Komm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nn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&lt;arglist� is�  ein� List� vo� Argumenten� welch� durc� Komm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nn� sind� &lt;arglist� mus� mi� winklige� eckige� Klammer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enz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� zwe� winklig� Klammer� aufeinande� folgen�� oh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wische� ei� Zeiche� erschein� ode� wen� zwe� Komma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einande� folgen�� wir� ei� Null#Argumen� i� di� List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egt�� Di� Schachtelun� vo� � un� � is� moeglich�� 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� Anfuehrungszeiche� werde akzeptiert��� Le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hal� de� winklige� Klammer� sin�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�&lt;parmlist�� wir�  verwendet�� wen� ein� List� vo� aktuell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� dargestell� werde� soll�� welch� mi� Kom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nn� sind� E� werde� kein� Begrenzungszeiche� benoe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Regel� fue� di� Klammerun� sin� wi�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Kommandos</w:t>
        <w:t>�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T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loc� de� Anweisungen� de� zwische� REP� un� END� steh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-ma� wiederholt�� &lt;exp� wir� al� ein� au� 1� Bi� beste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gewertet�� welch� kei� Vorzeiche� besitzt�� All� Begriff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� muesse� vorhe� definier� sein�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T 10   ;generiert DB 1 bis 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P&lt;dummy&gt;,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ah� de� Argumente�� welch� innerhal� de� &lt;arglist� auft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� bestimm� di� Zah� de� Wiederholunge�  de� Blockes�� 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� substituier� di� naechst� Positio� i� de� &lt;arg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jede� Vorkomme� eine� &lt;dummy� i� de� Block.Is� &lt;arg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� 1,2,3,4,5,6,7,8,9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e gleichen Bytes wie das vorher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PC&lt;dummy&gt;,string(oder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ehnlic� wi� IRP� e� wir� allerding� di� &lt;arglist� dur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vo� Tex� ersetzt�� Di� Anweisunge� de� Block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� fue� ei� jede� Zeichen�� das� sic� innerhal� de� 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�� Jed� Wiederholun� substituier� da� naechst� Zei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tt� fue� jede� Auftrete� eine� &lt;dummy� i� Block�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C X,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Code wi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MACRO  &lt;dummy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� eine� Makrokoerpe� mi� de� angegebene� &lt;name&gt;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mylist�� enthael� di� z� uebergebende� Paramete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ufruf�� Ein� Makroanweisun� wir� jedesma� 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g� (mi� evtl�� Veraenderunge� durc� di� Parameter)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fgerufe� wird�� Si� mus� deshal� vo� ihre� erst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aufruf erfolg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&lt;par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� is� de� Nam� de� Makrovereinbarung�� Di� Paramet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mlist�� werde� dan� i� de� &lt;dummylist� de� Makrovereinbarun� ��ein� z� ein� uebersetzt�� Di� Anzah� de� Positione� i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mus� deshal� uebereinstimmen�� sons� werde� 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� Paramete� uebergeben�� Di� Namenswah� mus� eindeuti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� duerfe� kein� Registername� sein�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 MACR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SE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SET   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ispiel erzeugt den gleichen Kode wie vor, wenn das Makr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. Ein anderes Beispiel verwendet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 MACR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       Y,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 &lt;1,2,3,4,5,6,7,8,9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 wird, sieht die Makroerweiterung folgendermass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P  Y,&lt;1,2,3,4,5,6,7,8,9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akr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Makrodefinition REPT,IRP, IRPC, MACRO mus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werden, sonst entsteht O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zu� Anwendun� gebracht�� wen� ei� Makrokoerpe� ab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� un� di� befohlend� Wiederholun� noc� nich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� is� (Abbr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eicherpl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eine� Makro� koenne� dor� benoetigt� Speicherplaetz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� werden�� das� si� nu� vo� Makr� verwen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 Die� geschieh� mi� de�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&lt;dummy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isun� is� nu� be� MACRO- Definitio� moeglich�� Fu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my� de� List� wir� ei� Speicherplat� reserviert�� de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� Nam� is� nu� i� Makrokoerpe� gueltig�� Da� Program� erze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� de� For� ..000� bi� ..FFFF�� Di� LOCAL-Anweisu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� Anweisun� de� Makrodefinitio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pezielle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&amp;-Zeiche� (Ampersand� wir� i� eine� Makr� daz� benutzt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ode� Symbol� anzuketten�� Ei� Pseudoparameter�� welc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eine� mi� Anfuehrungszeiche� versehene� Kett� bef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ich� i� di� Erweiterun� substituiert�� wen� nich� unmit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ei� &amp;-Zeiche� vorangeht.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GEN    MACR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&amp;X:  PUSH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I       BX, '&amp;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Beispiel generiert der Aufruf ERRG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A:   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 BX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Makr� wir� ei� Kommentar� welche� zwe� Semikolon� vor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� sind�� nich� al� Tei� de� Makro� gespeicher� 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i� Druckbil� dan� nich� i� Aufruf�� selbs� nich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LL� Ei� einzelne� Semikolo� stell� de� Kommenta� jedoc�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Argumen� stell� ei� Ausrufungszeiche� da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al� Litera�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Operator�� de� wah� is� fue� de� Fall� das� sei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Makr� wandel� da� Prozentzeiche� de� Ausdruck�� de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� i� ein� Zah� au� de� gerad� aktuelle� Basi� um�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LAB    MACRO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&amp;Y:    DB        'Error &amp;Y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R    MACRO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       SE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       SET       L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LAB    %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R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, dann wird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1:     DB   'Error 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2:     DB   'Error 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3:     DB   'Error 3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perato� TYP� antworte� mi� eine� Byte� welche� di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n� de� Ty� de� Argumente� z� TYP� ist�� Di� Bit� �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di� Betriebsar� 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Programm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Daten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Common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Bits bedeuten:</w:t>
        <w:t>�Bit 7 = 1 Der Ausdruck enthaelt e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 1 Der Ausdruck ist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Bit 7 oder Bit 5 Null, so ist der Ausdruck un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Z80-Pseudo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Pseudooperatione� fue� di� ZILOG-Mnemoni� sin� de� 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uehrten Pseudooperationen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          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JECT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W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M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     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bestehe� au� eine� Kennzeiche� i� Spalt� �� de� Dru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Fehler werden bei ihrem Auftreten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Fehler im Argument, falsches Format oder aus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Fehler in der Bedingungs-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Bezugnahme auf ein doppelt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Externes Symbol ist nicht statt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ehrfach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Fehler in ein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ehlerhafte� Operationscode�� falsch� Syntax�� Klamm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Phasenfehler, Marken differieren im 1. und 2.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Die Zeile ist nicht richtig abgeschlossen, Fragwuer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nicht erlaubte Verschiebung im Ausdruck (abs-r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Un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֠   </w:t>
      </w:r>
      <w:r>
        <w:rPr/>
        <w:t>Wertfehle� eine�  Pseudooperatio� (1.Durchlau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k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weitere� Fehlerausgabe� erfolge� i� Klartex� un� 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sich� Zu� Abschlus� werde� di� Anzah� de� fatale� Feh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arnunge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tokol� wir� wen� erforderlic� (i� Aufru� angeben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un� dabe� di� ueblich� For� de� Ausgab� eingehalten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generiert� Objektcod� mi� aktuelle� Befehlszaehler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ac� de� Quellcod� mi� Zeilennummerierun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� gib� e� zu� Kennzeichnun� de� Type� de� Objek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Hochkomma      Kode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Anfuehrung     Datenrelativ</w:t>
        <w:t>�     !    Ausrufzeichen  COMMON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   Zwischenraum  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ern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eiche� werde� unmittelba� nac� de� Zuordnungszaehl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�� Nac� de� erzeugte� Objektcod� wir� ei� � gedruckt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� au� eine� andere� Date� stamm� (INCLUDE)�� ei� � (Pl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Makroko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