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P O W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onsprogramm fuer Diskett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#OS/M-Dienstprogramm        - # -       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Programmes unter sein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wir� ei� Buchstab� zu� Kennzeichnun� eine� Lauf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ausgegeben�� Wir� ei� andere� Laufwer� gewuenscht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i� de� Eingab� de� Laufwerksbezeichnun� (z.B�� B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ehl� werden�� Di� nachfolgend� Eingab� kan� ei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 sein�� Einig� Kommando� zeige� au� de� Bildsch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(evtl�� nu� Dateigruppen� mi� eine� lauf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� an�� Dies� Numme� dien� zu� Kennzeichnun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zu� weitere� Bearbeitun� de� Kommandos�� Nac� de� 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:�� kan� nu� eine�� mehrer� ode� Gruppe� vo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es� Numme� angegebe� werden� Di� Ziffer� si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� voneinande� z� trennen�� Bereich� wer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� un� Ende�� mi� Minu� (-� verbunde� angegeben�� 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eine� Bereic� di� Angab� de� Endes�� wir� bi� zu� le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Numme� de� Bereic� gesetz� (z.B� � � 5-� 9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e� Kommand� kan� ein� Dateigruppenbezeichnun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werden�� wen� da� sinnvol� ist�� Di� Anzeig� un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� erfolg� dan� nu� fue� dies� Dateigruppe�� Ein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bezeichnun� vo� diese� Angab� ode� auc� nu� di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bezeichnun� allei� lasse� da� Kommand� au� de� an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� Laufwer� wirksa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skette� waehren� de� Arbei� mi� POWEҠ gewechs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is� ^� vo� de� weitere� Eingab� z� geben�� son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durc� ein� Ausschrif� verlangt� ^� unterbrich� auss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jede� Kommando�� waehren� ES� (Escape�� ei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Zeiche� B� (Backspace� gestatte� di� Korrekt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#zeil� vo� de� Eingab� de� abschliessende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^� kan� di� gesamt� Eingab� geloesch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koenne� be� jede� Kommand� weiter� Option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� Klammer� eingeschlossen�� angegebe� werden�� 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ngabe�� wir� ei� Standar� gesetzt�� de� mi� de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 LO� au� de� Bildschir� angezeig� werde� kann� D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mmand� LO� angezeigt� aktuell� Wer� de� Option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� werde� inde� ma� al� Kommand� i� eckig� Kla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� de� Kennbuchstabe� de� Optio� ge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� ode� "off� eingibt�� Z�� B� A=[voff� schalte� da� K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se� nac� de� Kopiere� au� un� A=[von</w:t>
      </w:r>
      <w:r>
        <w:rPr>
          <w:rtl w:val="true"/>
        </w:rPr>
        <w:t>ݠ</w:t>
      </w:r>
      <w:r>
        <w:rPr/>
        <w:t xml:space="preserve"> </w:t>
      </w:r>
      <w:r>
        <w:rPr/>
        <w:t>ode� A=[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e� wiede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Kommando� koenne� durc� Eingab� eine� Frage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funktion�� angezeig� werden�� be� falsche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au� dies� Moeglichkei�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uswahl des Laufwerkes:       A:,B:,...,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                    1:,2:,...,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r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einzeln:               1 3 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abe fuer Gruppen:        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-  (8 bis 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Abkuerzunge� werde� i� de� Beschreibun� de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s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     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n      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       Adresse, hexadezim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ommando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����������     Kontrollsumm� 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echne� ein� Kontrollsumm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sgewaehlte�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aadr eadr adr2   Vergleich� Speiche� aad� ..ead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� wir� ei� byteweise� Vergle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peicherinhalt� durchgefuehr� un� 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eichunge� mi� Adress� un� Inhal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Copiere� vo�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� ausgewaehlte� Dateie� wer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� andere� Laufwer� copiert�� Di� 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ione�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A] automatische� copiere� auc</w:t>
      </w:r>
      <w:r>
        <w:rPr/>
        <w:t xml:space="preserve">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 xml:space="preserve">Ueberlagerung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B]�automatische� Aender� de� Name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erweiterun� i�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C]�fragt� wen� Date� bereit�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D]�loesch� automatisc� vorhanden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e� gleiche�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T] stell� di� Reihenfolg� de� Cop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ren� nac� de�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M] markier� original� un</w:t>
      </w:r>
      <w:r>
        <w:rPr/>
        <w:t xml:space="preserve">䠠 </w:t>
      </w:r>
      <w:r>
        <w:rPr/>
        <w:t>cop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Q]�aender� de� Name� wae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Copier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UXi]           Anzeig� de�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- all� USER-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- all� gewuenschte�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- Anzah� de�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Kennzeichnun� de�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*    - Date</w:t>
      </w:r>
      <w:r>
        <w:rPr/>
        <w:t xml:space="preserve">頠� </w:t>
      </w:r>
      <w:r>
        <w:rPr/>
        <w:t>is� R/Ϡ� (schrei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schu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..) - Date� is� SY� (systemgeschu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Durc� di� Optio� [S</w:t>
      </w:r>
      <w:r>
        <w:rPr>
          <w:rtl w:val="true"/>
        </w:rPr>
        <w:t>ݠ</w:t>
      </w:r>
      <w:r>
        <w:rPr/>
        <w:t xml:space="preserve"> </w:t>
      </w:r>
      <w:r>
        <w:rPr/>
        <w:t>k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Anzeig� vo� Systemdatei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drueck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ISK                Anzeig� de� DIS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dr            Anzeig</w:t>
      </w:r>
      <w:r>
        <w:rPr/>
        <w:t xml:space="preserve">堠 </w:t>
      </w:r>
      <w:r>
        <w:rPr/>
        <w:t>eine� Speicherbereic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X               HEX- un� ASCII-Anzeig� au�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H               HEX- Anzeig� au�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A               ASCII- Anzeig� ohn� Tabul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� Anzeig� erfolg� al� Text�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ich� druckbare� Zeiche� werd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</w:t>
      </w:r>
      <w:r>
        <w:rPr/>
        <w:t xml:space="preserve">堠 </w:t>
      </w:r>
      <w:r>
        <w:rPr/>
        <w:t>Adress� kan� folgen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.��       - 12� Byte� a� aktuelle� P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,i�       - � Byte� a� aktuelle� P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,,        - weite� a� aktuelle� P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�       - � Byt� vo�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r,�     - � Byt� a�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r�      - 12� Byte� vo�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r,�     - all�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adr,len          Anzeige� un� Aender� vo� Hauptspeic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� de� Adress� ad� werde� di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nzel� hexadezimal� binaer� al� ASCI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eiche� un� dezima� angezeigt�� 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an� evtl�� ei� neue� Wer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erden�� Ei� i� spitz� Klammer� gese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� Buchstab� zeig� an� i� welche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� Eingab� erfolg� (H-hexadezimal�� 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zimal�� B-binaer� A-Zeiche� wob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orangestellte� � au� de� Zeich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it� �  bi�  � ausblendet/CTRL/)�� F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nd� Eingabe� schalte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nzelne� Eingabeformate� 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.�    e� folge� hexadezimal�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.�    e� folge� dezimal�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.�    e� folge� binaer�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.�    e� folge� Zeichenei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.�    da� Kommand� D� wir� be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                Loesche� de� ausgewaehlte�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[R]             Loesche� mi� vorherige� 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verlaess� POWE� mi� Speic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? wenn F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adr eadr byte fuell� Speiche� vo� aadr-ead� mi�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fn adr          laed� Date� uf� nac� ad� un� starte�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      Zeig�  all� Dateigruppe� au� Displa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� Dateigruppe� sin� di� Dateiblo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� i� de� Director� di� gestre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peicherun� au� Diskett� angeben�� E� ����������������������wir� di� logisch� Numme� jede� ver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te� Dateiblocke� de� Date� a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o� jede� Angab� steh� noc� di� Exten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adr arg          starte� Program� a�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� wir� Programmstar� ausgefuehr� -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s� Kommandozeil� wi� i� Betriebss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adr arg          starte� Program� a�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n zurueck nac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fn adr        laed� uf� nac�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� wir� kein� Veraenderun� d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orgenommen� De� Bereic� vo� POWE� 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ich� ueberschriebe� werde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ufn adr [sect] rettet adr nach uf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Transpor� wir� fue� di� a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ah� vo� Sektore� ausgefuehrt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gab� kan� entfallen�� wen� vorh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il� uf� mi� LOA� gelad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�           �����zeig� di� gestellte� Schalte� au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la� an�� Gleichzeiti� wir� de� fr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wenderspeiche� angegeben�� Di� Sch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� koenne� durc� di� Angab� i� eck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Klammer� gestell� werden�� Jed� A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chalte� di� Wirkun� 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A - automa� overlayin� file� whe�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B - automa� renam� ol� file� t� .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whe�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C - ask� i� fil� exist� whe�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D - automa� skippin� existin</w:t>
      </w:r>
      <w:r>
        <w:rPr/>
        <w:t xml:space="preserve">砠 </w:t>
      </w:r>
      <w:r>
        <w:rPr/>
        <w:t>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whe�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P - pagin� (ON-paging� OFF-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Q - renamin� file� whe�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R - reques� Y/� o� curren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S - displa� o� hid� SYSTE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T - seri</w:t>
      </w:r>
      <w:r>
        <w:rPr/>
        <w:t xml:space="preserve">堠 </w:t>
      </w:r>
      <w:r>
        <w:rPr/>
        <w:t>fil</w:t>
      </w:r>
      <w:r>
        <w:rPr/>
        <w:t xml:space="preserve">堠 </w:t>
      </w:r>
      <w:r>
        <w:rPr/>
        <w:t>copyin</w:t>
      </w:r>
      <w:r>
        <w:rPr/>
        <w:t xml:space="preserve">砠 </w:t>
      </w:r>
      <w:r>
        <w:rPr/>
        <w:t>(ON-ab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OFF=nex� smalle�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M - mar� origina� an� copie�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adr eadr adr2 Speicher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� wir� de� Speicherbereic� aad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ad� nac� adr� verscho#ben�� De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or� erfolg� aufsteigend�� Ueberdeck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� sin� z�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         Eingab�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� kan� nac� PAS� ei� Passwor� ein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� werden�� wobe� nu� da� Wor� "PO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Grossbuchstaben!�� al� guelti� akze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READ trk sec        Lese� vo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o� Spu� trk�� Sekto� se� wir� � 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o� aktuelle� Laufwer� gelese� u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peicherbereic� 80� .�� 0FFȠ transp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rk sec adr   Schreibe� au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ac� Spu� trk�� Sekto� se� wi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kto� vo� Speicherbereic� ad� (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all� ad� fehlt�� dan� vo� 80H�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rk sec kind 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ese� vo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� Spu� trk�� Sekto� se� werde� 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ktore� gelese� un� au� Displa� da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tellt� kin� bedeute� da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X�   HEX- un� ASCII-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X�   HEX-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X�   ASCII-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GR ngroup mem 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ese� vo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� werde� nse� Sektore� eine� Speic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upp� (logisch� Numme� wi� D� i� 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ctory�� vo� Diskett� gelese� un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Speiche� a� Adress� me� transp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GR ngroup mem 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chreibe� au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� lesen��� jedoc� vo� Speich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ress� me� nac� Diskette�� log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uppennumme� ngrou� mi� nse�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Ҡ ngrou� kin� 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� vorhe� Lese� de� Dateigrupp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zeig� au� Display�� kin� dar� XX�� 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de� X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            Wiederherstelle� geloeschte�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reit� geloescht� Dateie� werde� w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gueltig�� wen� si� noc� de� 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ateninhal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                Umbenenne�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� ausgewaehlte� Dateie� koenne� um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ann� werden.Daz� wir� be� je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ac� de� neue� Name� gefragt�� Di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ab� eine� Sterne� "*� i� Nam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Namenserweiterun� laess� de� 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amenstei� unveraend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*.ext --&gt; setz� ein� ander� Namens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eiterun�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name.*--&gt; setz� eine� andere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SET d:            Setz� Laufwer� �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ese� Kommand� gestatte�   da� 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tze� einzelne� Lauf#werk� un� dam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Diskettenwechse� au� dies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i� ^� koenne� all� Laufwerk� zu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[ufn param]     Laed� un� starte� di� .COM-Date� uf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E� duerfe� Paramete� angeb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Ƞ aad� ead� by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uch� i� Speiche� nac� Byte� a� a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i� eadr�� Di� gefundene� Byt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i� ihre� Adress� angezeigt�� Fue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kan� ausserde� angegeb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?    zeigt alle Bytes des Berei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""   schliess� ei� ASCII-Zeich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elche� gesuch�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-{1..8,S,R,X}] Setz� Datei-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� werde� be� Angab� eine� Ziffe� 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.Zeiche� de� Datei#namen� mi� d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7=� gesetzt�� S,� un� � setze� da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7=� i� de� Namens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+{....}]       Setz� Datei-Kennzeiche�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� vorher�� e� wir� i� angeg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eiche� da� Bi� � au� 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Zeig� di� gesetzte� 7.Bit�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R              Setz� DIR/SY�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O               Setz� R/� ode� R/�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   Zeig� di� Groess� de� Date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E� werde� angezeigt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ktoren� frei� Sektoren� Kiloby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samt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i              Sortier� Dateie� zu�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� Dateie� werde� sortier�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 = 0    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i = 1     sortiert nach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i = 2     wie 1, SYS-Dateien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i = 3     sortier� nac� Namenserwei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i = 4     wie 3, SYS-Dateien zul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             Setz�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i = 0   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i = 9     sehr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TAT� d:            Zeig� freie� Speicherplat� au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(un� alle� andere� aktive� Lauf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ken)�� Akti� sin� all� di� Laufw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� sei� de� Ruecksetze� scho� 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gesproche�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          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ies� all� Sektore� un� zeig� di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ehlerhaft</w:t>
      </w:r>
      <w:r>
        <w:rPr/>
        <w:t xml:space="preserve">堠� </w:t>
      </w:r>
      <w:r>
        <w:rPr/>
        <w:t>Sektore werde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===...,==�� angezeigt�� reparier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ateigruppe� un� defekt� Datei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rrechne� ein� Kontrollsumme�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parierbar� Spure� werde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sondere� Dateiname� beleg� un� m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a� Verzeichni� aufgenomme� (R/O-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YS-Attribut�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              Tes� wi�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� werde� zusaetzlic� di� beide� S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temspure� ueberpru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[A,H,X]        Zeig� Dateie� au� Displa� a�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^ˠ beende� di� Ausgabe�� e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aechst� Date� angezeigt�� Di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kan� gesteuer� werde� mi� eine�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A�  Ausgab� i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H�  Ausgab� i�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X�  Ausgab� i� ASCI� un�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              Schalte� zu� USE� �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SER i             Setz� di� Quell� fue� da� Copiere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wend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1...4             Anwender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in� dies� installiert�� ko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fgerufe� werden�� Si� muesse� i� f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nde� Speicherplaetze� vo� POW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b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R�  140..1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R�  148..1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R�  150..1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R�  158..1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