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ntionstastenbelegung der K7669 un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P/M 4.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 von CTRL+SHIFT+Taste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    Funktion                          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EXIT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DIR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SIZE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T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ROUP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COPY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+^à      Curso� au�                    Warmstar� Curso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       Wechsel auf Laufwerk A-F         ausser LW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 Rueckkeh� z�m�� Urla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 BEEP  ein/a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links)     Zeichensatz US-ASCII/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m Program "M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moeglicht das Kopieren von Kassett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skett� un� umgekehrt.E� erklaer� sic� i� wes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ind folgende 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is� NICHԠ vollstaendi</w:t>
      </w:r>
      <w:r>
        <w:rPr/>
        <w:t xml:space="preserve">砠 </w:t>
      </w:r>
      <w:r>
        <w:rPr/>
        <w:t>kompatibe</w:t>
      </w:r>
      <w:r>
        <w:rPr/>
        <w:t xml:space="preserve">젠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ave.Da� ha� zu� Folg� da� di� Programmkoepf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aenden nicht vollstaendig gelesen werden.Diese si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ower neu zu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kopiere� mi� 2Mh</w:t>
      </w:r>
      <w:r>
        <w:rPr>
          <w:rtl w:val="true"/>
        </w:rPr>
        <w:t>ڠ</w:t>
      </w:r>
      <w:r>
        <w:rPr/>
        <w:t xml:space="preserve"> </w:t>
      </w:r>
      <w:r>
        <w:rPr/>
        <w:t>Taktfrequen� mus� da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ein� RAM-Dis� sein,i� andere� Fal� erfol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"CPU zu langs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pieren mit 4MhZ Taktfrequenz kann auch direk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laufwer� kopier� werden,da� ha� de� Nachtei� da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au� da� Laufwer� de� Einlesevorgan� unterb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Kurzes zurueckspulen des Bandes schafft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