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Nutzerhandbuch           #TURBO-PASCAL#                                  TEI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Zeiger und dynamische Speicherverwalt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POINTER-Ty� is� definier� durc� da� Zeiche </w:t>
      </w:r>
      <w:r>
        <w:rPr>
          <w:rtl w:val="true"/>
        </w:rPr>
        <w:t>ޠ</w:t>
      </w:r>
      <w:r>
        <w:rPr/>
        <w:t xml:space="preserve">� </w:t>
      </w:r>
      <w:r>
        <w:rPr/>
        <w:t>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bezeichne� de� dynamische� Variablen,au� di� mi� diese� Pointe� be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� we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gleiche� Typ� koenne� vergliche� werde� mi� � &lt;&gt;,da� Ergebni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Ty� BOOLEAN.Ander� direkt� Operatione� mi� Pointer� sin</w:t>
      </w:r>
      <w:r>
        <w:rPr/>
        <w:t xml:space="preserve">䠠 </w:t>
      </w:r>
      <w:r>
        <w:rPr/>
        <w:t>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ordefiniert� Pointe� NI� is� mi� alle� Pointertype� vertraeglic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en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uer Pointer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ersonPointer = ^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  :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uf     :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echster :Perso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Erste_Person,Letzte_Person,Neue_Person:Perso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i� VAҠ definierte� Variable� sin� Zeigervariable(Pointer),d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es Typs PERSON zeig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Zuordnun� vo� Speicherplat� z� eine� dynamische� Variable� k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#(pointervariable�� erfolgenz,z.B��� NEW(Erste_Person).Dabe� wir</w:t>
      </w:r>
      <w:r>
        <w:rPr/>
        <w:t xml:space="preserve">䠠 </w:t>
      </w:r>
      <w:r>
        <w:rPr/>
        <w:t>ge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� Speicherplat� zugewiese� wi� di� durc� de� Pointe� defin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ndere Moeglichkeit stellt die Verwendung von GETMEM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MEM#(Pvar,I)                    Pvar:POINTER;I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� is� ein� beliebig� Pointervariabl� ,� gib� de� zu� durc� de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 dynamische� Variable� zuzuordnende Speicherplat� an.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</w:t>
      </w:r>
      <w:r>
        <w:rPr/>
        <w:t xml:space="preserve">砠 </w:t>
      </w:r>
      <w:r>
        <w:rPr/>
        <w:t>de� Groess</w:t>
      </w:r>
      <w:r>
        <w:rPr/>
        <w:t xml:space="preserve">堠 </w:t>
      </w:r>
      <w:r>
        <w:rPr/>
        <w:t>de� Speicherplatze� lieg� hie� als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� Variable,dene� Speicherplat� zugewiese� wurde�� werde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speicher(hea� genannt�� abgelegt.Diese� Speiche� beginn� bei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� Byt� i� Hauptspeicher(als� hinte� de� Programm� un� dehn� s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� au� di� hoehere� Adresse� aus.TURBϠ steuer� de� hea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zuweisun� a� de� heappointer,de� z� Programmbegin� au� di� erst� f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</w:t>
      </w:r>
      <w:r>
        <w:rPr/>
        <w:t xml:space="preserve">堠 </w:t>
      </w:r>
      <w:r>
        <w:rPr/>
        <w:t>gestell� wird.Be� jede� Zuweisun� mi� NEW/GETME͠� wir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pointe� au� di� naechst� frei� Adress�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funktio� #MEMAVAI�#� liefer� al� INTEGER-Wer� di� Gro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� noc� verfugbare� hea� i� BYTE,#MAXAVAI�# di� Groess� de� groes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engenden freien Speicherplatzes des heap 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funktione� #OR�# un� #PT�# diene� de� gegenseitige� Umwandl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Integer-Gro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pointer) liefert als INTEGER die im Pointer enthalt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(var�� wandel� di� INTEGER-Variabl� va� i� eine� Pointer,de� au� 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ls INTEGER angegebene Adresse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Freigab� dynamisc� belegte� Speicherplatze� erfolg� entwe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RK/RELEAS�#� ode� #DISPOSE#,sowei� e� durc� NE� angeleg� wurd� ode� i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legen� mi� GETME� durc� #FREEMEM#.Dabe� kan� mi� FREEME� nu� genauso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freigegeben werden,wie mit dem letzten GETMEM bele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Ein� Freigab� vo� Werte� i� Kellerspeiche� kan� nu� vo� de� letzte� bele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he� erfolgen,ein� Freigab� eine� Werte� mitte� i� hea� i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Das gilt genauso fuer Zugriffe auf dynamisch verwalte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ip:"first in -&gt; last ou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reigabe kann auf zwei Art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SPOSE(pointervar� werde� all� durc� pointerva� definierte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,einZugriff auf sie ist nicht mehr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MARK(poiintervar�� wir� ein� durc� pointerva� definiert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,RELEASE(pointervar� loesch� de� hea� bi� zu� durc� MARˠ mark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eststellun� de� absolute� Adress� eine� Variable� kan� auc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-Funktio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(var� liefer� di� adress� de� Variable� va� al� INTEGER-Zahl.is� va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ierte� Typ�� gib� ADD� di� adress� de� erste� durc� va� bele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Ӡ an.Ei� Zugrif� au� Element� eine� strukturierte� Variabl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Kellerspeicher(heap) un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ckpointe� is� vordefinier� au� di� frei� Stell� de� Haupt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hoechste� Adresse.De� RECURPT� is� vordefinier� �� kBYTŠ ($4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als der Stack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yste� pruef� be� jede� Zuweisun� mi� NEW/GETME� ode� be� rekurs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�� o� HEAPPTR&lt;RECURPTR.Wen� da� nich� meh� de� Fal� ist,tri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fehle� auf��� Kein� Pruefun� erfolgt��� o� nich� eventu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� i� Richtun� RECURPT� ueberlaeuft.(da� kan� auftreten,we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ve Prozedur sich mehr als 300 bis 400 mal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ese� Fal� mus� STACKPTҠ vergroeser� werden.Daz� dien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PTR:=STACKPTR-2*maxdepth-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pt� is� di� maximal� Schachtelungstief� de� Aufruf� de� rekurs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;di� 51� BYT� werde� extr� al� Plat� fue� Parametertransfe� u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ergebnisse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Uebersetzung im Speicher(Direc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 PASCAL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 TURBO-Interface,Editor,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 Fehlermeldungen,fall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 Objectcode,waechst auf hohe Adressen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&lt;- Symboltabelle,waechst auf niedrige Adressen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&lt;-CPU-Stack,waechst auf niedrige Adressen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CP/M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&lt;- hoechste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Uebersetzung in Richtung Diskette(Optionen C u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raufba� is� bi� Quelltex� identisch.Anstell� de� Objectcod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 (relati� kleiner��� Pufferbereic� angelegt,de� di</w:t>
      </w:r>
      <w:r>
        <w:rPr/>
        <w:t xml:space="preserve">堠 </w:t>
      </w:r>
      <w:r>
        <w:rPr/>
        <w:t>uebers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 aufnimmt,bis sie auf Diskette ausge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hoeherwertig� Tei� de� Speicher� is� wiede� identisc� mi� 3.1.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,CPU-Stack und Betriebs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3.Ausfuerung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u� Quelltex� is� de� Speiche� wiede� identisc� z� 3.1.,d.h,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bleibt auch bei Ausfuerung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b der Quelltextes ergibt sich folgender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| &lt;-Quel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Obje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��&lt;-Begin�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V HEAPPTR waechst auf hohe Adre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^ RECURPTR waechst auf niedrige Adre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+ &lt;-Anfangswert RECUR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^ STACKPTR waechst auf niedrige Adre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&lt;-Anfangswert STACKP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&lt;-Programmvariable,wachsen auf niedrige Adre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Ausfuerung eines 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&lt;-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&lt;-H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&lt;-PASCAL-Library(ca 8 kBYTE) &amp; eventuell absolut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&lt;-Programm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| &lt;-Object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&lt;-Anfangswert HEA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V heap-Wachstum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^ Wachstumsrichtung RE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+ &lt;-Anfangswert RECUR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^ Wachstumsrichtung STAC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&lt;-Anfangswert STAC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^ Wachtumsrichtung Programm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+ &lt;-Programmvariab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BO-Lader    | &lt;-TURBO-interner 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&lt;-CP/M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&lt;-hoechste Speicheradresse                  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