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Nutzer-Handbuch            BDS-C                         Anhang 2</w:t>
      </w:r>
    </w:p>
    <w:p>
      <w:pPr>
        <w:pStyle w:val="PreformattedText"/>
        <w:bidi w:val="0"/>
        <w:spacing w:before="0" w:after="0"/>
        <w:jc w:val="left"/>
        <w:rPr/>
      </w:pPr>
      <w:r>
        <w:rPr/>
        <w:t>IHS Warnemuende                                       Chmiela/RW</w:t>
      </w:r>
    </w:p>
    <w:p>
      <w:pPr>
        <w:pStyle w:val="PreformattedText"/>
        <w:bidi w:val="0"/>
        <w:spacing w:before="0" w:after="0"/>
        <w:jc w:val="left"/>
        <w:rPr/>
      </w:pPr>
      <w:r>
        <w:rPr/>
        <w:t>Anhang 2: Einschraenkungen von BDS-C gegenueber UNIX-C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DS-� enthael� nu� ein� Untermeng� vo� UNIX-C� I� folgende� werde� d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bishe� bekannte� Unterschied� aufgefuehr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Schluesselwor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har          register     sizeof     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t                                    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nsigned                               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nion                                  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truct                                 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void                                   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</w:t>
      </w:r>
      <w:r>
        <w:rPr/>
        <w:t>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</w:t>
      </w:r>
      <w:r>
        <w:rPr/>
        <w:t>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</w:t>
      </w:r>
      <w:r>
        <w:rPr/>
        <w:t>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</w:t>
      </w:r>
      <w:r>
        <w:rPr/>
        <w:t>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</w:t>
      </w:r>
      <w:r>
        <w:rPr/>
        <w:t>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</w:t>
      </w:r>
      <w:r>
        <w:rPr/>
        <w:t>go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merkungen: - Anstelle von {...} koennen auch die Schluesselwor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egin und end benutz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 Klein- und Grossbuchstaben werden nicht unterschie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Komment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ommentar� duerfe� i� BDS-� geschachtel� werden�� U� die� z� unter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ruecken� mus� bei� Aufru� vo� C� di� Optio� -� gesetz�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Namen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n von Funktionen: keine Unterscheidung von Klein- und Gros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buchstab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Namen aller weiteren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-Objekte           : Unterscheidung wie bei UNIX-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Speicher-Klassen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s gibt nur die Speicher-Klassen external und automati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e Festlegung erfolgt ausschliesslich implizit durch den Kontex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 die Schluesselworte extern und auto nicht existier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Daten-Ty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ten vom Typ char beinhalten Werte im Bereich 0 bis 255 ohne V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zeichen, d.h. es gibt keine negativen Werte vom Typ ch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ten vom Typ register werden wie Typ int behande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Initialisi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i den Deklarationen von C-Objekten ist keine Initialisi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egli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Bitfe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tfelder  werden nicht unterstuetz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 Operatoren</w:t>
        <w:t>�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r Operator sizeof kann nur auf die Grund-Datentypen angewend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e der Datei BDS-C7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