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tzer-Handbuch                 BDS-C                   Anha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S Warnemuende                                        Chmiela/R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1: Fehler-Ausschriften von Compiler u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-Fehler-Aus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File-I/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rror Laufwerk nicht geschlossen oder Hardware-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file output...disk full? Diskette voll oder Hardware-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CC2.COM; writing CCI-file to disk CC2 wird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 CCI-File wird g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error Diskette kann nicht gelesen werden(Form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pen: &lt;filename&gt; Das angeg. File wird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eberlauf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; out of memory Quell-File zu gross, z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mbol table space: specify more... Quell-File zerle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 mit dem Schalte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hoeheren Wert ange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unctions(63 max) Ein Quell-File darf nur max. 63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 enthalten - z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o long(or missing quote) String zu lang oder "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ases(200 max per switch) Erklaert sich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files nested too deep Tritt bei rekursiven include'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verflow; call BDS Zu viele lange Bezeichner in #define-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sungen. Tritt nur bei sehr lang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 auf. An BD Software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Preprozessor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gnoring unknown preprocessor directive Unkorrekte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 zessor-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found when expecting #endif Bedingte Uebersetzung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conditional block Zu #endif fehlt #if, #ifdef oder #if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 bad or beyond implemented subset Der Ausdruck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 #if ist fehlerhaf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rameter list element Ein Identifikator in der f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 terliste einer Funktion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parameter list Der Identifikator eines parameteris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#define erscheint oh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ismatch Siehe oben. Anzahl der Parameter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egal identifier Fehlerhafter Identifik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yntax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EOF unexpectedly(check curly-brace balance) Kom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lossen oder } fehlt. Das Programm LCHECK.C prue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aet der geschweift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right brace Entweder fehlt ) oder es ist eine ( zuv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ternal statement Zu viele ) in ein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not external Tritt meist auf, wenn ein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aufruf ohne ; 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emicolon Semikolon f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( Es wird ( erwartet, z. B. nach while, if od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left parenthesis Anzahl der (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tally confused. Check your control structure! Die An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 { } ist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fehlerh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{ encountered externally Die { } sind falsch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control structure Die Schachtelung der { } ist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ing while In einer do-while-Anweisung fehlt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break or continue break ist nur in Schleifen- u. switch-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sungen erlaubt. continue ist nur in Sch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or syntax Semikolon's ueber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{ in switch statement { f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ase constant In der case-Anweisung sind nur Konstanten bzw.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stanten-Ausdrueck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tatement Der Fehler tritt z. B. auf, wenn case o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ausserhalb der switch-Anweisung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Vielfaeltige Fehlermoeglichkeit, z. B. kein "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ein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nstant Fehlerhafte Konstante bei switch od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ctal digit Die Ziffern 8 und 9 sind in Oktalzahlen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ecimal digit Eine Dezimalzahl enthaelt falsche Zeichen oder 0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vor einer Hexadezimalzahl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-brace� mismatche�somewher� i� thi� functio� Z� viel� � in e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 n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Decla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identifier: &lt;name&gt; Der Bezeichner &lt;name&gt; wurde nich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klariert oder nur falsch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eclaration syntax Fehlerhafte Dek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explicit dimension size Die Dimensions-Angabe darf nur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 Feld, das als formaler Paramete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r Funktion auftritt, 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dimensions BDS-C erlaubt nur 2-dimensionale 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imension value Die Dimensions-Angabe muss als Konstan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Konstanten-Ausdruck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claration of: &lt;name&gt; Formale Parameter von Funktionen werd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dem Funktions-Koerper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{ in struct or union def Erklaert sich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tructure or union id Unerlaubte Deklaration in einer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tur oder Union. Der am Ende ste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ichner wurde vorher schon ander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la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mismatch from previous declaration Fehlerhafter Gebr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 eines Struktur-Elem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oo complex Die Deklaration enthaelt so viele Klammern,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 der Compiler ueberford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formal parameter list: &lt;name&gt; Der formale Parameter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 de deklariert, is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icht in der Parameterliste</w:t>
        <w:t>�                                           der Funktion &lt;name&gt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rameter list syntax Fehlerhafte Parameterliste ein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Weit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: option error Fehlerhafte option in der Kommando-Zeile bei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ruf von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borted by control-C Die Ausschrift erfolgt, wen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diener die Compilation mit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bricht. Rueckkehr zum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. Es koennen neue Kommandos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ve more than one default: Pro switch-Anweisung ist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 defaul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lon Nicht erlaubter : . Ist nur erlaubt als Teil de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naeren Operators, nach Marken, bei case u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label used Marken (nur in goto erlaubt) muessen si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Marken in der selben Fun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abel Eine Marke wurde doppel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2-Fehler-Aus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Ausschriften bei den I/O-Operationen sind dieselben wie bei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hier nicht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-I/O-, Syntax-, Ueberlauf- und and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CRL file  Wahrscheinlich Directory 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 Di� overflow��brea� u�sourc� fil�  E� stehe� nu� 51��By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  Speicherung der Funktions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 zur Verfuegung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n kuerzen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ktionen pro Quel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: garbage in file or bug in C Fehler im Compil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tatement Nicht erlaubte 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{ in function def. Wahrscheinlich zu viele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emicolon Anweisungen mit ; abschlie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out of memory. Break it up! Das File ist zu g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&lt;foo&gt; is too complex; break it up a bit Die Funk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 zu umfang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rukturier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rammieren!</w:t>
        <w:t>�Sub-expression too deeply nested Der Fehler tritt meist bei Mehrf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Zuweisungen auf. Zur Vermeidu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nzelne Zuweisungen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ehler in Aus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required Es wird ein Lvalue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needed with ++ or -- operator Die Operatoren ++ und --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 nur auf einfache Variabl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left operand in assignment expression Fehlerhafter link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 in einer Zuwei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is Ein mit ( beginnender Ausdruck ist mit 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square brackets Zu einer [ fehl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xpression Allgemeiner Fehler in einem Ausdruck. Nicht naeher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k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unction name Fehlerhafter Funktions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g to unary operator Fehlerhafter Operand bei einem un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: Es wird ein : erwartet, z.B. fehlt er beim Operator ?: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ubscript Fehlerhafter Index eines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ray base Fehlerhaftes 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tructure or union specification Der Ausdruck links vom Opera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ype in binary operation Nicht zulaessiger Typ in einer bin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 Operation, z. B. kann man 2 Zeig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tructure or union member Der Ausdruck auf der rechten S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Operatoren . oder -&gt; ist k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er Struktur ode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use of member name Die Elemente einer Struktur oder Union du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nicht ausserhalb von Struktur- oder Un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direction Ein Objekt wird als Zeiger benutzt,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ke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EOF unexpectedly Tritt bei besonders schwerwiegenden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 tax-Fehlern oder bei zerstoert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. Moegliche Ursache kann auch die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e Anwendung der geschweift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in. Dies wird i. a. jedoch konk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rgumement list Die Parameterliste in einem Funktions-Aufruf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misplaced ( Erklaert sich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misplaced ) Erklaert sich selbst.</w:t>
        <w:t>�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NK-Fehleraus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Ausschriften erklaeren sich selbst. Hier sind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area prefix allowed on main filename  Ein User-Bere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  im ersten F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geg.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ull                   Directory 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: &lt;filename&gt;  Wahrscheinlich ist die Diskette 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lose: &lt;filename&gt;    Wahrscheinlich Hardware-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n function in &lt;filename&gt; Das erste im CLINK- Kommando aufgefu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 te CRL-file muss die main-Funktio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lten. Fuer den Linker L2 gil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derung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� function(s)� &lt;list-of-names�� Di� aufgelistete� Funkti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� wurde� weder in den Fil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Kommando-Zeile noch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ndardbibliotheke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e fehlenden Files koen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log erga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Externals extend into the BDOS! Die ext. Daten ueber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��BDOS� Di� Ausschrif� k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noriert werd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de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tem abg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Externals overlap code! Die Anfangsadresse der exter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ten ist kleiner oder gl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zten Code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Speicher voll. Bei Benutzung des Linkers L2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Programm um 8K groesser sein als bei 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ymbols   Ein mit der option -y einzulesendes Symboltabell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   enthaelt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table overflow Die Tabelle der Vorwaertsreferencen ist voll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hilfe durch option -r xxxx. Standard ist 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abe von 800, A00 usw. bis der Feh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ile symbol already defined: &lt;symbol&gt; Ein Symbol aus dem SY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 ist bereits definier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rd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ring duplicate function: &lt;name&gt; Eine Funktion im gerade zu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 denden CRL-file hat den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n wie eine schon gela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ktion. Die neue 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Sorry; 255 funcs maximum  Es sind max. 255 funktionen linkbar. L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Datei BDS-C6.DOC 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