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r-Handbuch             BDS-C                            Te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S Warnemuende                                          Chmiela/R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2: Library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Ue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i� Sprach� � kein� Anweisunge� zu� Ein-/Ausgab� bzw�� zu� 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� enthaelt� sin� dies� Aufgabe� ausschliesslic� uebe�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realisieren�� BDS-� biete� daruebe� hinau� ein� Vielzah� wei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� di� i� de� File� DEFF.CR� un� DEFF2.CR� enthalt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� stehe� etw�  10� Funktionen  fue� di� verschiedenste�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� zu� Verfuegung�� Dies� werde� i� weitere� naehe� erlaeut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� fue� di� Benutzun� de� Funktione� is� i� viele� Fa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nfuege� de� Header-File� BDSCIO.� i� de� Quell-Tex� mitte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zessor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#include &lt;BDSCIO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il� enthael� nu� Vereinbarungen�� u.a�� di� Festleg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� sowi� di� Struktu� de� E/A-Puffer� fue� di� gepuff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E/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en zur Standard-Ein- und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ndard-E/A-Funktione� ermoegliche� de� Daten-Austausc�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E/A-Geraet�  Tastatu� un� Bildschirm(Display) �� Zu� format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Ausgab� au�  Drucker  steh� ausserde� di� Funktio� lprint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E/A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 int getchar()   Resultat: das ueber Standard-Eingabe(Tasta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           eingelesen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char ungetch(c)       Zeichen c in die Eingabe zurueck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int getline(s,lim)   Eingabe einer Folge von max. lim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   Resultat: Anzahl der eingeg.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putchar(c)   Zeichenweises Schreiben auf Standard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   (Display). Test auf Eingabe von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5 putch(c)     Wie putchar, jedoch kein Test auf Eingabe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6 int kbhit()      Testet auf Eingabe ueber Standard-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     Resultat: wahr, wenn ein Zeichen an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lsch, s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7 char csw()       Resultat: console-switch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E/A vo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char *gets(s)     Eingabe einer Zeichenkette, beginne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   Position s. Ein lf oder cr/lf wird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          Null ersetzt. Eine Kontrolle ueber die Ket-</w:t>
        <w:t>�                        tenlaenge erfolg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at: Anfangsadresse v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 puts(s)           Ausgabe einer Zeichenkette zum Display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ormatgesteuerte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ne� zu� formatgesteuerte� Ein- bzw�� Ausgab� diene� da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� Wert� i� Zeichen-Darstellun� umzuwandel� un�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Formatgesteuert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 Display:       printf(format_string,arg1,arg2,..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rucker:      lprintf(format_string,arg1,arg2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r *format_string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Kontroll� de� Zeichenkett� format_strin� werde� di� Arg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� au� de� Displa� bzw�� de� Drucke� ausgegeben�� Di� Zeichen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trin� enthael� � Arte� vo� Objek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woehnliche Zeichen, die einfach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-Spezifikationen, die die Umwandlung und Ausgabe des je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en Arguments 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-Spezifikationen haben die allg. Form:   %[-][[0]w][.d]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: Die Konvertierung erfolgt linksbuendig. Fehlt das Minus-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wird rechtsbuendig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: ist eine Ziffernfolge und gibt die minimale Feldbrei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umgewandelte Argument wird in einem Feld ausgegeb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igsten� di� entsprechend� Breit� besitz� un� da� noc� 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� ist�� fall� noetig�� Is� da� umgewandelt� Argumen� kuerz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� Feldbreit� verlangt� s� wir� au� de� linke� Seit� entspre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fuellt. (Wurde eine Ausrichtung nach links angegeb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� recht� aufgefuellt.� Zu� Auffuelle� werde�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Leerzeichen verwendet. Beginnt die Feldbreite mit 0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0 aufgefu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ist eine Ziffernfolge und gibt an, wieviele Zeichen bei k=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ist das Konvertierungs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=d: Ausgabe als 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=u: Ausgabe als Dezimalzahl(vorzeichenl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=o: Ausgabe als vorzeichenlose Oktalzahl(ohne fuehrend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=x: Ausgabe als vorzeichenlose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=c: Ausgabe als ASCII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=s: Ausgabe einer Zeichenkette, vollstaendig oder d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Zeichen nach % keines der hier angefuehrten, so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Formatgesteuert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f(format_string,arg1,arg2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 *format_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Kontroll� de� Zeichenkett� format_strin� werde� di� Arg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� vo� de� Konsol� eingelesen�� Di� Argument� muesse� all� Ze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� Si� gebe� an�� wohi� di� einzelne� konvertierte� Wert� z� 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� sind�� Di� Zeichenkett� format_strin� kan� � Arte� vo� Obje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liebige Zeichen(ausser %), die dann auch im entsprechenden Ei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bereich vorkommen muessen. Leerzeichen und Tabulator-Zeichen wer-</w:t>
        <w:t>�  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mat-Spezifikationen, die die Interpretation und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ingabe-Bereiche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-Spezifikationen haben die allg. Form:  %[*][w]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De� Eingabe-Bereic� wir� zwa� gelesen, e� erfolg� jedoc� k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zuweisung an das entsprechend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:  ist eine Ziffernfolge und gibt die maximale Laenge des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iche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is� da� Konvertierungszeichen� I� de� folgende� Uebersich�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� Klammer� de� jeweilig� Datenty� angegeben�� au� 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e Argument-Zeiger definiert sei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=d� De� Eingabe-Bereic� wir� al� Dezimalzah�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y� 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=o: Oktalzahl mit oder ohne fuehrende 0 (Typ 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=x: Hexadezimalzahl mit oder ohne 0x (Typ 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=c� Da� unmittelba� naechst� Zeiche� wir� gelesen� selbs� w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sich dabei um ein Trennzeichen handelt (Typ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=s: Der Eingabe-Bereich wird als Zeichenkette ueberno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\0 abgeschlossen. Der Argumentzeiger muss auf ei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nfeld zeigen, das fuer diese Zeichenkette hin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s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Aufru� vo� scan� liefer� al� Funktionswer� di� Anzah� de� vo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� Eingaben� d.h� di� Zah� de� erfolgreic� verarbeitete� Forma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kationen� ode� EO� be� Erreiche� de� File-E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mat-Umwandlung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ne� print� un� scan� existiere� noc� i� de� Varia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 un�  sscanf � Di� Aufruf� habe� di� allg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string,format_string,arg1,arg2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scanf(string,format_string,arg1,arg2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 *string,*format_string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 sprintf  arbeite� i� de� gleiche� Weis� wi� printf,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i� konvertierte� Wert� nich� au� Displa� ausgegeben�� so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Zeichenkett�  string 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� z� scan� konvertier�  sscanf  Daten�� di� i� de� Zeichen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enthalte� sin� un� speicher� di� Ergebniss� i� di�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,arg2,...  adressierten 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-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ile-E/� kan� au� � Niveau� erfolgen�� Zu� eine� besteh� di� 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bl� Moeglichkei� de� gepufferte� File-E/A�� Zu� andere� ka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er� Nivea� de� systemnahe� File-Operatione� genutz� werd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folgende� Funktione� benutzt� Argumen� #filename�� is� entw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eichenkett� ode� ei� Zeige� au� ein� sol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 hat die allg. Form:    "[n/][d:]name.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/ - Angabe des User-Bereiches (0&lt;=n&lt;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- Laufwerks-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ext - File-Name lt.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pufferte File-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Verwendun� de� gepufferte� File-E/� is� fue� jede� Fil� de� beno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t� Puffe� z� vereinb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har buf_name[BUFSIZ]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is� jedoc� nich� erforderlich�� wen� di� E/� nich� au� Diskette� ��sonder� au� ander� peripher� Geraet� erfolge� soll�� Stat� de� Arg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�  iobuf  sin� fue� di� einzelne� Geraet� folgend� Nummer� anzu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STD_IN  - Standard-Eingabe(Tasta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STD_OUT - Standard-Ausgabe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DEV_LST -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DEV_RDR - Loch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STD_ERR - Standard-Fehler-Ausgabe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� is� i� Anwender-Program� unbeding� di� Preprozessor-Anw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�                     #includ� &lt;BDSCIO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wenden. Das Header-File BDSCIO.H enthaelt die Festle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CSIZ 128            /* Sektor-Lae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SECTS 8              /* Anzahl der zu puffernden Sektor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 (NSECTS*SECSIZ+7) /* Puffer-Groes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Aenderun� vo� NSECT� kann� di� Puffer-Groess� veraender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mus� dan� auc� da� Fil� DEFF.CR� ne� erzeug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Puffe� besteh� au� de� Daten-Puffe� sowi� au� � Byte�� i� 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� File-Informatione� enthalte�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_buf  { int _fd;                    /* File-Desk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_nleft;                 /* Zeichen-Zaeh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ar *_nextp;               /* Zeiger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_buff[NSECTS*SECSIZ];  /* Puffe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_flags;                /* Zugriffs-Ar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ruktur _buf wird im weiteren unter dem Namen  FILE  benu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FILE struct _buf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Eroeffnen und Schliessen ei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o� ei� Fil� gelese� ode� geschriebe� werde� kann�� mus� e� mi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�  fcreat  bzw�  fopen  eroeffne� werden.Dies� Funktione� lief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Resulta� de�  File-Deskripto� fd �� E� wir� automatisc� i� de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gehoerende� Puffe�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ehler wird -1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 int fcreat(filename,iobuf)  Eroeffnen eines neuen Files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  gepufferte E/A. Ein F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*filename;             selben Namen wird geloes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iobuf;                Resultat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1 bei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2 int fopen(filename,iobuf)   Eroeffnen eines vorhanden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   fuer pufferte E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ilename;             Resultat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*iobuf;                          -1 bei Feh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3 int fclose(iobuf)  Schliessen eines mit fcreat oder fo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  oeffneten Files. Der benutzt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iobuf;       Deskriptor ist wiede� freigegebe� un� ste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e� ander� File� zur Verfuegung.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gabe-File wird der Ausgabe-Puff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ert. Mit der Funktion exit() wird 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DS-C nicht erre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File-E/A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.1 int putc(c,iobuf)  Schreiben des Zeichens c in d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io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2 int getc(iobuf)   Lesen des naechsten Zeichen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  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io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3 ungetc(c,iobuf) Zurueckstellen des Zeichens c in d.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io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4 int putw(w,iobuf)  Schreiben von 2 Byte in d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io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5 int getw(iobuf)    Lesen von 2 Byte aus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io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File-E/A vo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1 int fputs(s,iobuf)  Schreiben einer Zeile in d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io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2 char *fgets(s,iobuf) Lesen einer Zeile aus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io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Formatgesteuerte File-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ide� folgende� Funktione� sin� wi� print� bzw�� scan� z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�� De� Unterschie� besteh� nu� darin�� das� da� 1�� Argum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aufru� ei� File-Pointe�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printf(iobuf,format_string,arg1,arg2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scanf(iobuf,format_string,arg1,arg2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*io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 *format_string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Leeren des E/A-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Schliesse� eine� File� wir� de� E/A-Puffe� automatisc� gele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� ermoeglich� die� di�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flush(io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*iobu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ystemnahe File-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- bzw. Ausgabe erfolgt sektorweise(128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3.2.1 Eroeffnen und Schliessen ei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ide� folgende� Funktione� liefer� al� Resulta� ein� posi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Zahl� de� sogenannte�  File-Deskripto� fd � E� wir� i�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Bezugnahme auf das File benutzt. Bei Fehler wird -1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spiel: 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d=creat("b:xxx.yy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 int creat(filename)  Eroeffnen eines neuen File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 Schreiben und Lesen. Ein unter dem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ilename;      ben Namen bereits vorhandenes F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at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 bei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 int open(filename,mode)  Eroeffnen eines bereits existi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  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ilename;          filename -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=0   -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1   -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2   - lesen und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ultat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1 bei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.3 int close(fd)  Schliessen eines durch creat oder open eroef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  neten Files. Der File-Deskriptor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d;       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merkung: Bei Aufruf der Funktion exi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e Files automatisch geschlossen. Sol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avon ausgenommen werden, ist di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on fabor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Sequentielles Lesen und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ad- un� write-Operatione� finde� sequentiel� statt�� d� h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� bezieh� sic� au� de� vorhergeh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1 int read(fd,buf,n)  Lesen von n Sektoren aus dem Fil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  in den Speicher-Bereich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d;             Resultat: . Anzahl der erfolgreich 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;                      senen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 0, wenn das File-End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rd(E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 -1, wenn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2 int write(fd,buf,n) Schreiben von n Sektoren aus de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cher-Bereich buf in das File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d;             Resultat: . Anzahl der erfolgrei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;                      schriebenen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 -1, wenn ein Hardware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Wahlfreies Lesen und Schreiben(Direkt-Zug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 int tell(fd) Resultat: der aktuelle Wert des Satz-Za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 Dieser Satz wird bei folgenden read/write-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d;      rationen verwende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 int seek(fd,offset,origin) Positionieren des Satz-Za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 Resultat: -1 bei 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=0 : File-Anfang   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=1 : Aktueller Satz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=2 : File-Ende      + offset (offset negativ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Loeschen und Umbenennen ei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1 int unlink(filename)          Loeschen ein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          Mit Vorsicht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2 int rename(old_name,new_name) Umbenennen ein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 Resultat: -1 bei 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old_name,*new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3 int fabort(fd)                Inhalt eines Files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Berechnung der File-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cfsize(fd)   Resultat: File-Groesse in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Manipulation des File-control-Blocks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6.1 char *fcbaddr(fd)  Resultat: . Adresse des zum Fil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              gehoerende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d;                      . -1, wenn fd nicht zu eine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effneten File geho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.2 int setfcb(fcbaddr,filename) Eintragen von filenam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 FCB mit der Adresse fcb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cbadr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Kontrolle auf Ue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oflow(fd)       Resultat: =!0, wenn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fd;             moeglichen Sektoren in ein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eberschrit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. 65535 Sektoren/File zulae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8 Funktionen zur Fehler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� be� de� File-E/� ei� Fehle� auf�� s� liefer� di� entspre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de� Wer� -� (ERROR)�� Zu� naehere� Fehler-Analys� ka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errn� aufgerufe� werden�� Si� liefer� ein� Fehler-Num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� di� Funktio� errms� uebergebe� werde� kann�� Ma� erhael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Zeige� au� eine� Text� de� de� Fehle� naehe� erkl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if(write(fd,buffer,nsects) != ns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Write error:%s",errmsg(errno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8.1 int errno()           Resultat: Fehler-Nummer errn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8.2 char *errmsg(errnum)  Resultat: Zeiger auf einen String, der</w:t>
        <w:t>�~~~~~~~~~~~~~~~~~~~~~~~~~~~~  mit der von errno geliefert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mer korrespon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 englischen Fehler-Ausschriften sind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num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No errors occurr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Reading unwritt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Disk out of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Can''t close curren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Seek to unwritten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Can''t create new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Seek past end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Bad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File not open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File not open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Too many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Bad mode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3       Can''t cre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4       Seek past 65535th rec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nktionen zur Zeichen-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� de� Funktione� 4.1 bis 4.5 bezueglic� � gemacht� Aus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wahr, wenn das Resultat der Funktion != 0 ist. Fuer c gi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-Vereinbarung: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nt isalpha(c)    c ist ein Buchst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int isupper(c)    c ist ein Gross-Buchst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int islower(c)    c ist ein Klein-Buchst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int isdigit(c)    c ist eine Z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int isspace(c)    c ist ein Zwischenraum: Leerzeichen, Tab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                           Zeilen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int toupper(c)    Resul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   Gross-Buchstabe zu dem Klein-Buchstab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int tolower(c)    Resul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   Klein-Buchstabe zu dem Gross-Buchstab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qsort(base,nel,width,compar)  Sortieren in aufsteigender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  folge (shell-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width,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compar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is� di� Adress� eine� Vektor� vo� nel Elemente� mi� jeweil�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qsort sortiert diesen Vektor mit dem quicker-sort-Algorith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Vergleich� ruf� qsor� jeweil�  compar  auf�� mi� �� Zeiger� a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-Elemente� di� vergliche� werde�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   int cmp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*a,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if(*a&lt;*b)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if(*a&gt;*b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5. Funktionen zur Verarbeitung vo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ne� untersuche� nicht�� o� genuegen� Plat� fue� di� Resu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� vorhande� ist�� De� Benutze� mus� selbs� dafue� sorgen�� da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t-Vektore� gros� genu� sind�� Fue� di� Argument� de� 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 folgend� Typ-Festlegung� cha� *s,*s1,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strcat(s1,s2�         Di� Zeichenkett� s� wir� a� di� Zeich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        kette s1 angehae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int strcmp(s1,s2)     Die Zeichenketten s1 und s2 wer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�     glichen� De� Vergleic� endet� wen� da� 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er Zeichenkette erkannt wurde. Ein S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rd als groesser angesehen, wenn 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xikalischer Ordnung spaeter 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ultat:  0 fuer s1 ==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0 fuer s1 &gt;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0 fuer s1 &lt; 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strcpy(s1,s2�         Di� Zeichenkett� s� wir� i� di� Zeichen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�         t� s� kopiert� Wen� s� laenge� is� al� s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rden die folgenden Daten ueber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int strlen(s)         Resultat: Anzahl der Zeichen in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        chenkett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int atoi(s)           Resultat: der dezimale Wert, d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           Zeichenkette s dargestellt wird. Wenn 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e Zeichen als Tabulator,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er Minus, gefolgt von einer Anzahl Z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rn enthaelt, wird 0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int index(s,s1)       Resultat: - Stelle, an der Substring s1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                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e Zaehlung beginnt bei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1 wenn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nktionen zur dynamischen Speicher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char *alloc(n)        Resultat: Zeiger p auf n zusammenhaen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       Speicherzellen fuer Zeichen oder 0,wen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;           ein Bereich nicht vorhanden ist. BDSC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s im File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free(p)               Freigeben eines Speicher-Bere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char *sbrk(n)         Resultat: Zeiger auf n Bytes des 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                  oder -1 bei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rsvstk(n)             Einstellung des Stacks auf 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Standard: 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nktionen zu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initb(array,s)        Initialisierung eines Zeichen-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     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� *array,*s�       arra� -Zeige� au� ei� Feld� da�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-Zeiger auf eine Zeichenkette. Sie</w:t>
        <w:t>�                                 enthaelt dezimale Werte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omma getrenn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 Werte in s werden den Feldele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naer codiert zugewiesen. Negativ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ennen nur int-Variablen zugewie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initw(array,s)          Initialisierung eines 16-Bit-Fel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         sonst wi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array;           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;                int values[5]={-23,0,1,34,99}; /*UNIX-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values[5];                 /*BDS-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itw(values,"-23,0,1,34,99"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 in� getval(strptr�      Wir� vo� init� un� init� benutzt� str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      ist ein Zeiger, der auf ein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strptr;          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at: der Wert, auf den gezei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nd rueckt we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nktionen zur Unterstuetzung der maschinennahen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Direkter Speicher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 char peek(addr)     Resultat: Inhalt der Zelle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               Adresse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addr;         Die direkte Zeiger-Arbeit ist effekt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 poke(addr,b)        Das Byte b wird in die Zelle mit der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     se addr eingetragen. b muss ein guel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addr,b;       Ausdruck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ernative: *addr=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 setmem(addr,n,b)    Es werden beginnend ab addr n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    Wert b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addr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 movmem(source,dest,n)     Kopieren von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    Beim Z80 wird automatisch der L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ource,*dest;       Befehl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Aufruf der BDOS-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� bdos(c,de�      Resultat� de� vo� BDO� i� H� bereit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                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,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Aufruf der BI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Zahlen gelten fuer jp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boot  1    tread   7      read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  2    home    8      write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in  3    seldsk  9      listst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out 4    settrk 10      sectr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   5    setsec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nch  6    setdm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 char bios(jpnum,bc) Resultat: der von BIOS in A bereitgestellte</w:t>
        <w:t xml:space="preserve">�~~~~~~~~~~~~~~~~~~~~~~~~~           W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jpnum,b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2 unsigned biosh(jpnum,bc,de) Resultat: der von BIOS in H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           reitgestell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jpnum,bc,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Aufruf von Maschinen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.��in� call(addr,a,hl,bc,de��  Di� CPU-Registe� A,HL,Bàun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   werden auf die angeg. Wert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addr,a;               und danach ein Maschinen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hl,bc,de;               ab der Adresse addr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ultat: der in HL bereit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W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 char calla(addr,a,hl,bc,de) 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  Resultat: der in A bereit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addr,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hl,bc,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Ermittlung von Speicher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 char *topofmem()      Resultat: Zeiger auf das letzte 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                Anwender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2 char *codend()        Resultat: Zeiger auf das 1. Byt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������             Programm-Code(normalerwe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dentisch mit dem Anf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t. Datenberei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3 char *externs()       Resultat: Zeiger auf das 1. Byte d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                 Datenbere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� cha� *endext(�        Resultat� Zeige� au� da� 1� Byt� n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                  de� ext. Datenbereich.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ginnt der Speicherbereich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urch sbrk bereit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Port-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.1 int inp(port)       Port-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     Resultat: Byte vom 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2 outp(port,b)        Port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port,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nktionen zur Prozess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pause()   Warten auf ein Zeichen von der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leep(n)  Programm-Unterbrechung fuer n/20 sec.(bei 4 MHz-C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 int setjmp(buffer)      Retten der Register BC,SP und PC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      Puf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fer[JBUFSIZE];  Resultat: der Wer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longjmp(buffer,val)     Ruecksetzen der durch setjmp geret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     Register.</w:t>
        <w:t>�    char buffer[JBUFSIZE];  Resultat: der Wer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int exec(name)   Das File name.COM wird geladen und an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;      Resultat: -1 bei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� in� execl(name,arg1,arg2,...,0� Sieh� oben� Zusaetzlic� entha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�de� Aufru� Paramete� fue�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;                     aufgerufene COM-File.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rg1,*arg2,...;           Argument muss 0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at: -1 bei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int execv(filename,argvector)   Siehe oben. Die Anzahl der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   meter ist vari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ilename,*argvector[];    Resultat: -1 bei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int swapin(filename,addr)       Laden eines Files ab d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      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 *filename;                 Resultat: -1 bei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exit()                          Schliessen der geoeffnet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                      Puffer werden nich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leert(fflu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eckkehr zum Betriebs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thematisch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int abs(n)               Resultat: Absolutbetrag von n: |n|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int max(a,b)             Resultat: Maximalwert von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,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int min(a,b)             Resultat: Minimalwert von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,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rzeugung von Zufalls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srand(n) Initialisierung des Zufallszahlen-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n != 0: n ist der Anfangs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= 0: Es erfolgt die Ausschr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ait a few seconds, and type a C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� Wer� eine�interne� Zaehler� wir� zu�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alisierung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srand1(s) Wie srand(0). Als Ausschrift wird der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int rand() Erzeugung einer Zufallszahl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            0 &lt; rand() &lt;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Initialisierung erfolgt mit srand oder sra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 die Zufallszahl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&lt; rand() &lt;= n-1 lieg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druck #rand()%n#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int nrand(-1,s1,s2,s3) Verbesserter Zufallszahlen-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s1,s2,s3 - Werte vom Typ int oder unsig-</w:t>
        <w:t>�                                       ned. Sie liefern ein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ngswert von 4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int nrand(0,prompt_string) Wie srand. Der prompt_string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 gezeigt und es wird auf die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es Zeichens gewartet. Unter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euft ein Za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int nrand(1) Erzeugung einer Zufallszahl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          0&lt;nrand(1)&lt;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unktionen zur Bildschirm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 setplot(base,xsize,ysize) Vorbereitung fuer Plot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- Anfangs-Adresse des Bildchirm-Speichers, z.B. 0x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ize - Anzahl d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size - Anzahl der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unktion setplot ist einmal zu Beginn der im weiteren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Funktionen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clrplot()               Loeschen des Bildschi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� plot(x,y,chr��          Ausgab� de� Zeichen� ch� au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          Bildschirm- Punk�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h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txtplot(s,x,y,r)        Ausgabe des Stings s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        ab dem Punkt x,y. r != 0 bewirkt Bit 7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� line(chr,x1,y1,x2,y2��  Zeichne� eine� Lini� vo�(x1,y1� n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   (x2,y2) mit dem Zeichen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Datei BDS-C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