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OS 4.8 f}r 1-3 Ram-Floppy's, ein/zwei Floppy-Disc-Laufw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n, wahlweise 64/80-Zeichenbildschirm und Tastaturansteu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ung nach Rainer Brosig, Echtzeituhr RTC 72421 angepa~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n Andreas M}ller und Th. Herrman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O� stell� di� hardwareabh{ngig� Component� de� CP/͠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� is� e� a� de� jeweilige� Compute� un� a� di� Schnit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anzupassen�� Da� CC� un� BDO� kan� vo� andere� CP/M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nomme�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5.0� integrier� nebe� 1-� Ram-Floppy's�� einem/zwe� Flopp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(en)�� 64/80-Zeichenbildschirm� Tastatur� Echtzeitu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stellen� Hie� sin� di� V24-Schnittstelle� w� entw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serpor� ode� E/A-Modu� genutz� werde� kan� (Bi� 0--&gt;RxD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�� DTR)�� di� Centronics-Schnittstell� l� Practi� 1/9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un� eine� S300� (Bi� 0--� RxD�� Bi� 1--� DTR�� reali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�  Au~erde� gestatte� e� da� automatisch� Nachlade� de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sse� Zerst|run� (Puffe� vo� F800H-FFFFH)�� wen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COP</w:t>
      </w:r>
      <w:r>
        <w:rPr/>
        <w:t>٠</w:t>
      </w:r>
      <w:r>
        <w:rPr/>
        <w:t xml:space="preserve"> </w:t>
      </w:r>
      <w:r>
        <w:rPr/>
        <w:t>gewuensch� worde� war.�� A� de� Adresse� is� scho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lich�� da� ein� ROM-Abschaltun� (OU� � �� D� 4� unabk|mm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Darau� folgt� da� zu� Einlade� de� CP/� ei� Urlade� not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st�� Hie� biete� sic� de� SURL5� ode� de� Brosig-Urla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wi� de� letzter� empfehlen�� de� ein� enorm� Erleich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Einladen des Betreibssystems erm|gl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neu� Optione� sin� ausse� "unauffaelligen�� Verbesseru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� Lauffaehigkei� un� Absturzsicherhei� de� BIO� enor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ten� da� zweit� Laufwer� un� di� Echtzeituh� hinzugek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t� Laufwer� wir� paralle� zu� erste� angeschlossen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at� SE� de� Ausgan� SE� de� FDC-Platin� a� DS� un� MO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e� 2� Laufwerke� angeschlosse� wird� Zu� Verdeutlichung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� bleibe� gleich�� nu� wir� zusaetzlic� SE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Platin� rausgefuehr� un� diese� mi� DS� un� MOTO� O� de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� verbunden�� SE� wir� nu� a� da� 1�� Laufwer� ge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� dar� auc� nich� werden�� das� bei� 2�� Lauf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ebenfall� au� DS� gestell� werde� muss�� De� Kondens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FDC-Platin� (C1� 10yF� sollt� entwede� gan� wegge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au� 1y� verkleiner� werden� u� ei� saubere� Ueberspiel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au� da� 2� Laufwer� z�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uhr�� Hie� wir� vo� un� di� Platine�� da� angepasst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� Stellprogram� geliefert�� Letztere� erklaer� si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�� Dies� Optio� kan� nu� be� unsere� GDC-Kart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� di� Uhrzei� i� de� Statuszeil� erschein� un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abfrag� aktualisier� wird�� Folgend� Bauelement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no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� 72421� ode� 6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HCT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69� vo� MAXI� (Watch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�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regle� 10� kOh�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Memopuffe� 2,� � (NiCd-Akk� zu� Leiterplattenmo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ieferumfan� gehoer� weiterhi� ein� Bestueckungsliste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� Aufba� leich� ersichtlic� ist�� Di� Platt� is� fu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adresse� erstell� worden�� I� Klammer� angegeben� Bestu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svariante� treffe� fue� di� Versio� mi� 20� zu� Ausser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Loetaug� a� 74hct13� vorgesehen�� wobe� ein� Verbind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1� de� IC'� di� Adress� 7� einstell� un� ein� Verbind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1� di� Adress� 20H� U� ei� stoerungsfreie� Weiterarbei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à z� gewaehrleisten�� is� ei� Memopuffe� eingebaut�� wo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� da� definiert� Zu-un� Abschalte� de� Akku'� uebern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saubere� Spannungsuebergan� z� erreichen� is� b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e� Rechne� un� angeschlossene� RTC-Platin� zwische� P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in� de� MA� 69� ein� Spannun� vo� 1,� � einzustellen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tenerhal� gewaehrleistet�� Dafue� garantiere� wi� ab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Nutzun� de� Memopuffers��     Insgesam� erstreck� s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vo� DE00� - FFFFH� Star� DE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k Hauptspeicher (eventuell auf RF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destens eine Ram-Floppy nach MP 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-Adresse Disc A=98H (in DE3CH {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 B=58H ("  DE3DH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statur nach MP 7/88 (K7652,K7659,K7669 wird unterst}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usatzhardware nach Peters (4 MHz--&gt;f}r Disc, 64*16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-Abschaltung,Zeichengeneratorum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-Floppy 1.2"-1.6", auch mit Shugard-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}nsti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graphikplatine mit GDC f}r 80*25 Zeichen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Handlungen entsprechen dem normalen CP/M. Die RAM-Flo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d B m}ssen nach dem Start initialisiert werden. Laufwerk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ntsprechen verschiedenen Formaten des angeschlossen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 (wird beim Start angeze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Leistungen des CP/M entsprechen sonst den Vorg{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 Dar}berhinaus sollten noch folgende Erg{nzun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1. Floppyanschlu~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Wahl des Laufwerkes k|nnen verschiedene Aufzeichnung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in dem CP/M verwendet werden. Fehlermeldungen sind 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. Folgende Adressen wurden zur Ansteuerung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</w:t>
        <w:tab/>
        <w:t>Steuerung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</w:t>
        <w:tab/>
        <w:t>Daten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</w:t>
        <w:tab/>
        <w:t>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</w:t>
        <w:tab/>
        <w:t>Motor ein (1.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     "         (2.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</w:t>
        <w:tab/>
        <w:t>Mot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</w:t>
        <w:tab/>
        <w:t>Reset FDC (Soft-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}tzt werden die obengenannten Tastaturen.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die bekannten Tastaturen hinsichtlich Funktions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funktionen und Cursorfunktionen. Letztere sind den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n angepa~t. Die Funktionstasten sin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m|glichkeiten 64/32-Zeichen, 2/4 Mhz, Zeichen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darstellung (59,69) und Speed (59) gekennzeichn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der einzelnen Tasten ist durch Probieren auszutes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sten sind durch CP/M-Strings belegt (Shift+^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gilt ausprobieren. Andere Tastaturen m}ss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ntrol und die Escape-Taste besitzen. Die Matrix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gleich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e GDC-Karte installiert sein, kann ein 80*2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bei allen CP/M-Programm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eine Statuszeile vorgesehen, die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� wi� Frequenz�� Laufwerk� Uhrzei�  un� Fehlermeld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uckerei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Adressen : 34H,35H ----&gt; E/A-Modul R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1     ----&gt; Use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zur Druckerroutine steht in DE0FH. Die Abf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DE2DH. Realisiert ist eine V24-Schnittstel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ie Taktfrequenz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tbelegungen :  Bit 0 ----&gt; RxD (Daten}bertra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3 ----&gt; CTS (Empfangsbereitsch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andere Bitbelegungen  verwendet werden, kann ja der Treiber reassemb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it oder Treiber ge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chwerwiegende Fragen entstehen, kann Nachfrag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te mit frankierten R}ckumschlag). Viel Spa~ beim Arbei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}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rsfeld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