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Nutzerhandbuch           #TURBO-PASCAL#                                  Tei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edienungsanleit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TURBO-PASCAL(C)�� is� ei� vo� Borlan� Inc.(USA� entwickelte� kompak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aehige� PASCAL-Compile� mi� eingebettete� Editor.Da� Produk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icht#� lizenzfrei,ei� kompatible� lizenzfreie� Produk� existier� noc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� besteh� au� folgende� 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.COM            - Compiler 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SG.OVR            - Datei mit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.OVR            - eXecute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   .COM            - TURBO-Druckprogramm fu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� Dateie� belege� insgesam� ca.5� kBYT� au� Diskette.TURBϠ enth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voll</w:t>
      </w:r>
      <w:r>
        <w:rPr/>
        <w:t xml:space="preserve">堠 </w:t>
      </w:r>
      <w:r>
        <w:rPr/>
        <w:t>Standard-PASCA̠ mi� geringe� Einschraenkunge� un</w:t>
      </w:r>
      <w:r>
        <w:rPr/>
        <w:t xml:space="preserve">䠠 </w:t>
      </w:r>
      <w:r>
        <w:rPr/>
        <w:t>vi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.TURBϠ is� lauffaehi� unte� #CP/M(C)�� CCP/M(C)�� CP/M86(C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(C)�� PC/DOS(C)#,s� das� di� Portabilitae� au� Quelltexteben� 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sofer� i� de� Quellprogramme� kein� systemspezifische� Kommandos/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� (z.B.BDOS- ode� BIOS-Aufrufe bzw MSDOS-Aufru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Zusatzfunktione� gegenuebe� Standard-PASCA� is� auc� i� TURBϠ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nahe� Programmiere� moeglich.Z.B�� sin� i� Compile� PORT-Arr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,mi� dene� sic� di� I/O-Port� de� Prozessor� anspreche� la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� Speicheroperatione� werde� ebenfall� unterstuetzt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rbeitszyklu� fue� di� Erstellun� vo� lauffaehige� Prgramm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uebe� andere PASCAL-Implementierunge� erheblic</w:t>
      </w:r>
      <w:r>
        <w:rPr/>
        <w:t xml:space="preserve">蠠 </w:t>
      </w:r>
      <w:r>
        <w:rPr/>
        <w:t>verkuerz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t;so lang� de� Compile� noc� Fehle� i� Quellprogram� erkennt,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i� d�n Editor-Mod� un� a� di� Fehlerstell� zurueckgesprungen.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binde� is� be� TURBϠ nich� noetig,d� direk� vo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 abarbeitbare� Maschinencod� erzeug� wird,wen da� Quell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ktisch fehlerfrei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ac� gesetzte� Compiler-Optio� kann da� s� erzeugt� Program� di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r�werden(ohn� Abspeicherun� de�  .COM-File� -� Directmode� od�r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.COM-fil� au� Flopp�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setzungsgeschwindigkei� de� Compiler� betraeg� ca.100� Zeile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(!),die Genauigkeit bei Gleitkommaoperationen betraegt 11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arbeitungsgeschwindigkei� is� be� TURBϠ etwa� geringe� al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MT+� allerding� is� be� TURB� di� Genauigkei� de� Gleitkommaoperati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gegenuebe� PASCAL-MT� erheblic� verbesser� un� di� Gross� de� erzeu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-files erheblich geri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edienung de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ile� wir� mi� de� Name� #TURBO� aufgerufe� un� melde� sic� mi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und den Lizenzvermerken des Herst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zu beantwortende Frage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ERROR MESSAGES (Y/N)#   (Fehlermeldungen gewuensch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</w:t>
      </w:r>
      <w:r>
        <w:rPr/>
        <w:t xml:space="preserve">堠 </w:t>
      </w:r>
      <w:r>
        <w:rPr/>
        <w:t>vollstaendige� Fehlermeldunge� de� Compiler�  gewuen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is� mi� #Y� z� antworten,fall� nich� mi� #N#.De� Compile� laedt,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� di</w:t>
      </w:r>
      <w:r>
        <w:rPr/>
        <w:t xml:space="preserve">堠 </w:t>
      </w:r>
      <w:r>
        <w:rPr/>
        <w:t>Fehlermeldunge J� nac� Generierun� is� auc</w:t>
      </w:r>
      <w:r>
        <w:rPr/>
        <w:t xml:space="preserve">蠠 </w:t>
      </w:r>
      <w:r>
        <w:rPr/>
        <w:t>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Nachlade� de� Fehlermeldunge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Lade� de� Fehlermeldunge� melde� sic� de� Compile� mi� de� Men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Bereitschafts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m Grundmenue aus sind folgende Funktion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#ogge� drive�� #W#or� file� #M#ai� file� #E#dit� #C#ompile� #R#un� #S#ave� e#X#ecute� #D#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Q#uit, compiler #O#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Menu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wah� de� Menuefunktione� erfolg� durc� Eingab� de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� fettgedruckte� Buchstaben� fue� di� jeweilig� Funktion.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 kann in Gross- oder Kleinbuchstaben erfol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#L#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L#ogge� driv� is� da� aktuell� Laufwer� fue� de� Compiler,au� da� e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zugreift,wen� kei� Laufwer� explizi� geforder� ist.Mi� Eingab� vo� #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esst sich von der Kommando-/Menueebene das aktuelle Laufwerk aen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#W#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or� fil� is� da� gerad� i� Arbei� befindlich� Programm.Fall� be� Aufr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� noc� kei� #W#or� fil� angegebe� ist,frag� de� Edito� nac� d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ile� un� versuch� e� vo� Diskett� z� laden.Is� da� fil� noc� nic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erschein� di� Ausschrif� "ne� file� (neu� Datei).Ei� Wechs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Edito� z� bearbeitende� Programm� is� vo� de� Menueeben� au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vo� #W� un� de� anschliessende� de� neue� Namen� fue� #W#o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#M#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M#ai fil� is� de� Nam� de� au� #W#or� fil� erzeugte abarbeit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.(COM-files).Sollt� main-fil� nich� mi� work-fil� uebereinsti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bei� Aufru� de� Compiler� da� work-fil� gesichert,da� main-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 und ue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#E#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dito� is� bewuss� a� WordSta� angelehnt,u� ei� Umlerne� z� vermei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Zwec� 'Programmerstellung�� wir� di� Leistungsfaehigke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Zuordnun</w:t>
      </w:r>
      <w:r>
        <w:rPr/>
        <w:t xml:space="preserve">砠 </w:t>
      </w:r>
      <w:r>
        <w:rPr/>
        <w:t xml:space="preserve">de� Editorfunktione� z� de Control-Funktione is� ��installationsabhaengig,die hier beschriebenen Kommandos gelten fuer D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fehle sind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1.Curso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                     |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ks                           | ^H oder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chts                          |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och                            |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ach unten                      |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links                             |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rechts                            |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 nach unten rollen(eine Zeile)   |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 nach oben rollen(eine Zeile)    | ^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 nach unten rollen(eine Seite)   |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 nach oben rollen(eine Seite)    |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linken Zeilenrand            | 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rechten Zeilenrand           | 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Seitenanfang                 | ^Q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Seitenende                   | ^Q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Dateianfang                  | ^Q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Dateiende                    | ^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Blockanfang                  | ^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Blockende                    | ^Q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 an letzte Cursorposition       | ^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2. Einfuegen/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                     |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-Mode an/aus                      |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fuegen                        |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loeschen                         |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 bis Zeilenende                | ^Q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rechts vom Cursor loeschen        |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f Cursorposition loeschen    |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links vom Cursor loeschen      | DEL,DELCH (je nach Tastat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3.Block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Be� de� Blockkommando� wir� Blockanfang/-end� nich� wi� be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&lt;B&gt;/&lt;K�� markiert.Di� Ar� de� Markierun� is� installationsabhaen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� wir� uebe� di� Bildhelligkei� markiert,be� de� vorliegende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keine sichtbaere Markieru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                     |  K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eginn markieren                  | ^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nde       "                      | ^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markieren                         | ^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chtbar/unsichtbar              | ^K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kopieren                         | ^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verschieben                      | ^K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oeschen                         | ^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/Block von Disk lesen             | ^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/Block auf Disk schreiben         | ^K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1.4.4.zusaetzliche Edito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                     |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Editierens                    | ^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        |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r Tabulator an/aus         | ^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rueckspeichern                 | ^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                              | ^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und ersetzen                    | ^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vorsatz                   |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5.INCLUDE-Funktion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CLUD� Funktio� de� Editor� erlaub� da� Zusammenfuege� vo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vorfabrizierte� Textbausteinen�� INCLUDŠ mus� i� Program� ge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� wir� wi� folg�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ile� laed� be� de� Uebersetzung de� Programmes di� angegebe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�� un� fueg� si� i� da� Quellprogram� ein.INCLUDŠ ste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mod� di� einzig� Moeglichkei� dar,ander� Programm� zuzuladen,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mod� kein� separa� uebersetzte� Programm� i� da� z� compilier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gefuegt oder hizugefueg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� di� eingefuegte� File� mi� TLIS� un� de� .L�� Optio� ge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is� #unbedingt� de� vollstaendig� Dateinam� mi� Erweiterun� a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TLIS� nich� wi� de� Compile� be� fehlende� Erweiterun� standardmaes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AS annimmt,sondern immer den vollstaendigen Dateinamen verlangt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.#C#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� de� #W#or� fil� ohn� Ausfuerung.Fall� compile� #O#ptio� #C#om-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 ist,wird das in #M#ain file genannte .COM-File erzeug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des Compilierens steht auf dem Bildschirm der Text "Compi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ftreten eines Fehlers im Quellprogramm erscheint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Ҡ &lt;nummer�� �� &lt;fehlertext&gt;.Pres� &lt;ESC&gt;.E� is� mi� de� ESCAPE-Tas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� un� TURB� kehr� i� de� Editormod� un� a� di� Stelle,a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bemerk� wurde(is� nich� unbeding� di� Stelle,w� de� Fehle� verurs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!)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yntaktisch fehlerfreier Quelle erscheinen die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:      xxxx bytes (adresse von-bis im Haupt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:      xxxx  "    (   "     "   "   "     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:      xxxx  "    (   "     "   "   "     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usschrifte� zeige� Groess� un� Lag� vo� Programm- un� Datenbere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#R#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#C#ompile,allerding� mi� anschliessende� Ausfuehrung.Ei� mi� #C#omp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tes Programm wird mit #R#un direkt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.#S#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S#av</w:t>
      </w:r>
      <w:r>
        <w:rPr/>
        <w:t xml:space="preserve">堠 </w:t>
      </w:r>
      <w:r>
        <w:rPr/>
        <w:t>sicher� da� #W#or� fil� au� Diskette.Wen� i� #W#ork-fil</w:t>
      </w:r>
      <w:r>
        <w:rPr/>
        <w:t xml:space="preserve">堠 </w:t>
      </w:r>
      <w:r>
        <w:rPr/>
        <w:t>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erweiterun� angegebe� wurde,nimm� TURB� automatisc� di� Erweit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n.Abgespeicert wird der Programmtext,nicht das abarbeitbar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2.1.8.e#X#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#X#ecute-Kommand� erlaub� au� de� TURBO-Menueeben� herau� 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ndere� Programmes,z  TLIST.Vo� Ausfuehrun� de� e#X#ecute-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fall󠠠 de� aktuell</w:t>
      </w:r>
      <w:r>
        <w:rPr/>
        <w:t xml:space="preserve">堠 </w:t>
      </w:r>
      <w:r>
        <w:rPr/>
        <w:t>Stan</w:t>
      </w:r>
      <w:r>
        <w:rPr/>
        <w:t xml:space="preserve">䠠 </w:t>
      </w:r>
      <w:r>
        <w:rPr/>
        <w:t>de� work-fil</w:t>
      </w:r>
      <w:r>
        <w:rPr/>
        <w:t xml:space="preserve">堠� </w:t>
      </w:r>
      <w:r>
        <w:rPr/>
        <w:t>nich� ges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nachgefragt,o� ein� Sicherun� erfolge� soll(Ausschrif� wi� bei� #Q#ui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).Nc� de� Sicherun� erschein� di� Ausschrif� #Program:� Hie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de� aufzurufende� Programm� anzugebe� un� mi� ET1/ENTE� abzuschli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Beendigun� de� mi� e#X#ecut� gerufene� Programme� laed� TURBϠ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igen Dateien(auch das work-file) und kehr�i� di� Menueeben�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Bei� nachlade� groessere� Programm� vo� TURBϠ au� kan� 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roblemen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.#D#i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#D#ir-Kommand� erlaub� au� de� Menueeben� herau� di� Anzei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Nac� Aufru� vo� #D#i� erschein� di� Ausschrif� "Di� mask:".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  <w:r>
        <w:rPr/>
        <w:t xml:space="preserve">堠� </w:t>
      </w:r>
      <w:r>
        <w:rPr/>
        <w:t>au� CP/͠� bekannte Directory-Maske un</w:t>
      </w:r>
      <w:r>
        <w:rPr/>
        <w:t xml:space="preserve">䠠 </w:t>
      </w:r>
      <w:r>
        <w:rPr/>
        <w:t>di</w:t>
      </w:r>
      <w:r>
        <w:rPr/>
        <w:t xml:space="preserve">堠 </w:t>
      </w:r>
      <w:r>
        <w:rPr/>
        <w:t>Angab</w:t>
      </w:r>
      <w:r>
        <w:rPr/>
        <w:t xml:space="preserve">堠 </w:t>
      </w:r>
      <w:r>
        <w:rPr/>
        <w:t>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bezeichner� zulaessig.Ohn� Angab� eine� Mask� wir� da� gesa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wir� de� au� de� Diskett� verbleibend� frei� Speicherplat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s remaining on LW:xxx" angezeig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0.#Q#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Q#ui� beende� da� Program� #TURBO#.Sollt� de� aktuell� Stan� de� #W#o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gesicher� sein,erschein� be� Eingab� vo� #Q�  "wor� fil� &lt;name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� Sav� (Y/N):� (Arbeitdate� nich� gesichert,sicher� (JA/NEIN):).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� vo� #Y� wir� da� #W#or� fil� gesicher� un� TURB� beendet,be� #N� wir� TU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Sicherun� de� #W#or� fil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1.compiler #O#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gab� vo� #O� laes� sic� di� Arbeitsweis� de� Compiler� steuern.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#O# erscheint folgendes 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-&gt; #M#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C#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#H#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ind run-time error #Q#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#emor� is� Kennzeiche� de� Directmod� (Erzeugun� un� Abarbeitu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abe von #C#om-file und c#h#n-file erscheint zusaetzlich die Au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#tart address:   xxxx (min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#nd   address:   xxxx (max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"compile -&gt;" Zeiger wird auf die entsprechende Option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Klammer� sin� di� kleinstmoeglich� Startadress� (TURBO-Bibliothek+1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oesstmoegliche Endadresse (BDOS-Anfang - 1)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#S�� un� #E� sin� Manipulatione� de� Start- un� Endadress� moeglich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� de� Startadress� kan� sinnvol� sei� be� Verwendun� absol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r�� di� dan� zwische� TURBO-Laufzeitsyste� un� de� Programm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� werde� koennen;ein� Manipulatio� de� Endadress� (standardmaes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� 70�� bi� 100� BYT� kleine� al� BDOS-Anfan� - 1,a� BDOS-�� lie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intern� Lader!� is� sinnvoll,wen� da� entwickelt� Program� seh� gr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un� i� unterschiedliche� CP/M-Systeme� mi� differierende� Groess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vorhandene� Betriebssystem� problemlo� laufe� soll.E� is� dan� ��imme� vo� groesstmoegliche� Betriebssyste� auszugehen.Richtwert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$C100�� ode� fall� da� Program� unte� MP/͠ laufe� soll:$A100.(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ufteilun� un� zu� Vorbesetzun� interne� Pointe� s.Tei� 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es.)Ein� Startadress� kleine� al� de� i� Klammer� gesetzt� We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ndadress� groesse� de� eingeklammerte� Wer� fuehre� z� undefin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fehlern,d� entwede� Teil� de� TURBO-Bibliothe� ode� Teil� de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schrieb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#in� run-tim� erro� erlaub� da� Lokalisiere� vo� Laufzeitfehlern.Di� gen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s.Anl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#om-fil� erzeug� entwede� au� "logge� drive� ode� au� eine� i� Datei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� Laufwer� ei� direk� abarbeitbaresProgram� un� speicher� e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amen  &lt;main-file .COM&gt;  auf Disket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H#n-fil� erzeug� entsprechen� ei� Fil� mi� de� Erweiterun� .CHN.Solc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mi� de� CHAIN-Funktio� au� laufende� Programme� herau� aufger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"compile� #O#ptions� sin� nac� Einstelle� de� gewuenschte� Betriebsa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Q#ui� z� verlass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Optio� #C#om-fil�  is� di� Angab� eine� #M#ain-file� vo� Ausfu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#C#ompil� unbeding� noe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Compiler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Schalte� steuer� de� Ablau� de� Compilieren� sowi� di� A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</w:t>
      </w:r>
      <w:r>
        <w:rPr/>
        <w:t xml:space="preserve">堠 </w:t>
      </w:r>
      <w:r>
        <w:rPr/>
        <w:t>de� erzeugte� Codes.Si� werde� i� folgende� For� i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program� eingefu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&lt;schalter&gt;&lt;symbol1&gt;,&lt;symbol2&gt;,....,&lt;symbolX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, dass vor und nach dem $ kein Blank steh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ymbol zugelass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� Buchstabe� #� � � � � � � � X� gefolg� vo� � ode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#O# laufwerk (fuer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 haben im einzeln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#���������Rekursion                              Default: #A+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A+�  --�� e� wir� absolute� Cod� erzeug� de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Rekursion zula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A-}    --&gt;  Rekursion ist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oetigt mehr Speicherplatz und Lauf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���������E/A - Modus-Wahl                       Default: #B+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di� Zugehoerigkei� de� Standar� E/A-File� inp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utpu� z� de� logische� E/A-Geraete� CO� un� TR� festg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Gueltigkeitsbereic� bezieh� sic� au</w:t>
      </w:r>
      <w:r>
        <w:rPr/>
        <w:t xml:space="preserve">栠 </w:t>
      </w:r>
      <w:r>
        <w:rPr/>
        <w:t>de gan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m-Bloc</w:t>
      </w:r>
      <w:r>
        <w:rPr/>
        <w:t xml:space="preserve">렠 </w:t>
      </w:r>
      <w:r>
        <w:rPr/>
        <w:t>un</w:t>
      </w:r>
      <w:r>
        <w:rPr/>
        <w:t xml:space="preserve">䠠 </w:t>
      </w:r>
      <w:r>
        <w:rPr/>
        <w:t>kan� i� Program� nich� ge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lt:   {$B+} --&gt;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B-} --&gt; 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C#���������^S und ^C                              Default: #C+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definiert� o� di� Ctrl-Zeiche� be� de� Eingab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Consol� intrpretier� werde� ode� nicht�� Gueltigkeits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ic� is� de� gesamte Programm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s gilt:   {$C+} --&gt; ^C fuehrt zum Programm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S stoppt di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C-} --&gt; Ctrl-Zeichen werden nicht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 aktive Direktive verlangsamt die Bildschirm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#���������E/A-Fehler-Behandlung                  Default: #I+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ert die Behandlung von E/A-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I+} --&gt; Fehlerbehandlung durch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I-� --�� Fehlerbehandlun� kan� mittel� ioresul� sel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#���������Index- und Unterbereichsueberwachung   Default: #R-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g� di� Ueberwachun� vo� Indexgrenze� vo� Array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weisunge� a� Variabl� vo� Aufzaehlungs- un� Unterbereich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e� zu� Laufzei� fest�� Di� Ueberwachun� verlangsam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R+} --&gt; Ueberwachung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R-} --&gt; Ueberwachun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#���������Benutzer-Interrupt                     Default: #U-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U+�  --�  di� Eingab� vo� ^� brich� Program� zu� Lauf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</w:t>
      </w:r>
      <w:r>
        <w:rPr/>
        <w:t>ab; fuehrt zur Verlaengerung de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U-}  --&gt;  keine Unterbrechung durch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#���������Test von Referenzparametern            Default: #V+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Direktiv� bezieh� sic� au� Referenzparamete� vo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V+� --�� di� Laeng� vo� aktuelle� un� formale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muss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V-}  --&gt;  die Laengen koennen unterschiedlich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#���������Schachtelung von with - Anweisungen    Default: #W2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r Schalter� leg� fest�� wievie� Recor� innerhal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ke� eroeffne� werde� duerfen� De� Buchstabe� � mu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iffer zwischen 0..9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���������ARRAY - Optimierung                    Default: #X+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X+�  --�  Felde� werde� optimier� (Zugrif� wir� schn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aber speicherplatzintens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{$X-}   --&gt;  Felder werden nich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 laufwe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r Schalter weist dem Overlay das angegebene 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Bedienung des Druckprogramms #T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ruc� vo� Quelltexte� erfolg� mi� de� Program� #TLIST#.Ein� Druck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textes waehrend des Compilierens ist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TLIS� wir� unte� seine� Name� aufgerufen,entwede� direk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aus oder vom TURBO aus mit dem #eXecute#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LIS� koenne� folgend� Option� gesetz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̠     </w:t>
      </w:r>
      <w:r>
        <w:rPr/>
        <w:t>- Di� � Programmtextzeile� werde� fortlaufen� numeriert,mi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fuegt� Textbaustein� werde� i� Druc� durc� ei� ɠ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nummer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reservierte PASCAL-Worte werden unterstrichen(auch in Komment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Options koennen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Drucksteue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Quelltexteben� sin� ebenfall� Drucksteuerkommando� moeglich.Si� s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� i� da� Quellprogram� einzufuegen,da� Symbo� fue� Kommentar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in Spalte 1 stehen,der Punkt in Spal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                     |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laenge beim Druck                | .PL&lt;zahl&gt; (zB .PL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wechsel                          | 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eite,wenn fuer &lt;zahl&gt; Zeil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genug Platz ist             | .CP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ahl&gt; Leerspalten am linken Rand      | .PO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opftext&gt; (wird auf jeder neuen Sei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gesetzt)                          | .HE&lt;kopf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sstext&gt; (wird auf jeder neuen Se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gesetzt)                         | .FO&lt;fuss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 xml:space="preserve">i� Kopf- ode� Fusstex� kan�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Seitennummer mit #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uecken/anschalten der Ausgabe   | .L-/.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NCLUDE in den Quelltext einge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gte Teile werden mit gedruckt/nic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                              | .I+/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steueranweisunge� werde� be� de� Zeilenzaehlun� mitgezaehlt,gen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Setzen von L- nicht gedruckte Quelltextzeil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