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TURBO-Pas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Nutzerhandbuc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( Version 3.00x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(CP/2.2 - Z8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Inhal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eil   1#  : 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eil   2#  : Abweichungen von TURBO gegenueber Standar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eil   3#  : Zeiger und dynamische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nlage 1#  :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nlage 2#  : PASCAL-Syntax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nlage 3#  : Datei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nlage 4#  : Overlay-Techn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nlage 5#  :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nlage 6#  :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