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䍃䍃䍃䍃䍃䍃䍃䍃䍃䍃䍃䍃䍃䌠†††††††䍃䍃䍃䍃䍃䍃䍃䍃䍃䍃䍃䍃䍃䌠†</w:t>
      </w:r>
      <w:r>
        <w:rPr/>
        <w:t>ഊ</w:t>
      </w:r>
      <w:r>
        <w:rPr/>
        <w:t>䌠††††††††††††䌠†††††††䌠††††††††††††䌠†‍</w:t>
      </w:r>
      <w:r>
        <w:rPr/>
        <w:t>੃††⁎</w:t>
      </w:r>
      <w:r>
        <w:rPr/>
        <w:t>畴穥爭䡡湤扵捨††⁃†††††††⁃††⁎畴穥爭䡡湤扵捨††⁃†‍</w:t>
      </w:r>
      <w:r>
        <w:rPr/>
        <w:t>੃††††††††††††⁃†††††††⁃††††††††††††⁃†‍੃†††††</w:t>
      </w:r>
      <w:r>
        <w:rPr/>
        <w:t>䍃䍃䌠††††⁃†††††††⁃†††††䍃䍃䌠††††⁃†‍</w:t>
      </w:r>
      <w:r>
        <w:rPr/>
        <w:t>੃††††⁃††⁃††††⁃†††††††⁃††††⁃††⁃††††⁃†‍੃††††</w:t>
      </w:r>
      <w:r>
        <w:rPr/>
        <w:t>䌠†††††††⁃†††††††⁃††††䌠†††††††⁃†‍</w:t>
      </w:r>
      <w:r>
        <w:rPr/>
        <w:t>੃†</w:t>
      </w:r>
      <w:r>
        <w:rPr/>
        <w:t>䉄匠</w:t>
      </w:r>
      <w:r>
        <w:rPr/>
        <w:t>ⴠ</w:t>
      </w:r>
      <w:r>
        <w:rPr/>
        <w:t>䌠†⁖敲猠ㄮ㔰†⁃†††††††⁃†䉄匠</w:t>
      </w:r>
      <w:r>
        <w:rPr/>
        <w:t>ⴠ</w:t>
      </w:r>
      <w:r>
        <w:rPr/>
        <w:t>䌠†⁖敲猠ㄮ㔰†⁃†‍</w:t>
      </w:r>
      <w:r>
        <w:rPr/>
        <w:t>੃††††</w:t>
      </w:r>
      <w:r>
        <w:rPr/>
        <w:t>䌠†††††††⁃†††††††⁃††††䌠†††††††⁃†‍</w:t>
      </w:r>
      <w:r>
        <w:rPr/>
        <w:t>੃††††⁃††⁃††††⁃†††††††⁃††††⁃††⁃††††⁃†‍੃†††††</w:t>
      </w:r>
      <w:r>
        <w:rPr/>
        <w:t>䍃䍃䌠††††⁃†††††††⁃†††††䍃䍃䌠††††⁃†‍</w:t>
      </w:r>
      <w:r>
        <w:rPr/>
        <w:t>੃††††††††††††⁃†††††††⁃††††††††††††⁃†‍ૃ</w:t>
      </w:r>
      <w:r>
        <w:rPr/>
        <w:t>ꀠ†⁉䣓ꁗ慲湥浵敮擥††⃃†††††††⃃††⁉䣓⁗慲湥浵敮擥††⃃††††††††††††††††††††††††††††††††††††††††††††</w:t>
      </w:r>
      <w:r>
        <w:rPr/>
        <w:t>ഊ</w:t>
      </w:r>
      <w:r>
        <w:rPr/>
        <w:t>䍃䍃䍃䍃䍃䍃䍃䍃䍃䍃䍃䍃䍃䌠†††††††䍃䍃䍃䍃䍃䍃䍃䍃䍃䍃䍃䍃䍃䌚</w:t>
      </w:r>
      <w:r>
        <w:rPr/>
        <w:t>ᨚᨚᨚᨚᨚᨚᨚᨚᨚᨚᨚᨚᨚᨚᨚᨚ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