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uj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lh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cw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T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xt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p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#OS/M-Applikationsprogramm  - # -                         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sverzeichn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  Uebersicht ueber die Moeglichkeiten von TP ......  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Starten von TP und NO-FILE Kommandos 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Das Schirmbild von TP zum Editieren von Files 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  Editier-Kommandos in TP .........................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   Kursor-Bewegung 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   Schirmbild rollen (Scrolling) 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   Texteingabe 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   Text loeschen 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.   Sichern und Beenden 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   Schirmbild-Textformatierung 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.   Suchen und Ersetzen 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8.   Marken setzen 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.9.   Block move - Kommandos 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0.  Zusatzfiles 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1.  Help-Kommandos 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Druck-Funktionen 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   Druck-Kontrollzeichen 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   Dot-Kommandos 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Fehlermeldungen 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1.   Uebersicht ueber die Moeglichkeiten von 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Anwenderbeschreibun� enthael� ein� Kurzcharakteris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TP�� Fue� ein� ausfuehrlich� Beschreibun� de� TP-Funk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� wir� au� folgend� Systemunterlagen-Dokument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ie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Anwendungs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 Bedienungsa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programm "T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B Robo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eromaschinenwerk Soemmer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Р is� ei� bildschirmorientierte� Textverarbeitungs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integrierte� Druckfunktionen�� Sowoh� di� Eingab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m�� al� auc� di� Aenderun� vo� scho� vorhandene� T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� direk� au� de� Bildschir� statt�� Di� meiste� Funk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� resultiere� sofor� i� eine� Aenderun� de� Schirmbi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� da� mi� de� spaete� ausgedruckte� Tex� ueberein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Editierfunktione� werde� verwendet�� u� Textdateie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e� ode� z� aendern�� di� au� Diskett� abgespeic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EDITING (Editieren auf dem Bildschir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� Tei� de� eingetragene� ode� korrigierte� Tex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s� staendi� au� de� Bildschir� z� sehen� Einfuegu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de� Korrekture� resultiere� sofor� i� eine� en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prechende� Aenderun� de� Schirmbildes� Ma� fueg� T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in�� inde� ma� ih� einfac� a� di� gewuenscht� St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reibt�� Funktione� wi� Cursorbewegun� un� Loe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erde� sofor� mi� sichtbare� Ergebni� ausgefue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ISK BUFFERING (automatische Disk-Pufferu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� Groess� de� z� bearbeitende� Dokumente� (Tex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ateien�� is� nich� vo� de� Groess� de� vorhand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rbeitsspeicher� (RAM�� abhaengig�� sonder� vo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Kapazitae� de� Diskette�� De� Tex� wir� waehre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earbeitun� automatisc� ohn� Hinzutu� de� Benutz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u� di� Diskett� geschriebe� ode� vo� ih� ge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Π TEX� FORMATTIN� (Textformatierun� au� de� Bild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r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� Tex� wir� au� de� Bildschir� genaus� dargestel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i� e� bei� Ausdrucke� aussehe� wird�� e� kan�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orhe� noc� umgestalte� werden�� Di� Textformatie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u� de� Bildschir� wir� durc� di� folgende� dre� Funk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ione� unterstue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 (Wort-Umschla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� koenne� ganz� Absaetz� seh� schnel� eingeg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erden� ohn� di� "Return"- Tast� z� benutzen� Wen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ingegebene� Wor� di� recht� Grenz� de� Zeil� ueb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reitet�� wir� e� vo� T� automatisc� a� de� Anf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� naechste� Zeil� gesetzt�� un� di� vorherig� Ze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ir� s� gestaltet�� das� si� links- ode� rechtsbuen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st�� Di� "Return"-Tast� wir� nu� benutzt� u� da� End� �������eine� Absatzes�� ein� Leerzeil� ode� ei� an#dere� wic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ige� Zeilenend� z� kennzeichnen�� Dahe� brauch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enutze� nich� seine� Rythmus be� de� Texteingab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nterbreche� ode� auc� nu� vo� seine� Materia� aufzu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� MARGINATION�� JUSTIFICATION� LIN� SPACING� CENT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utomatisch� Einstellun� de� Raender�� Randausric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ung� Leerstelleneinfuegung� Zentrieru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e� eingeschaltete� Word-Wra� wir� jed� vollstaend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Zeil� automatisc� de� gesetzte� linke� un� rech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an� angepass� (wen� nich� "ragged-right�� -Form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ingestell� ist�� un� - zusaetzlic� moeglic� - je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or� vo� andere� durc� doppelt� ode� dreifach� Le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telle� getrennt� Mi� eine� einzige� Kommand� ka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ex� zwische� de� linke� un� rechte� Ran� i� di� Mi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ositionier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ORM PARAGRAPH COMMAND (Absatz-Neugestaltu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i� nu� eine� Befeh� kan� de� Tex� vo� de� Kursorpos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io� bi� zu� End� de� Absatze� (z.B.�� wen� noc� et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ingefueg� wurde� "reformiert� werden�� Da� heisst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ir� wiede� a� de� linke� un� rechte� Ran� angepas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eerstelle� werde� eingefueg� ode� vo� T� eingefueg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eerstelle� werde� wiede� geloescht�� E� kan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chtsbuendige� (justified�� Absat� z� eine� rech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ffene� (ragge� right�� ohn� fuellend� Leerste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zwische� de� Worte� - un� umgekehr� - umgestal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etzlich� Editierkomman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etzlic� z� de� genannte� Editier-Funktione� gib� 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no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� un� Loesche� variable� Tabulator-Positionen�� bl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� (Verschiebe� ganze� Textteile)�� bloc� copy�� bl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�� find� replace� Schreibe� au� un� Lese� vo� and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� un� Setze� vo� un� Zurueckkehre� z� Textstelle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IBLŠ FIN� AN� REPLAC� COMMAN� (flexibl� Such- un� 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komman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� un� Ersatz-Funktione� koenne� einmal�� n-ma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ue� de� ganze� Text� fue� ganz� Woerter� Gross-Klei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reibun� ignorieren� ode� selekti� (de� Benut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ir� vo� jede� Ersat� gefragt)� durchgefuehr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 (Hilfs-System Menu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obere� Tei� de� Bildschirme� is� au� Wunsc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ufzaehlun� de� gerad� verfuegbare� Kommando� (Me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i� eine� waehlbare� Gra� a� Informatio� (hel� lev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argestellt�� Be� Kommando� mi� zwe� Zeiche� wir� 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� Eingab� de� erste� Zeichen� un� eine� kurze� Pa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i� weitere� Menu� ausgegeben�� da� uebe� nu� 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oegliche� zweite� Zeiche� un� dere� Funktione� info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iert�� Ma� kan� jedoc� auc� beid� Zeiche� schn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hintereinande� eingeben�� wen� ma� bereit� etwa� for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eschrittene� ist.</w:t>
        <w:t>�DYNAMIC PAGE DISPLAY (Darstellung der Seitenend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� bei� Drucke� auftretende� Seitenwechse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ei� Editiere� de� Texte� au� de� Bildschir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in� durchgehend� Lini� dargestell� un� jede� Lo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un� ode� Einfuegun� angepasst�� S� brauche� b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rucke� de� Seitenwechse� un� da� Seitenlayou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eite� beruecksichtig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Ҡ CONTRO̠ O� TEX� FORMATTIN� (Kontroll� de� Benutz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� Text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 merk� sic� all� vo� Benutze� eingegebene� un� aut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atisc� z.B�� durc� Wor� Wra� eingefuegte� Leerste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nabhaengi� voneinander�� Ein� eingegeben� Leerst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(hard-space�� bleib� au� jede� Fal� erhalte� un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ich� durc� Wor� Wra� ode� da� Reformkommand� 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oescht�� I� Gegensat� daz� werde� di� vo� TР ein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etzte� Leerstelle� (soft-space�� be� eine� Refo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ierun� de� Texte� gegebenenfall� geloesch� (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rweitert)�� u� de� Tex� de� linke� un� rechte� R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nzupassen�� All� automatische� Formatierungs-Funkti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e� koenne� durc� speziell� Editier-Kommando� rueck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aengi� gemach� ode� ueberhaup� nac� Beliebe� ein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de� ausgeschalt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 (Druck Funk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P'� Druck-Funktio� wir� verwendet�� u� di� mi� Ed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ier-Funktione� eingegebene� un� au� Diskett� gesp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herte� Text� auszudrucken�� Dabe� kan� ein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usgedruck� werden�� waehren� gerad� di� ander� ed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ier� wird� E� stehe� folgend� Druck-Format-Funktio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zu� Verfue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AGE FORMATTING (Seiten Forma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Jed� Seit� wir� durc� eine� obere� un� unt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an� sowi� zusaetzlic� moeglich� Kopf- un� Fus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ext� un� Seitenzahle� formatiert�� Di� Seit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laeng� un� de� ober� un� unter� Ran� werde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"Dot-Kommandos�� festgelegt�� di� direk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ex� eingefueg� sin� un� mi� ih� abgespeic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erden�� Fue� normal� Faell� mache� di� ein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tellte� Vorgabe� solch� besondere� Angabe� j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oc� unnoetig�� Da� Seitenforma� kan� innerh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ine� lange� Texte� beliebi� haeufi� wechsel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i� Seitenzah� kan� a� verschieden� Stell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eit� plazier� ode� auc� gan� unterdrueck� w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INATION CONTROL (Seitenvorschub-Kontrol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eitenwechse� erfolgt� wan� imme� ein� Seit� v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st�� ode� e� vo� besondere� Kommando� bestim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ird�� E� kan� auc� ein� Grupp� vo� Zeile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zusammenhaengen� definier� werden�� s� das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gegebenenfall� au� di� naechst� Seit� gedru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ird�� fall� si� nich� meh� komplet� au� di� vo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herig� Seit� passt�� S� wir� ei� unerwuensch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eitenvorschu� vermieden�� Da� Seitenend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ei� Editiere� au� de� Bildschir�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PRINT ENHANCEMENTS (zusaetzliche Druckfunktion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erstreichungen�� Doppeldruck�� Fett-Druc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urchstreichunge� koenne� durc� besonder� Z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vo� un� hinte� de� betreffende� Tex� gesteu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erden�� Mi� entsprechende� Drucker� sin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iefschrift�� Hochschrift� verschieden� Typenfo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men�� variabl� Zeilenhoeh� un� unterschiedl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ruckfarbe� moeglich�� All� dies� Effekt� koen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eliebi� miteinande� kombinier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PAC� JUSTIFICATIO� (Mikro-Leerstellenausgleic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Wir� randbuendige� Tex� ausgegeben�� s� wir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Leerrau� zwische� de� Worte� eine� Zeil� ex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tufenlo� aufgeteil� ode� de� Freirau� wir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ganz� Leerstelle� ausgegl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 OPTIONS (zusaetzliche Benutzerkommando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� Initiiere� de� Druckfunktio� kan� de� Benu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ze� noc� speziell� Paramete� bestimmen�� Anfang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eitennummer��� Formularvorschubzeichen��� Pa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zwische� de� Ausdruc� einzelne� Seite� zu� P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iereinfaedeln�� Dateiausdruc� ohn� Formatie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un� Ausgab� au� Dis� anstat� de� Drucker�� Druck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operatione� koenne� jederzei� unterbroche� w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en�� auc� wen� gerad� ei� andere� Tex� editi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TP-Faehigkeit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FFERING (Eingabe-Puff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� Benutze� kan� beliebi� schnel� Tex� un� Komman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hintereinande� eingeben�� ohn� da� Ergebni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ildschir� abzuwarten� All� Zeiche� werde� gespeic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n� di� jeweil� neuest�  Textfor� wir� au� de� Sich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erae� produziert�� Ein� Ausnahm� hiervo� bild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sketten- Ein- un� Ausgabe� waehren� de� kei� Z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u� de� Tastatu� eingegebe� werde� darf�� Si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urc� ein� Mitteilun� au� de� Bildschir�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DEFAULTS (zweckmaessige Vorgab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� T� seh� viel� Paramete� hat�� sin� all� scho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� Initialisierun� au� eine� zweckmaessige� 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oreingestellt� Zu� Beispie� is� de� link� Ran� i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rste�� de� recht� Ran� i� di� 75�� Spalt� vorein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tellt�� Jeweil� fuen� Spalte� liege� zwische� z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abulator-Stops�� Di� Formularlaeng� is� au� 6� Ze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ingestellt� S� kan� ma� T� praktisc� ohn� Vorkenntn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ebe� di� Aenderun� de� Paramete� benutze� un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uerft� nu� selte� notwendi� sein�� einig� vo� ih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e� z� 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KOMPATIBILITA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ll� Text-Formatierungsfunktione� koenne� durc� E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telle� eine� "non-document� -mod� unterdrueck� w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n�� s� das� T� ebens� geeigne� ist�� Programm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aten-Dateie� z� 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2. ��Starten von TP und NO-FILE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� Star� de� Betriebssystem� gib� e� dre� Moeglichk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�� T� z� initialisiere� (jeweil� mi� "RETURN� abschlie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              Einstie� i� T� ohn� Datei�� E� ersch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da� NO-FILE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 d:name.erw   Einstie� i� T� mi� eine� Datei�� De� D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teinam� mus� de� Syste� entsp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 d:name.erw d:Einstie� i� T� mi� eine� Date� un� Sp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cher� de� editierte� Date� au� eine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andere� Laufwer� (seh� lang� Datei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� de� Star� vo� T� ohn� ein� Dateibezeichnun� un� im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da� Editiere� eine� Date� abgeschlosse� ist� ersch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NO-FILE-MEN� au� de� Bildschirm� da� nu� di� moegl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� aufzaehl� un� erklaert�� De� Benutze� gib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einzelne� Buchstabe� ei� un� waehl� dadurc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�� De� Buchstab� kan� gros� ode� klei� ode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rueckte� CONTROL-Tast� eingegebe� werden�� Di� Wirk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stet� di� gleiche�� Nich� definiert� Buchstab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� werde� ignoriert�� Nac� de� Buchstabe� wir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� gedrueckt� E� wir� sofor� akzeptier� un� ersch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linke� obere� Eck� de� Bildschirmes�� Di� eingege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� Buchstabe� starte� folgend� 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earbeitun� eine� Tex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� wir� nac� de� Dateibezeichnun� gefragt�� d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ir� di� entsprechend� Date� kreier� (wen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noc� nich� existiert� ode� vo� de� Diskett� gel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e� un� editier� (wen� si� bereit� vorha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st)�� U� di� neu� editiert� Versio� au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ndere� al� de� "aktuellen� Dis� z� speicher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gib� ma� di� Dateibezeichnung�� ein� Leerste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a� Laufwer� (A,B,� ode� D� un� eine� Doppe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unkt�� Wurd� ein� neu� Date� kreiert�� s� 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chein� fue� wenig� Sekunde� di� Meldun� "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ILE"�� Fall� ma� sic� vertipp� hatte�� kan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mi� CRT̠ K� wiede� zu� NO-FILE-MENՠ zurueck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kehren�� ohn� di� versehentlic� erzeugt� Date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Bearbeiten einer Programm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Wi� D�� jedoc� fue� ein� "NON-document"-Fil� oh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eiteneinteilun� un� Parametervorgaben�� Wir� 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nutzt� u� Programm- ode� Datenfile� z�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Rueckkehr in das Betrieb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Ruecksprun� i� da� Betriebssystem�� Wir� benutz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u� di� Arbei� mi� T� abzuschliesse� un� wie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i� Betriebssystem-Kommand� eingebe� z� koenn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a� Betriebssyste� melde� sic� imme� m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ezeichnun� de� aktivierte�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Hilfs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E� wir� nac� eine� neue� "help-level� (� bi� 3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gefragt� de� di� Meng�  de� Menu-Erklaerung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ndere� Informatione� bestimmt�� Wen� de� help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leve� nich� � ist�� wir� di� Erklaerun� de� help-������������level� imme� angezeigt�� Wir� gerad� ein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ditiert�� ha� da� Kommand� ^J� di� gleich� Wi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kung�� Fue� Fortgeschritten� bring� de� niedr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Helpleve� de� Vorteil�� das� meh� Plat� fu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z� editierende� Tex� au� de� Bildschir� zu� 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uegun�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Die einzelnen Help-Level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</w:t>
      </w:r>
      <w:r>
        <w:rPr/>
        <w:t>All�  Menue� un� Erklaerunge� werde� an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</w:t>
      </w:r>
      <w:r>
        <w:rPr/>
        <w:t>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1-Zeichen Kommandos werden nicht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2-Zeichen Kommandos werden nicht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Alle Erklaerungen werden unterdrue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Datei drucken/Druck ab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Da� P-Kommand� ha� dre� moeglich� Effekte�� J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nac� dem�� o� e� scho� akti� is� un� o� ger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gedruck� wir� ode� nicht� wir� nac� de� Nam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z� druckende� Date� gefragt�� ode� de� Druc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unterbroche� ode� fortgesetzt�� Di� P-Zei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Menu� zeig� de� gerad� vorhandene� Zustan�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Fue� di� Druckausgab� wir� nac� eine� Ausgab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rucke� ode� Diskett� gefragt�� Nac� de� Einga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e� Namen� de� z� druckende� Date� muesse� n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olgend� Frage� beantworte�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� mi� de� Seitennumme� �  (RETUR� fue� Anf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 bei der Seitennummer n  (RETURN fuer En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wender-Seitenvorschub       (RETURN fue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erdrueckung Seitenvorschub (RETURN fuer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Datei loe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E� wir� nac� de� Name� de� z� loeschende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gefragt�� Di� Wirkun� is� dieselb� wi� bei� OS/M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RAse-K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�  Anwah� eine� andere�  Laufwerkes�� au� de� weiter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earbeite� werde� soll� Di� Angab� erfolg� durc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uchstaben�� gefolg� vo� eine� Doppelpunk� un� Retur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� wir� i� Menu� di� neu� Director� angezeigt�� f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efo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   Anzeigen�� Nichtanzeige�  de�  Fileverzeichnisse� (D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ctory� de� aktuelle� Diskette�� Di� Anzeig� wir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zw�  ausgeschalte� be� jede� Anwendun� vo�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Aender�  eine�  Filenamen� (wi� RENam� de� Betriebssy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tems)� E� wir� nac� de� Name� de� z� aendernde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efrag� un� anschliessen� nac� de� neue� N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Kopiere� eine� Programmes�� Di� Frag� nac� de� Qu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n� de� Zie� de� Kopiervorgange� sin� mi� vollstaend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e� Name� (evtl� auc� mi� Laufwerkangabe� z� beantwo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   Star� eine�  andere� Programmes�� Diese� Program�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i� seine� Name� ohn� di� Erweitererun� .CO� angeg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erden�� E� wir� geladen�� abgearbeite� un� danac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wiede� akti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Bei� Editiere� eine� Texte� kan� jederzei� mi� ^K� zu� NO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MEN� zurueckgekehr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Das Schirmbild von TP zum Editieren v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Schirmbil� vo� T� bei� Editiere� besteh� au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zeile�� de� Menu�� de� Tabulatorzeil� un� de� Fil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o� mi� de� Flag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-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de� erste� Zeile� de� Status-Zeile� werde� folg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nformatione� ge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 Da� Kommando�� da� eingegebe� wurd� ode� gerad� au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gefuehr�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 Di� Seitennummer� au� de� ma� gerad� 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 Di� Zeilennummer� i� de� sic� de� Kurso� be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 Di� Spaltennummer� i� de� sic� de� Kurso�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 "INSERԠ ON"�� fall� CRT� � gegebe� wurd� fue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Einfu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 Ander� zusaetzlich� Informa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� Angab� de� eingegebene� Kommando� erfolg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inke� obere� Eck� de� Bildschirme� i� de� Reihenfol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� Eingabe� Seh� schnel� auszufuehrend� Kommando� w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Kursorbewegunge� werde� nich� extr�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� Seitennumme� bezieh� sic� au� di� Druckausgab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n� beginn� be� 1� Au� de� Bildschir� wir� de� Wech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� Seit� durc� eine� durchgehende waagerech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tric� ang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� Zeilennumme� bezieh� sic� ebenfall� nu� au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usdruckbare� Zeilen�� Speziell� Druckfunktionsz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(dot-Kommandos)�� di� i� Druckbil� nich� erschein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erde� nich� mitgezae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� Spaltennumme� ignorier� ebenfall� Druckkomman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n� kan� auc� groesse� sei� al� di� Bildschirmbre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en� de� recht� Ran� entsprechen� eingestell�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urd� TР fue� ein� Programmdate� initialisiert�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erde� i� Schirmbil� Seitennumme� un� Zeilennum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rsetz� du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=nnnn        FL=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obe� F� di� Anzah� de� Zeiche� zwische� de� Kursorp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itio� un� de� Anfan� de� Files+� angibt�� un� F̠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umme� de� Zeil� vo� Anfan� de� File� aus� i� de� s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� Kurso� befindet�� S� kan� ma� z.B�� di� Anzah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Zeiche� i� eine� Programmdate� feststellen�� inde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� Kurso� gan� an� End� de� Date� beweg� (CRT̠ Q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n� dan� F� abliesst�� Zusaetzlic� werde� i� de� St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uszeil� noc� folgend� Informatione� 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AIT           Fall� vo� eine� Diskett� gelese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geschriebe�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</w:t>
      </w:r>
      <w:r>
        <w:rPr/>
        <w:t>Kein� weitere� Eingabe� sola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ARGIN OFF     Fall� di� Randbegrenzun� geloes� wu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(^OX)</w:t>
        <w:t>� ��  INSERT ON      Fall� Einfuegun� geschalte� is� (^V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u� etwa� zwische� nebeneinande� steh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d� Zeiche� z� fuegen�� Wir� mi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zweite� ^� wiede� ab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LINE SPACING n Fall� de� Zeilenabstan� nich� au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ingestell� ist�� wir� de� geaend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bstan�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RINT PAUSED   Fall�  de�  Druc� durc</w:t>
      </w:r>
      <w:r>
        <w:rPr/>
        <w:t xml:space="preserve">蠠  </w:t>
      </w:r>
      <w:r>
        <w:rPr/>
        <w:t>bestimm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teuerkommando� ode� Steuerzeiche� u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erbroche� wurd� zweck� Papierwech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EPLACE (Y/N)� Fall� ei�  Kommand� zu�  selekt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rsetze� bestimmte� Zeiche� eingeb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wurde�� wir� jeweil� gefragt�� o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exttei</w:t>
      </w:r>
      <w:r>
        <w:rPr/>
        <w:t xml:space="preserve">젠 </w:t>
      </w:r>
      <w:r>
        <w:rPr/>
        <w:t>ersetz� werde� sol</w:t>
      </w:r>
      <w:r>
        <w:rPr/>
        <w:t xml:space="preserve">젠 </w:t>
      </w:r>
      <w:r>
        <w:rPr/>
        <w:t>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� Men� unte� de� Statuszeil� gib� einig� de� moegl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he� Kommando� an�� Nac� de� Initialisiere� v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zeig� e� di� Kursorbewegungs-�� Loesch- un� Scroll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Kommandos�� All� Kommando� innerhal� TP�� mi� Ausnah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� NO-FILE-Kommandos�� di� scho� erklaer� wur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uesse� be� gleichzeitige� Druecke� de� CONTROL-Ta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(hie� bezeichne� mi� CRTL� eingegebe� werden�� Dar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ir� durc� da� Zeiche� � hingewiesen�� Be� Benutz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o� Kommando� au� zwe� Buchstabe� beginnen� mi� ^J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K�� ^O�� ^� ode� ^� erschein� nac� Eingab� de� er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uchstaben� ei� neue� Menu�� da� di� nu� moegl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Zweitbuchstabe� angibt�� De� Inhal� de� Menu� is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ingestellte� help-leve� abhaengig�� De� hel� le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kan� mi� de� ^JH-Kommand� geaender� werden�� I� 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kan� unte� bestimmte� Bedingunge� ein� Reih� verschi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ne� Erklaerunge� ode� Warnunge� erscheinen�� z.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en� de� Druc� unterbroche� wurd� ode� ei� Wor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an� ist�� das� e� nich� i� di� Randbegrenzunge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Zeil� passt� Dies� Informatione� sin� selbsterklae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n� verschwinde� meis� scho� durc� de� naechste� T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tend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ULATOR-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� Tabulatorzeil� unte� de� Men� zeig� de� lin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extran� (L)�� de� rechte� Textran� (R� un� dive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erschiebbar� Tabulatorstop-Positione� (I)� Dazwi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in� Strich� -�� Di� Tabulatorzeil� zeig� imm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euest</w:t>
      </w:r>
      <w:r>
        <w:rPr/>
        <w:t xml:space="preserve">堠 </w:t>
      </w:r>
      <w:r>
        <w:rPr/>
        <w:t>Einstellun� de� entsprechende� Parame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abulatorstopp� ausserhal� de� linke� un� rech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ande� werde� nu� angezeigt�� wen� di� Raende� "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oest�� wurde� (^OX� ode� Wor� Wra� abgeschale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(^OW)�� Befinde� sic� de� recht� Ran� ausserhal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irmbildes� s� werde� zwe� ode� meh� Tabulatorze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ngezeigt�� Di� Anzeig� de� Tabulatorzeil� kan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a� ^OT-Kommand� unterdrueck� un� wiede� initi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.p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#OS/M-Applikationsprogramm  - # -                       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S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� Res� de� Schirmbilde� zeig� einig� Zeile� de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earbeitende Textes��� De� dargestellt</w:t>
      </w:r>
      <w:r>
        <w:rPr/>
        <w:t xml:space="preserve">堠 </w:t>
      </w:r>
      <w:r>
        <w:rPr/>
        <w:t>Textt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liess� imme� di� Kursorpositio� mi� ein�� s� d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ildschirmkurso� un� File-Kurso� uebereinstimmen� 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palte� de� Bildschirmes�� ausse� de� gan� recht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erde� fue� di� Textdarstellun� verwendet�� Di� letz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palt� is� lee� ode� enthael� eine� de� Flag-Zeich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� noc� erklaer� werden�� Normalerweis� zeig� j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ildschirmzeil� das�� wa� i� eine� Zeil� ausgedru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ird� mi� folgende� Ausnah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setzungszei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en� ein� Text-Zeil� z� lan� ist�� u� au� de� Bild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irm dargestell� z� werden�� wir� si� i� de� naec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te� Bildschirmzeil� fortgesetzt�� I� diese� Fal� 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ein� i� de� letzte� Spalt� de� erste� Zeil� ei� "+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Zeiche� al� Flag�� u� z� kennzeichnen�� das� di� Ze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oc� weite� geht�� Wen� ein� Textzeil� seh� lan� i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kan� si� uebe� drei�� vie� ode� noc� meh� Bildschirm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zeile� gehen�� di� alle�� ausse� de� letzten�� e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Zeiche�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en� sic� de� Kurso� au� eine� de� Fortsetzungsze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efindet�� zeig� di� Spaltennumme� i� de� Statusze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di� entsprechend� Druckspalt� a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berdrucken von Zei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ue� besonder� Effekt� is� e� moeglich� mehrer� Ze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� Date� nacheinande� au� dieselb� Druckzeil� au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rucke� z� lassen�� s� das� zwe� verschieden� Z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de� gleiche� Positio� gedruck� werden�� u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esonder� Grafi� z� bilden�� Au� de� Bildschir� 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ein� dan� da� "-� Zeiche� al� Fla� i� de� letz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palte�� E� deute� an�� das� di� folgend� Bildschirm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zeil� i� di� selb� Druck#zeil� ausgegebe� werde� wi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� entsprechend� Zeilenwechse� mus� bei� Eingeb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exte� mi� ^� un� RETUR� erzeug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tenwechselzei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a� End� eine� Druckseit� wir� au� de� Bildsch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urc� ein� Zeil� vo� "-� Zeiche� mi� eine� Р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etzte� Spalt� al� Fla� markiert� Dies� Zeil� wir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zu� Informatio� au� de� Bildschir� erzeug� un� natu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ic� nich� mi� ausgedruckt�� Di� Anzeig� de� Seit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echselzeile� kan� durc� da� ^OP-Kommand� unterdrue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de� erzeug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anfangszei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en� ei� Tex� vo� de� untere� Bildschirmran� end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s� de� Res� de� Bilde� mi� leere� Zeile� mi� jewe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ine� Punk� al� Fla� i� de� letzte� Spalt� gefuel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in� neu� Date� besteh� nu� au� solche� Zei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anfangszei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ir� de� Tex� s� wei� nac� unte� gescrollt�� das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nfan� de� Date� unte� de� obere� Ran� de� Fil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ektor� liegt�� s� is� de� dazwischenliegend� Rau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eere� Zeile� un� eine� Doppelpunk� al� Fla� gefuellt.</w:t>
        <w:t>������Normal� Textzeilen�� di� nich� laenge� al� di� Bild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irmzeile� un� di� nich� ueberdruck� werden� koen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i� eine� "hard� ode� "soft� c� abschliessen� Erst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rzeug� de� Benutze� mi� de� RETURN-Taste�� e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urc� ei� � Zeiche� al� Fla� dargestellt�� Letzt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ntsteh� be� de� Benutzun� vo� wor� wrap� wen� a� 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ine� Zeil� einfac� weite� geschriebe� wird� Wor� w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ass� dan� di� Zeil� de� linke� un� rechte� Ra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n� e� erschein� i� de� letzte� Spalt� ei� Blan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-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� meiste� Flag-Zeichen�� di� i� de� letzte� Spa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� File-Sektor� erscheinen�� wurde� bereit� erkla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Hie� is� nu� noc� einma� ein� Zusammenfass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lank�    Di� Zeil� ende� mi� eine� "soft"-cr�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Zeilenend� wurd� vo� wor� wra� ode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Reform-Kommand� erzeug� un� kan� veraend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&lt;       ��Di� Zeil� ende� mi� eine� "hard"-cr�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Zeilenwechse� kan� nich� vo� Reform-Komm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ode� wor� wra� veraender� werden�� E� k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mi� ^Ǡ jedoc� wi� ei� einfache� Z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geloesch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+�      ��Di� naechst�  Zeil� is� di� Fortsetz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markierte� 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-       ��Di� naechst� Zeil� wir� uebe� di� marki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Zeil� gedru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.       ��Dies� Bildschirmzeil� gehoer� nich� meh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:       ��Dies� Zeil� gehoer� noc� nich� zu�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P       ��Di� folgend� Zeil� wir� au� ein� neu� Se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gedru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?       ��Di� Zeil� enthael� ei� undefinierte� do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J�      ��Di� Zeil�  ende� mi� eine� lin� fee� ohn� 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un� is� fal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M       ��Ein� Zeil� enthael� ei� TPDRUCK-Druckkom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m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EDITIER- Kommandos in 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Kursor-Bewe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Kursorbewegungs-Kommando� werde� benutzt� u� de� Kur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� eine� Texte� a� ein� gewuenscht� Stell� z� se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�� u� dor� ein� Korrektu� ode� Einfuegun� vorzuneh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� sic� dies� Stell� ausserhal� de� augenblickl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rmbildes�� s� wir� automatisc� entsprechen� gescrol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de� Kurso� i� de� entsprechende� Textstell� sichtba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�� Di� wichtigste� Kursorkommando� werde� scho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Men� bei� Editiere� erklaert�� Ausserde� sin� di� v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-Funktione� au� de� Tastatu� i� For� eine� Kreu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eg� un� dahe� leich� z� mer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 ^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ne Zeile h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             ^S             ^D             ^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Wort       ein Zeichen    ein Zeichen    ein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links     nach links     nach rechts    nach rec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n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e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� List� de� Kursorbewegungen�� all� Kommando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rueckte� CONTROL-Ta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S�  ei� Zeiche�  nac� links� bzw� a� da� End� de� vorher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e� Zeile�� wen� e� a� Anfan� de� aktuelle� Ze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teht�� wir� meis� verwendet� u� ei� Zeiche� z� korr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ieren� Auc� ^� ode� Backspac�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�  ei� Zeiche� nac�  recht� i� gleiche� Weis� bzw� i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aechst�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E   beweg� de� Kurso� u� ein� Zeil� nac� oben�� moeglich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de� gleiche� Spalt� (wen� e� kein� Leerzeil� 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  Beweg� de� Kurso� u� ein� Zeil� nac� unten�� s� w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oeglic� i� de� gleiche� Spa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E� beweg� de�  Kurso� i� di� oberst� Zeil� de� dar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tellte� Tex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X  Desgleiche� nac� unten�� wen� moeglic� i� de� gl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pal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S  beweg� de� Kurso� i� di� "linkeste� erlaubt� Spal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D  Beweg� de� Kurso� nac� recht� hinte� da� letzt� Z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he� de�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A�  Beweg� de� Kurso�  zu� erste� Zeiche� de� vorhergeh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� Wor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   Beweg� de� Kurso� a� de� Anfan� de� folgende� Wor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R  Beweg� de� Kurso� a� de� Anfan� de� bearbeitete� Tex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C  Bewegt den Kursor hinter das letzte Zeichen des Tex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0� Beweg� de� Kurso� z�  eine� de� 1� Textmarken� di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��Benutze� gesetz� wurde� mi� ^K� bi� ^K9.</w:t>
      </w:r>
    </w:p>
    <w:p>
      <w:pPr>
        <w:pStyle w:val="PreformattedText"/>
        <w:bidi w:val="0"/>
        <w:spacing w:before="0" w:after="0"/>
        <w:jc w:val="left"/>
        <w:rPr/>
      </w:pPr>
      <w:r>
        <w:rPr/>
        <w:t>^Q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B  Beweg� de� Kurso� a� de� Anfan� eine� markie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locke� un� zeig� di� dortig� Markierung�� fall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nterdrueck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K  Desgleiche� zu� Blockende.</w:t>
        <w:t>�^QP  Beweg� de� Kurso� au� di� Position�� au� de� e� s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o� de� Eingab� de� vorherige� Kommando� bef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V �Beweg� de� Kurso� au� di� Position�� au� de� e� s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o� de� letzte� Such- ode� Ersatzkommand� befan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zu� Blockanfang�� de� zuletz� verschoben� kopier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eloesch�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F  Frag� nac� eine� z� suchende� Texttei� un� beweg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Kurso� dor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�  Beweg� de� Kurso� zu� naechste� Tabulatorposi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ueg� Leerzeiche� ein� fall� kei� Tex� bi� dor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�  beende� ein� bearbeitet� Zeil� mi� eine� "hard"-cr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Kurso� wir� a� de� Anfan� de� naechste� Zeil� bew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erk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Kurso� kan� nu� a� Stelle� beweg� werden� di� sic� ta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echlic� i� Tex� befinden�� Z.B�� kan� e� nich� meh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Stell� hinte� da� letzt� Zeiche� eine� Zeil� bewe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�� wen� dor� kein� Blank� eingefueg� wurden�� sond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Zeil� mi� RETUR� abgebroche� wurde�� Dan� sin� naeml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iese� Zeil� hinte� de� RETUR� kein� weitere� Z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�� au� di� de� Kurso� gesetz� werde� koennte�� Au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de� kan� de� Kurso� nich� au� Positione� innerhal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� un� auc� nich� au� di� Seitenwechsel-Zeil� geset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Schirmbild rollen (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Scrolling-Kommando� veraender� de� au� de� Bildsch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bare� Textausschnitt�� nich� unbeding� di� Kursorpos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�� Mi� diese� Kommando� kan� de� Benutze� de� 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uenschte� Textausschnit� sichtba� machen�� Di� vorhe� 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� Kursorkommando� koenne� auc� ei� Scrol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ursachen�� wen� e� notwendi� ist�� u� di� Kursorposi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ba� z�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 der Scrolling-Komman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Z�  Roll� da�  Schirmbil� u� ein� Zeil� nac� oben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berst� Zeil� verschwinde� un� ein� neu� Zeil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nte� sichtbar�� De� Kurso� wir� nu� bewegt�� wen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ic� i� de� oberste� verschwindende� Zeil�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W   Desgleichen nach 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  Da� sichtbar� Schirmbil� wir� u� 3/� nac� obe� 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ollt� d.h� e� wir� mi� eine� gewisse� Ueberlappu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ex� geblaet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R   Desgleichen nach 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� ei� Kommand� nac� ^Q� eingegeben� s� wir� da� Komm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� entsprechen� of� wiederholt�� bi� da� Kommand� ��wiederhol� wird�� Dabe� unterbrich� jede� Scrolling-Vorg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Darstellun� de� vorher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Textein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� wir� Tex� eingegeben�� inde� ma� ih� einf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di� entsprechend� Stell� de� Schirmbilde� schreibt�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� jedoc� noc� Kommandos�� u� zwische� Texteinfueg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eberschreibe� z� unterscheide� sowi� u� di� Tabulato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� un� Wor� Wra� z� kontroll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V�  Bestimmt�� o� einzugebend�  Zeiche� de� vorhand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ex� ueberschreibe� (Einf.aus� ode� zwische� di� vo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handene� Zeiche� eingefueg� werde� (wir� i� Men� an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zeig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Π zerteil� ein� Zeil� i� zwe� Zeilen�� wen� sic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Kurso� mitte� au� de� Zeil� befinde� ode� erzeug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eerzeile�� wen� sic� de� Kurso� a� Zeilenanfan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Zeilenend� befindet� E� wir� ei� "hard"-c� eingefueg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TURΠ kan� be� inser� of� benutz� werden�� u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soft"-c� i� eine� "hard"-c� z� ae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N   Einfuege� eine� "hard"-c� a� de� Kursorposition�� oh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es� z� veraendern�� Tex� recht� un� unterhal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ac� unte� bew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  �Tabulator�� beweg� de� Kurso� zu� naechste� Tabulato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ositio� innerhal� de� Zeile�� Be� inser� of� wir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ebe� de� vorhandene� Tex� hinau� bewegt�� di� Ze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ir� zwische� de� vorhandene� Zeiche� mi� Leerz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ufgefuellt� wen� die�  notwendi� ist� u� di� naech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abulatorpositio� z� erreichen�� Be� Inser� O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lank� bi� zu� naechste� Tabulatorpositio�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OI  Setze� vo� Tabulatorpositionen� sieh� Format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ON  Loesche� vo� Tabulatorpositionen� sieh� Format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OF  Anpasse� de� Tabulatorzeil� a� di� For� de� Kurso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x  De� hinte� ^� folgend� Buchstab� wir� al� Control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Zeiche� i� Fil� gespeichert�� z.B� u� besonder� Druck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orme� z� steu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Text loe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� de� Kommandos�� u� Tex� ode� einzeln� Zeiche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te� Tex� z� loes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G�  Loesch� da� Zeiche� au� de� Kursorposition�� A� 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ine� Zeil� Loesche� de� cr�� dadurc� Verbinde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zwe� Zeilen.</w:t>
        <w:t>�DELET� Loesch� da� link� vo� Kurso� befindlich� Zeiche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nfan� de� Zeile�� Loesche� de� cr�� dadurc� Verbi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i� de� vorherige�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T   Loesch� da� Wor� bzw�� de� Worttei� recht� vo� Kurs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en� Kurso� ausserhal� de� Worte� Loesche� auc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lank� un� c� bi� zu� naechste� Wort�� Wen� Kur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itte� i� Wort� Loesche� auc� de� Blank� dan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Y   Loesche� de� Zeile� i� de� sic� de� Kurso�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Y� Loesche� de� Zeil�  vo� de� Kursorpositio� a� 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cht� ohn� 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 DELET�  Dasselb� link� vo� K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KY  Loesche� eine� markierte� Bloc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