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 O P Y . C O M                wlsoft9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ient zum Kopieren von CP/M-Dateien von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band. Dabei duerfen diese Programme nicht laenger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e TPA sein. Die Dateien werden dabei einzeln im Ha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mat aufgezeichnet und sind anschliesse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xistiert in 2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32.COM      - fuer die 32*32 Zeiche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64.COM      - fuer die 64*16 Zeiche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s meldet es sich mit dem Haupt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erklaert sich das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Save/Load-Rout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1013-Modus     - Haedersave nach R.Br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i-Modus       - nach MP 5(1988) S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r Modus dient zum Dateiaustau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 Buerocomputer K9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nur auf dem Z1013 lauffaehig, da es RST 20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 und den Sprungverteiler 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rnd Wil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ant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iese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5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        Kant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