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L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O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 H A L T S V E R Z E I C H N 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Einfuehrung: . . . . . . . . . . . . . . . . . . . . .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Die VGLIB - Module . . . . . . . . . . . . . . . . . .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Standardanpassung der VGLIB. . . . . . . . . . . . . .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VGLIB-Nutzung. . . . . . . . . . . . . . . . . . . . .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    VGLIB unter GSX-80 . . . . . . . . . . . . . . . . .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    VGLIB als Unterprogramm. . . . . . . . . . . . . . .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Befehlsvorrat der VGLIB. . . . . . . . . . . . . . . .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    Zeichengrundelemente . . . . . . . . . . . . . . . .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    Steuerelemente . . . . . . . . . . . . . . . . . . .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     Eingabeelemente. . . . . . . . . . . . . . . . . . .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     Adressierungsarten . . . . . . . . . . . . . . . . .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1     Virtuell - absolut . . . . . . . . . . . . . . . .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2     Device - absolut . . . . . . . . . . . . . . . . 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3     Virtuell - relativ . . . . . . . . . . . . . . . 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4     Device - relativ . . . . . . . . . . . . . . . . 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5     Laengen. . . . . . . . . . . . . . . . . . . . . 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6     Winkel . . . . . . . . . . . . . . . . . . . . . 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5     Bildschirmfarben . . . . . . . . . . . . . . . . . 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6     Schreibmodi. . . . . . . . . . . . . . . . . . . . .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     Aufruf-Konvention der VGLIB. . . . . . . . . . . . .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.1     Control-Feld 'contrl'. . . . . . . . . . . . . . .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.2     Eingangsparameter-Feld 'intin' . . . . . . . . . .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.3     Eingangskoordinaten-Feld 'ptsin' . . . . . . . . .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.4     Ausgangsparameter-Feld 'intout'. . . . . . . . . .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.5     Ausgangskoordinaten-Feld 'ptsout'. . . . . . . . .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     Installation der VGLIB . . . . . . . . . . . . . . .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.1     Equate-Anweisungen . . . . . . . . . . . . . . . .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.2     Adressierungsart beim Start. . . . . . . . . . . .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.3     Video-Format . . . . . . . . . . . . . . . . . . .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.4     Eingabeeinheiten . . . . . . . . . . . . . . . . .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.5     Druckeranpassung . . . . . . . . . . . . . . . . .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Befehle der VIS3-Grafik-Library. . . . . . . . . . . .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     Initialisieren des VGLIB-Treibers. . . . . . . . . .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     Beenden der grafischen Ein/Ausgabe . . . . . . . . .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     Loeschen des Bildschirms . . . . . . . . . . . . . .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     Darstellen aller grafischen Ausgaben . . . . . . . 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     ESCAPE . . . . . . . . . . . . . . . . . . . . . . 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1     ESC 1:Abfrage der adresssierbaren Zeichenzellen. 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2     ESC 2:Einschalten der grafischen Betriebsart     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3     ESC 3:Abschalten der grafischen Betriebsart. . . 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4     ESC 4:Alpha-Cursor nach oben . . . . . . . . . . 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5     ESC 5:Alpha-Cursor nach unten. . . . . . . . . . 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6     ESC 6:Alpha-Cursor nach rechts . . . . . . . . . 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7     ESC 7:Alpha-Cursor nach links. . . . . . . . . . 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8     ESC 8:Alpha-Cursor Home. . . . . . . . . . . . . .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9     ESC 9:Loeschen bis Bildschirmende. . . . . . . . .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10    ESC10:Loeschen bis Zeilenende. . . . . . . . . . .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11    ESC11:Direkte Alpha-Cursor-Positionierung. . . . .   17 6.5.12    ESC12:Ausgabe von Alpha-Text . . . . . . . . . . .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13    ESC13:Reverse Video ON . . . . . . . . . . . . . .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14    ESC14:Reverse Video OFF. . . . . . . . . . . . . .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15    ESC15:Abfrage der Cursor-Position. . . . . . . . .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16    ESC16:Abfrage des grafischen Tablett-Zustandes . .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17    ESC17:Hardcopy . . . . . . . . . . . . . . . . . .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18    ESC18:Setzen des grafischen Cursors. . . . . . . .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19    ESC19:Loeschen des letzten grafischen Cursors. . .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20    ESC20:Hardware-Zoom. . . . . . . . . . . . . . . .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21    ESC21:Bestimmen des Bildschirmausschnitts. . . . .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22    ESC22:Display ON . . . . . . . . . . . . . . . . .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23    ESC23:Display OFF. . . . . . . . . . . . . . . . .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24    ESC24:PAN up . . . . . . . . . . . . . . . . . . .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25    ESC25:PAN down . . . . . . . . . . . . . . . . . .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26    ESC26:PAN right. . . . . . . . . . . . . . . . . .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27    ESC27:PAN left . . . . . . . . . . . . . . . . . .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28    ESC28:PAN home . . . . . . . . . . . . . . . . . .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29    ESC29:Direktes Auslesen des Videospeichers . . . .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30    ESC30:Direktes Beschreiben des Videospeichers. . .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31    ESC31:Virtual adressing ON . . . . . . . . . . . .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32    ESC32:Device adressing ON. . . . . . . . . . . . .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33    ESC33:Absolut adressing ON . . . . . . . . . . . .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34    ESC34:Relativ adressing ON . . . . . . . . . . . .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35    ESC35:Define relativ adressing point . . . . . . .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36    ESC36:Exzentrizitaet der Kreisfunktion . . . . . .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37    ESC37:Double-Y ON. . . . . . . . . . . . . . . . .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38    ESC38:Double-Y OFF . . . . . . . . . . . . . . . .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39    ESC39:Define VIS3-Addres . . . . . . . . . . . . .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     POLYLINE:Zeichnen einer Polylinie. . . . . . . . . .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     POLYMARKER:Setzen von Markern. . . . . . . . . . . .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8     TEXT:Schreiben von Text. . . . . . . . . . . . . . .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     Ausfuellen eines Polygons. . . . . . . . . . . . . .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    Fuellen eines Zellgebiets. . . . . . . . . . . . . .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1    Allgemeine Zeichen Primitive: GDP's. . . . . . . . .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1.1    Balken-GDP . . . . . . . . . . . . . . . . . . . .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1.2    Kreisbogen-GDP . . . . . . . . . . . . . . . . . .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1.3    Kuchenstueck-GDP . . . . . . . . . . . . . . . . .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1.4    Kreis-GDP. . . . . . . . . . . . . . . . . . . . .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2    Setzen der Zeichenhoehe. . . . . . . . . . . . . . .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3    Definieren der Textrichtung. . . . . . . . . . . . .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4    Definieren eines Farb-Index. . . . . . . . . . . . .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5    Definieren der Linienart . . . . . . . . . . . . . .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6    Definieren der Linienbreite. . . . . . . . . . . . .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7    Anwahl des Linien-Farbindex. . . . . . . . . . . . .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8    Definieren des Marker-Symbols. . . . . . . . . . . .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9    Definieren der Marker-Groesse. . . . . . . . . . . .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0    Anwahl des Marker-Farbindex. . . . . . . . . . . . .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1    Anwahl der Textart . . . . . . . . . . . . . . . . .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2    Anwahl des Text-Farbindex. . . . . . . . . . . . . .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3    Fuellart definieren. . . . . . . . . . . . . . . . .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4    Definieren des Fuellmusters. . . . . . . . . . . . .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5    Anwahl des Fuell-Farbindex . . . . . . . . . . . . .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6    Ermitteln des Farbwerts. . . . . . . . . . . . . . .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7    Lesen eines Zellenrechtecks. . . . . . . . . . . . .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8    Ermitteln der Locator-Position . . . . . . . . . . .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9    Uebergeben des Wertes von der Zaehleinheit . . . . .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0    Funktionstasten uebergeben . . . . . . . . . . . . .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1    Eingabe einer Zeichenkette . . . . . . . . . . . . .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2    Bestimmen des Schreibmodus . . . . . . . . . . . . .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3    Setzen des Input-Modus . . . . . . . . . . . . . . .   4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