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WEEP  - Ein Datei-Reorganisations-Dienst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                      I N H A L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inleitung #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sicht ueber NSWEEP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en von NSWEEP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inzeldatei-Kommandos #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fe                                   H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waerts und Rueckwaerts               cr,sp,B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ssen NSWEEP                        X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 einer Datei                      F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eige und Druck                       V,P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schen einer Datei                    D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                                C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enennen                              R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peicherplatz-Kommando              S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Laufwerk-Aufruf Kommando            L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infuehrung in Multidatei-Kommandos #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arkierungs-Kommando                T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r-Markierung                        W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arken-Loesch-Kommando              U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assen-Kopier-Kommando              M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n Massenoperationen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schen von Dateien                    E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mprimieren und Dekomprimieren v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                            Q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 des Dateistatus                  Y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wort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Einleit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� is� ei� neue� Disketten-Hilfsprogramm�� da� vie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euch#lichste� Hilfsprogramm� ersetze� kann��� so.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� PIP�� TYPE� REN� USER� ERA� DIR� POWE� un� ande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1�� � Diskettenspeicherplat� enthael� e� uebe� 10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Р is� voelli� i� Assemblersprach� geschrie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uf� au� jede� CP/�  2.x� 3.� ode� MP/M-Syste� ohn� Aen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�� D� e� i� 8080-Assemble� codier� ist�� kan� e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-�� 8085- ode� Z80-Prozesso� verarbeiten.Beachte� S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diese� Program� #nicht� au� CP/� 1.�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NSWEEP-Ueberblick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Р is� ei� Directory- un� Datei-Manipulations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ih� koenne� Si� Dateie� kopieren�� loeschen� umben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imiere� un� dekomprimieren�� Di� folgend� Doku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i� � Hauptteil� geglieder� �� Ein� Belehrun� f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fahrene� Benutze� un� eine� Referenzteil�� Di� Re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normalerweis� i� Zusammenhan� mi� de� Program� be#nu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speziell� Frage� betreff� NSWEEР z� beantwort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h#run� is� ei� breite� Ueberblic� uebe� all� Funk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ollt� wenigsten� einma� durchgeles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Wichtigst� �� wa� bei� Gebrauc� vo� NSWEE� z� bea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besteh� darin�� das� e� ein� List� Ihre� Datei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#TISCHE� Reihenfolg� bereitstellt�� Da� "Durchlau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es� List� is� gan� einfac� un� wir� Ihne� bal� 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#trau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Dokumentatio� sin� all� Nutzereingabe� #unterst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#�� Immer�� wen� au� di� "aktuelle� Date� i� diese� Dok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� verwiese� wird�� is� di� Date� gemeint� di� ger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 vo� Ihre� Eingab� steh� �� Au� dies� "aktuell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of� verwiese� al� di� Datei�� au� de� si� gerad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� � Aufrufe� vo� NSWEEP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NSWEE� effekti� nutze� z� koennen�� muesse� Si� di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� fue� Si� verfuegbare� Moeglichkeite� k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� aufzurufen� Hie� einig� diese� Moeglichkeit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NSWEE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orma� laed� einfac� NSWEE� un� such� da� Standar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un� Nutze� nac� Dateiname� ab.Sin� si� i� NS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si� au� ei� andere� Laufwer� /Nutzerbereic� we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n�� abe� wen� Si� NSWEE� verlassen�� werde� Si� z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#wer� /Nutzerbereic� zurueckgefuehrt�� vo� de� au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� aufge#rufe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NSWEE� *.C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orma� laed� NSWEE� un� such� da� aktuell� 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tzerbereic� nac� alle� Dateiname� mi� de� Typkenn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�� ab�� Beachte� Sie�� das� NSWEE� Systemdateie� eb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#det�� s� das� kein� zusaetzlich� Informatio� gegebe� 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NSWEE� B:*.CO�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Vorhandensei� de� zweite� � zeig� NSWEE� an�� das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Nutzerbereich� de� angegebene� Laufwerk� abzusu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n#schen�� D.h�� i� diese� Fall�� all� COM-Dateie� i� 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#zerbereiche� i� Laufwer�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e� de� obige� sin� zugelasse� un� Si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Nutzerbereich� aufrufe� un� all� Dateie� mi� de� Spez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katio� "*.� � �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� Si� i� NSWEEP�� wir� Ihne� ei� Menu� praesentiert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Bericht�� welche� Laufwer� /Nutzerbereic� Si� aufgeru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�� wievie� Speicherplat� durc� di� vo� Ihne� eingege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Date� beanspruch� wir� �� wievie� Dateie� mitte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� gefunde� wurde�  un� wievie� Speicherplat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verbliebe� ist.Ei� Beispie�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Driv� A�  96� i� 1� files�  104�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spezielle� Forma� au� de� folgende� Zeil� zeigt�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all� Nutzerbereich� aktivier�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Driv� B*�  95� i� 1� files� 105�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� diese� Punk� au� koenne� Si� jed� Menue-Auswahlmoe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� an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speziell� Anzeig� erscheint� wen� mittel� de� vo� I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� Spezifikatio� kein� Dateie� gefunde� wurd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kein� Dateie� i� angegebene� Laufwer� /Nutz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N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Dies� Anzeig� kan� ebenfall� erscheinen�� wen� Si� all� 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� durc� ein� gegeben� Spezifikatio� loeschen�� Wen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�� sin� Ihr� Menue-Wahlmoeglichkeite� au� S� 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grenzt� Dies� erlaube� ihne� lediglich� de� freie� 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plat� i� eine� Laufwer� z� ermittel� (S)�� e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/Nutzerbereic� z� aktiviere� (L� ode� NSWEEР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� (X)�� Ander� Moeglichkeite� sin� wede� verfuegb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werde� si�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Kommandostruktu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zwe� Grundtype� vo� Kommando� i� NSWEEР �� So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u� au� #eine� Date� wirke� un� solche�� di� au� #mehr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teie� wirken�� Wi� werde� beid� durchgehen� Bevo� wi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� wolle� wi� versuchen� un� durc� NSWEE� z�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NSWEE� z� durchlaufen� muesse� Si� zuers� verstehen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ie� i� Ihre� gewahlte� Laufwerk/Nutzerbere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ortierte� Ar� un� Weis� dargebote� werden�� Di� 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� sin� i� folgende� Reihenfolg� sortier� �� Datei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typ� Nutzerbere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1� B0� -WOR�   .00�    0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2� B0� ARCAD�  .CO�    4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3� B0� ARCCOP� .CO�    2� 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Si� sehen�� wurde� di� Dateie� z� Ihre� Bequem#lich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ert�� Si� koenne� dies� Zahle� nich� unmittelba� nu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�� Wi� Si� weite� sehe� koennen�� wir� de� Dateiumf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� angezeig� (gerunde� au� di� naechst� Blockgro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� Sie�� wen� Ihne� di� invers� Videodarstellu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� steh� (sieh� Nachwort)� das� einig� Buchsta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� i� inverse� Darstellun� ausgegebe� werd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e� unte� zeigt� wi� dies� Informatio� z� dekodier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FFFFFF�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234567� 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|||||||� 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4� B0� ARCDE�  .CO�    2� 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si� sehen�� erschein� die� verwirrend�� I� Wirklich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e� die� jedoc� nicht.Di� Marke� F1-F� werde� normal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� nich� benutzt�� doc� NSWEE� erlaub� Ihnen�� F1-F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igene� Gebrauc� z� setzen�� Da� R/� bedeutet�� da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gele#sen�� abe� nich� beschriebe� werde� kann� Di� SY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� be#deutet�� das� di� Date� nich� i� normale� DIR-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#schein� un� i� CP/� 3� MP� un� CP/� 8� bedeute� e� auss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�� das� dies� Date� fue� all� Nutzerbereich� verfueg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Di� ARC-Mark� bedeutet� wen� si� gesetz� ist� da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sei� de� letzte� Zugrif� aktualisier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� d� si� verstehen� wi� Dateie� dargestell� werden� ko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wi� ein� Beispie� Sitzun� durchgehen� Beachte� Sie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utzereingabe� #unterstrichen�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A&gt;#nswee� b:#</w:t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SWEE�   -  Versio� 2.x�     10/22/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c� Dav� Rand�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Edmonton�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riv� B0�   850� i�   6� files�   118�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� B0� -WOR�   .00�    0� �  #&lt;SP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� B0� ARCAD�  .CO�    4� �  #&lt;SP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� B0� ARCCOP� .CO�    2� �  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� B0� ARCDE�  .CO�    2� �  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� B0� ARCDI�  .CO�    2� � #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� B0� ARCDE�  .CO�    2� � #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� B0� ARCCOP� .CO�    2� � #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� B0� ARCAD�  .CO�    4� � #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� B0� -WOR�   .00�    0� � #x#</w:t>
      </w:r>
    </w:p>
    <w:p>
      <w:pPr>
        <w:pStyle w:val="PreformattedText"/>
        <w:bidi w:val="0"/>
        <w:spacing w:before="0" w:after="0"/>
        <w:jc w:val="left"/>
        <w:rPr/>
      </w:pPr>
      <w:r>
        <w:rPr/>
        <w:t>|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Hilf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koenne� z� jede� Zeitpunk� da� Haupt-Hilfsmeu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vo� "?� anfor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� B0� -WOR�   .00�    0� � #?#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SWEE�   -  Versio� 2.x�     10/22/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c� Dav� Rand�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Edmonton�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- Reta� file�         � � - Squeeze/Unsqeez� tagge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- Bac� on� fil�       � � - Renam�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- Cop� fil�           � � - Chec� remainin�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- Delet� fil�         � � - Ta� fil� fo�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- Eras� T/� file�     � � - Unta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- Fin� fil�           � � - Vie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- Lo� ne� disk/use�   � � - Wildcar� ta� o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- Mas� fil� cop�      � � - Se� fil�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- Prin� fil�          � � - Displa� thi�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- Exi� t� CP/�        � cr� s� - Forwar� on�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urchlaufe� vorwaert� un� rueckwaer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Si� sic� denke� koennen�� werde� di� meistgebrau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� da� 'Vorwaerts� un� 'Rueckwarts'- Durchlauf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sein�� Sowoh� di� Leertast� &lt;SP�� al� au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tast� &lt;CR� koene� zu� Vorwaertsbewegun� benutz� 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� Zu� Rueckwaerts-Bewegun� druecke� Si� einac� di� 'B'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�� Beachte� Sie� das� all� Kommando� i� NSWEE� mi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� Umschalttast� gegebe� werde� koennen.Inter� wer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buchstabe� i� di� entsprechende� Grossbuchstabe� k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t�� Fall� Si� mi� eine� Kommand� da� End� d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se� erreich� haben�� springe� Si� automatisc� a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End�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Verlasse� vo� NSWEEP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Verlasse� vo� NSWEE� benutze� Si� da� 'X'-Kommando�� wi� ��e� obe� dargstell� ist�� Die� wir� Si� zu� gleiche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tzerbereic� zurueckbringen� vo� de� au� Si� NSWEE� auf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� haben�� unabhaengi� davon�� wa� Si� i� NSWEEР gem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Suchen_einer_Datei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� Si� viel� hunder� Dateie� ausgewaehl� habe� ko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 Si� de� Wunsc� haben�� schnel� z� eine� spezi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z� gelangen.Si� koenne� die� durc� da� 'F'- ode� Su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� tu� (#F#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� B0� -WOR�   .00�    0� � #f�  Whic� file� #BAS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8� B0� BASCO�  .CO�   32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Suchkommand� beginn� di� Durchsich� be� Eintra� Nr.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koenne� di� Standard-CP/M-Synta� fue� "Joker�� (d.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atz#zeichen� verwenden� (Beispiel� U� di� erst� .HEX-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finden� koenne� Si� *.HE� benutzen)� Beachte� Si� auss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� das� da� Suchkommand� all� Leerzeiche� mi� Frage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fuellt�� Die� nutze� di� Suchstring� "B*.*�� "B"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??????."�� All� suche� di� erst� Date� �� di� mi� "B�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�� Wen� Si� experimentieren� werde� Si� ander� inter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� Anwendunge� diese� Kommando�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diese� Zeitpunk� wisse� Si� nun�� wi� Si� sic� durc� I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bewegen�� sowoh� schnell�� al� auc� Schrit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� Wi� wolle� nu� z� einige� de� brauch#barste� Komm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 ueber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nzeige_und_Druck_einer_Datei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Anzeige-Kommando�� da� mi� 'V� aufgerufe� wir� (#V#iew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� di� aktuell� Date� au� de� Schir� aus�� wobe� si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Bedar� dekomprimiert� Beachte� Sie� das� diese� 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NICH� davo� bewahrt�� JEDE� Dateity� z� listen�� de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� si� selbs� beurteilen�� wa� geliste� werde� ka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nicht�� A� End� jede� Bildschirmseit� stopp� di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erlaub� Ihne� de� Abbruc� de� Anzeig� mi� ^à ode� ^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Ausgab� de� naechste� Zeil� de� Date� druecke� S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taste�� Zu� Ausgab� eine� neue� Seit� druecke� Si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- ode� &lt;RETURN&gt;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Druckkommando�� da� durc� ei� 'P� aufgerufe� wird,s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ktuell� Date� ohn� Aenderun� un� Seiteneinteilu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� LST-Geraet� Si� koenne� da� Drucke� mi� ^� ode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chen� All� andere� Merkmal� de� Anzeige-Kommando� tre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�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Loesche� eine� Datei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koenne� di� aktuell� Date� durc� Druecke� de� 'D'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en� Bevo� di� Loeschun� ausgefuehr� wir� � wir� rue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� B0� CDP�    �      40� � #d�  Delet� file� #y#</w:t>
        <w:t>�� 12� B0� DEA�    .DA�  100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irgendein� Antwor� ausse� 'y� ode� 'Y� eingegebe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nich� geloescht�� Nac� de� Loesche� is� di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List� verschwunde� un� de� naechste� Date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� Dateinumme�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di� Date� ein� schreibgeschuetzt� (R/O)-Date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i� nochmal� gefr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��B0��CDP�    ��     40� �� #d�  Delet� file�� #y��  R/O� Delete? #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� B0� DEA�    .DA�  100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Kopiere� eine� Datei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ng� Si� "au� � irgendeine� Date� sind� koenne� Si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kopiere� n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 eine� andere� Name� au� de� gleiche� Laufwerk/Nutzerbe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 eine� andere� Name� au� eine� andere� Laufwerk/Nutzerbe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 de� gleiche� Name� au� eine� andere� Laufwerk/Nutzerbe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Р hinder� Si� a� Kopiere� eine� Date� au� dassel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#werk/Nutzerbereic� �� da� di� Quelldate� traegt�� A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schraenkunge� al� dies� gib� e� betreff� Ihre� Wuen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� Si� di� Date� habe� moechten�� nicht.Wen� ein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mselbe� Laufwerk/Nutzerbereic� existiert�� au� da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ieldate� habe� moechten�� wir� di� vorhanden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� geloescht�� ausser�� wen� si� schreibgeschu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/O�� ist�� Wen� NSWEE� ein� Date� kopiert�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#but� de� Originaldate� zu� Zieldate� uebernommen�� D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� wir� NSWEE� veranlassen�� fall� ein� Date� ein� SY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-Date� ist�� das� di� Zieldate� ein� SYS�� R/O-Date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da� Kopiere� vollzoge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�� B0�� CDP��    ��      40� ��#c�  Cop� t� (filespec)� #C9:BACK.CD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Si� de� Name� de� Date� bewahre� moechten� koe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iel-Laufwerk/Nutzerbereich-Tei� de� Dateispezifik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� (z.B� C9� i� de� vorige� Beispie�  wuerd� di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aufwer� C�� Nutzerbereic� � kopier� habe� ,wobe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me� CDP� behalte� haette)� Alleinig� Eingab� de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-Teil� de� Dateispezifikatio� wuerd� di� Bewah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bereich-Nr� de� Quelldate� veran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Dateinam� vo� eine� Leerzeiche� un� eine� "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lgt�� wir� di� Date� nac� de� Schreibe� kontrollgel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ifiziert)�� NSWEE� warte� eine� CR� de� Datei�� wen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schreibt� un� verfizier� diese�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Umbenenne� vo� Datei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benenn-Kommand� 'R�   kan� verwende� werde� z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Aender� de� Namen� eine�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ender� de� Name� mehrere� Dateien</w:t>
        <w:t>�C� Aender� de� Nutzerbereichs-Nr� eine�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Aender� de� Nutzerbereichs-Nrn� mehrere�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lediglic� de� Name� eine� Date� z� aendern�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� einf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� B0� CDP�    �      40� � #r�  Ne� name� o� *� #CDP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� B0� CDP�    �      40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� koenne� si� di� Nutzerbereichs-Nr�� de� Date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� ae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� B0� CDP�    �      40� � #r�  Ne� name� o� *� #B1:CDP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� B1� CDP�    �      40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� Sie�� dass�� wen� all� Nutzerbereich� nich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� vo� NSWEE� spezifizier� wurden�� di� Date� nich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ist� erscheine� wuerde�� wen� si� au� ein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#bereic� umbenann� wu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di� Name� eine� Grupp� vo� Dateie� z� aendern�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folgende� Kommand� be� jede� Date�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� B0� BASI�   .CO�   24� � #r�  Ne� name� o� *� #*#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l� name� #*.H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� name� #*.BA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Folg� werde� all� Dateie� mi� de� Ty� .HE� i� de� sel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� abe� mi� de� Dateity� .BA� umbenannt� Si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laufend� Anzeig� au� de� Bildschir� sehen�� fue� j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� di� umbenann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gueltig� Joke� (Ersatzzeichen� kan� zu� Ausw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� verwende� werde� un� di� Zieldate� wir� ei� 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� vo� de� Quell� fue� jede� '?� i� Name� uebernehme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� wirk� wi� ei� Auffuelle� de� este� de� Felde� mi� '?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di� Zieldate� existiert�� wir� di� Umbenennu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koenne� ebenfall� di� Wah� treffen�� ein� Grupp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i� eine� andere� Nutzerbereic� umzubenenn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gu� ihr� Name� ae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� B0� BASI�   .CO�   24� � #r�  Ne� name� o� *� #*#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l� name� #*.H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� name� #B1:*.BA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Kommando� wir� all� .HEX-Dateie� au� Laufwer� �  Nu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bereic� � i� de� gleiche� Dateinamen� abe� mi� de� Da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� .BA� umforme� un� di� resultierend� Date� i� Nutzer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� � abspeichern� Si� sollte� diese� Kommand� einig� 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� u� sei� Wese� z� erfassen� abe� e� is� auss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tlic� leistungsfae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a� Speicherplatz-Kommand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Da� Speicherplatz-Kommand� 'S� frag� si� einfac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-Cod� un� teil� Ihne� de� freie� Speicherpla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ezifizierte� Laufwer� mit�� Bevo� de� Speicher#platz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durchgefuehr� wird�� wir� da� Laufwer� zurueckges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das� e� Ihne� fre� steht� di� Diskette� z� wechsel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Da� Laufwerk-Aufruf-Kommando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Laufwerk-Aufruf-Kommand� (Log� erlaub� Ihne� �� Ih� 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ver#zeichni� au� ei� andere� Laufwerk/Nutzerbereic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�� Zusaetzlic� erlaub� e� Ihne� di� Umspezifiz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rsatzzeichen-Mask� sowi� da� Eintrete� i� da� NSWEE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vo� CP/� aus�� Sobal� da� Laufwer� zurueckges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koenne� Si� sofor� wiede� au� ein� ander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echsel� ode� z� eine� andere� Tei� de� gleiche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a� Laufwerk-Aufruf-Kommand� benutz� wird�� wer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ichtsinformatione� al� Ueberblic� wiede� ausgegebe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�� B0�� DĠ    .CO�    4ˠ �� #l��  Ne� drive/user/mask� #A14:*.H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SWEEP   -  Version 2.xx     10/22/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(c) Dave Rand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rive A14:   44K in   2 files.  156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>|  1. A14:NSWEEP    .HEX    22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infuehrung in Multidatei-Kommando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�� d� wi� all� di� Einzeldateie� betreffende� 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� haben�� is� e� a� de� Zeit�� da� Konzep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atei-Kommando� vorzustellen�� Dies� Kommando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�� di� au� ein� ode� wenig� ode� viel� o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eine� einzige� Diskett� einwirken�� U� au� dies� 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� einzuwirken�� muesse� wi� freilic� einig� Weg� k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z� beschreiben� au� welch� Dateie� ma�  einwirke� moech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�� CP/� zeig� eine� Weg� die� z� tun� unte� Nutz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kern�� (Ersatzzeichen)�� Da� vorliegend� Program� b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gegenuebe� da� Konzep� de� Datei-Markierung.("Ta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a� Marken-Setz-Kommando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Markiere� eine� Date� i� seine� einfachste� For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h� einfac� durc� Druecke� de� 'T'-Taste�� wen� di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d� Date�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� is� ein� Markierun� ("Tag"� gena� � Ein� markiert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ein� Date� i� de� List� de� Dateinamen�� di� ei� Ster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� nebe� de� Doppelpunk� nac� de� Dateiname� auf#weist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unte� z� seh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� B0� BASI�   .CO�   24�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markiert� Date� unterscheide� sic� vo� eine� unmark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Date� dadurch�� das� Si� nu� ein� Operatio� anfor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�� di� si� mi� verschiedenen� nich� mi� ih� i� Bez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� stehende� Dateie� teil� (d.h�� di� Dateie� lass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allei� durc� Nutzun� vo� Joker� kennzeichnen)�� E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-Markierungslau� is� folg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�� B0�� BASI�  .CO�   24� �� #t�  Tagge� file� �   24ˠ �   2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�� B0�� BRU�   .CO�   16� �� #t�  Tagge� file� �   40ˠ �   39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� Sie�� das� da� "T"-Kommand� automatisc� ein� "Bew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� vorwaerts"-Operatio� bewi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� nebe� de� "Tagge� files"-Nachrich� werde� zwe� Za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�� Dies� Zahle� sin� de� Gesamtumfan� (i� K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�� di� Si� vorhe� markier� haben� Die� is� nuetz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z.B�� Dateie� vo� de� Diskett� eine� Forma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ander� Diskett� mi� kleinere� Speichervermoege� "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#gen"�� Fall� di� Quelldiskett� 20� � un� di� Ziel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� fassen�� koenne� Si� di� Markierungsoperatio� stopp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i� Gesamtgroess� noc� kleine� al� 12�� ˠ is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sfunk#tio� a� sic� bewirk� kein� ander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da� Markie#re� de� Date� fue� ein� spaeter� "Massen"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rigen� wir� de� aufmerksam� Lese� bemerk� haben� das� 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� di� Funktio� de� zweite� Zah� de� Anzeig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e� habe�� derjenige� i� Klammern�� Dies� Zah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uliert� Umfan� de� markierte� Dateien�� i� 1K-Block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Si� ei� Computersyste� mi� verschiedene� Disketten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� benutze� bzw�� ei� Syste� mi� eine� dazugehoer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� �� duerfte� Si� bereit� wissen�� das� CP/͠ de� ��Speicherplat� nu� i� "BLOCKS� zuweise� kan� un� dies� Blo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1� � lan� sei� koennen�� Die� bedeutet� das� NSWE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vo� beispiels#weis� 51� Byt� fue� bi� z� 1�� ˠ 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� wuerde� abhaen#gi� vo� ihre� Computer� Di� zweit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Markierungs-Anzeig� zeigt�� wievie� di� kumul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einnehme� wuerden�� wen� si� au� eine� einsei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"-Diskett� einfa#che� Schreibdicht� gespeicher� wa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rsatzzeichen-Markierun� setz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ander� Moeglichkeit�� Dateie� z� markieren�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ker"-Markierungs-Funktion� Dies� Funktio� akzeptier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aehnliche� "Joker�� un� erlaubt�� all� di� Datei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�� di� eine� "Joker� genuegen�� U� die� aufzuru#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Si� nu� 'W� un� e� erschein� di� Frag� 'Whi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?'�� Gebe� Si� irgendein� CP/M-Jokerzeichenkett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� verschieden� Dateiname� Bezu� nimm�  un� wen� sol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existieren� werde� si� markier� un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ateimarkierunge� loesch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ein� Date� markiere� koennen�� muesse� Si� genaus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 i� de� Lag� sein� dies� Markieun� z� loesch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�� B0�� BASI�   .CO�   24� :*#u�  Tagge� file� �   16ˠ �  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� B0� BRU�    .CO�   16�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sehe� �� das� di� Markierungsloeschfunktio� di� Gro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ktuelle� Date� vo� de� Gesamtsumm� subtrahier� u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esamtsumm� de� restliche� Dateie� anzeig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a� Massen-Kopier-Kommando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�� d� wi� ein� Anzah� vo� Dateie� markier� haben�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� wi� mi� ihne� a� �� Nun�� di� Massen-Kopier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er� z� denjenigen�� di� au� viel� Dateie� wirken�� I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� is� da� Kopiere� de� markierte� Datei(en� vo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/Nutzerbereic� z� eine� andere� Laufwerk/Nutzer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� B0� CDP�    �      40� � #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� t� drive/user� #A14� V#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in�   --� B0� BRU�    .CO�  t� A14�  wit�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rifyin� --� fil�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� is� nich� vorgeschrieben�� e� zeig� an�� das� S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nac� ihre� "Schreiben� verifizier� habe� moe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sehen�� das� Si� di� Date� z� Laufwer� A�� Nutzerbe#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gesende� wurde� Wuensche� Sie� das� di� markierte� Da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nac� de� Kopiere� i� gleiche� Nutzerbereic� w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� liegen�� spezifiziere� Si� de� Nutzerbere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en-Kommand� nicht�� Die� wir� NSWEEР veranlass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i� de� gleiche� Nutzerbereic� wi� di� Quellda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Р wir� Ihne� nich� erlauben�� ein� Date� i� da� selb� ��Laufwerk/Nutzerbereic� � i� de� di� Quell� lieg� � z� kop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� Di� Kopi� wir� einfac� nich�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Nac� de� Massen-Operation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jede� Massen-Datei-Operatio� werde� di� Marke� zurue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� sobal� jed� Date� kopier� ist� Visuel� wechsel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eine� "*� z� eine� "#"�� Di� Dateie� sin� logisc� unm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r� un� werde� al� solch� behandelt�� Wei� NSWEE� si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� merkt�� koenne� Si� jedoc� automatisc� dies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ieren�� Die� is� z.B� nuetzlich� wen� Si� di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� au� ein� Anzah� unterschiedliche� Diskett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bereich� i� eine� Laufwer� kopiere� muessen�� U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� benutze� Si� da� 'A'-K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� B0� CDP�    �      40� � 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agging--�� B0�� BRU�    .CO�   Tagge� file� ��    16ˠ �  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Loesche� vo� Dateien#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koenne� wuenschen�� ein� Grupp� vo� Dateie� z� kop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i� dan� nac� de� Kopiere� vo� de� Quelldiskett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en�� U� die� z� erreichen� koenne� Si� da� 'C'-Komm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� gefolg� vo� eine� 'D'-Kommand� benutzen�� wa� umstaen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� is� �� ode� ein� Kombinatio� de� "T"�� "M"� "A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-Kommandos� Da� "E"-Kommand� loesch� markiert� un� unm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ert� Dateien� entsprechen� ihre� Wuensch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� B0� CDP�    �      40� � #e#</w:t>
      </w:r>
    </w:p>
    <w:p>
      <w:pPr>
        <w:pStyle w:val="PreformattedText"/>
        <w:bidi w:val="0"/>
        <w:spacing w:before="0" w:after="0"/>
        <w:jc w:val="left"/>
        <w:rPr/>
      </w:pPr>
      <w:r>
        <w:rPr/>
        <w:t>|Eras� Tagge� o� Untagge� file� (T/U)� #t#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 yo� wis� t� b� prompte� (Y/N/A)� #n#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letin�  --� B0� BRU�   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'U� eingeben�� werde� di� unmarkierte� Dateie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t�� Si� koenne� ein� Rueckfrag� wuenschen�� bevo� j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� Date� geloesch� wir� un� koenne� di� Loesch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weite� Frag� veran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Komprimiere� un� Dekomprimiere� vo� Datei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'Q'-Kommand� erlaub� Ihne� da� Komprimiere� un� De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ere� markierte� Dateien�� Diese� Datei-Kompression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is� kompatibe� z� de� Original-Kompressions/De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-Programm�� da� vo� Richar� Greenla� i� de� Spr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� geschriebe� wurde�� Nac� de� Druecke� vo� "Q� seh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abeaufford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queeze� Unsqueez� o� Revers� (S/U/R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Beantwortun� diese� Frag� werde� Si� gefragt�� au� w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 Laufwerk/Nutzerbereic� Si� di� Zieldateie� habe� moe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� Di� Synta� is� hie� di� gleich� wi� fue� da� Mov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�� ausse� das� e� moeglic� is� be� "Q� di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a� gleich� Laufwerk/Nutzerbereic� zurueckzuschreiben� ��vo� de� si� st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"Q� aufgerufe� wurde�� werde� Si� gefragt� o� si� wu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�� z� komprimiere� (S)�� z� dekomprimiere� (U� o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waertige� Zustan� umzukehre� (R)�� Ei� &lt;CR� bring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Kommandozeil� vo� NSWEE�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Si� 'S� ausgewaehl� habe� (fue� Komprimieren)�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markierte� Dateie� ueberprueft�� o� e� sic� lohnt�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komprimieren�� Dateien�� di� irgendein� Platzeinspa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oeglichen�� auc� wen� e� nu� ei� Sekto� ist�� werde� 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ert�� Lohn� e�  nicht�� di� Date� z� komprimiere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einfac� i� da� Laufwerk/Nutzerbereic�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Si� 'U'(fue� Dekomprimieren� ausgewaehl� haben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markierte� Dateie� ueberprueft�� o� si� komprim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Is� die� de� Fal� �� werde� si� dekomprimier� u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-Laufwerk/Nutzerbereic� uebetragen�� Sin� si� nich� 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ert� werde� si� lediglic�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Si� 'R� (fue� Reverse� auswaehlten�� werde� all� 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erte� Dateie� dekomprimier� un� un� all� nich� 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erte� Dateien�� (fall� e� sic� lohnt)�� komprimi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Ziel-Laufwerk/Nutzerbereic�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sonder� Merkma� de� 'Q'-Kommando� allgemei� is� s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higkeit�� NU� Dateie� z� komprimieren�� wen� si� 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�� Die� bedeute� fue� di� Anwendun� vo� NSWEEP� das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au� de� absolu� minimale� Speicherplatzbedar� arch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� koennen�� De� i� NSWEE� verwendet� Kompressions-Alg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hmu� is� besse� al� i� Origina� 'C'-Kompresso� un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� di� kleinst� Ausgangsdatei� di� mi� de� gegenwaer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� moeglic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i-Kompressions-Tei� wurd� vo� Ji� Lopushinsk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Setze� de� Statu� de� markierte� Datei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koenne� di� Attribut� eine� markierte� Dateigrupp� s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�� gena� wi� mi� STA� ode� POWER�� U� die� z� err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� Si� di� Dateie� un� waehle� da� 'Y'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. B0: CDP1    .      40K : #y#  Which flags (1-4,R,S,A)? #r,s#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ting ---&gt; B0: BRUN    .COM to R/O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lags�� di� Si� setze� koennen�� sin� di� F1..F4-F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� wi� R/O�� Syste� un� Archiv� (nu� be� MP/� un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)� Jede� Flag� da� Si� nich� spezifizieren� wir� zu#rueck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�� U� all� Flag� zurueckzusetze� (d.h�� Wechse� z� R/W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Ҡ un� nich� "Syso� Tag")�� gebe� Si� nu� ei� einzel#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� ode� Leerzeiche� nac� de� "Whic� flags"-Frage�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� Sie�� das� di� Flag� i� de� "Whic� Flags"-Frag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Komm� getrenn� eingegebe� werde� muessen�� 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A"� "� � A"� un� "R,� A� gleichermasse�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#Nachw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Funktione� vo� NSWEE� wurde� nu� beschrieben� Di� be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�� mi� de� Program� besse� vertrau� z� werden�� be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�� e� tatsaechlic� z� nutzen�� Ic� nehm� a� �� das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Ihre� a� meiste� benutzte� Programm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noc� einige� i� diese� Version�� wa� Si� viell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� moecht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03H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yt� steuer� di� Bildschirmlaenge� di� i� 'V'-Komm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verwende� wird� E� is� au� 2� (1� Hex� voreinge#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04H-10AH#� - Schalte� invers� Darstellun�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st� Byt� vo� � i� diese� Sequen� zeig� di� Laen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s-Video-Ein�� i� de� Sequen� an�� di� au� di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� folgt� All� � Byte� werde� au� � 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0BH-111H#� - Schalte� invers� Darstellun�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st� Byt� vo� � i� diese� Sequen� zeig� di� Laen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s-Video-Aus�� i� de� Sequen� an�� di� au� di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D� folgt� All� � Byte� werde� au� � 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� au� di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D� folgt�UUUUUUUUUUUUUUUUUUUUUUUUUUUUUUUUUUUUUUUUUUUUUUUUUUUUUUUUUUUUUUUUUUUUUUUUUUUUUUUUUUUUUUUUUUUUUUUU� au� di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D� folgt�UUUUUUUUUUUUUUUUUUUUUUUUUUUUUUUUUUUUUUUUUUUUUUUUUUUUUUUUUUUUUUUUUUUUUUUUUUUUUUUUUUUUUUUUUUUUUUU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