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uj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R E D A B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onales Datenbank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#OS/M-Applikationsprogramm  - # -                    REDA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Allgemeines .....................................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REDABAS - Datenbankverwaltung 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Start / Verlassen von REDABAS 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Erstellen einer Datei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Aktualisieren einer bestehenden Datei 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1. Anfuegen weiterer Datensaet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 das Dateiende) 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 Aendern / Loeschen von Saetzen 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3. Einfuegen von Datensaetzen 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Auswertung von Dateien 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. Bedingungen fuer Satzauswahl 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. Anzeige / Druck ohne Aufbereitung 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 Auswertung von Dateien 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. Der integrierte Listengenerator 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 Loeschen / Umbenennen von Dateien 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  Aendern von Dateistrukturen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   Sortieren und Indizieren 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   Dateikomprimierung 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   Verknuepfen mehrerer Dateien 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Programmieren mit REDABAS 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Einfache Befehlsketten 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   Programmschleifen /-verzweigungen ...............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Online - Programme 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Beispiele 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 Programmschleifen 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Etiketten - Druckprogramm 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 Vom Programm erzwungene Sicherheitskopien 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 Zugriffskontrolle mit Passwort 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.   Schnelles zweistufiges Suchen ................... 2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  Schnelles Suchen und Umblaettern 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  Dialoggesteuerte Erzeugung von Dateien 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.  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Anwenderbeschreibun� enthael� ein� Kurzcharakteris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REDABAӠ sowi� ein� Kurzbeschreibun� de� Funkti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verwaltun� un� de� Programmiermoe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ein� ausfuehrlich� Beschreibun� de� REDABAS-Funk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-Befehl� wir� au� folgend� Systemunterlagen-Dokument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� verwi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nwender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rogrammtechnisch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onales Datenbank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B Robotron-Projekt Dres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� aufwendig� Einarbeitungszei� is�  de� Anwend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BAӠ i� de� Lage�� einfach� Datenverwaltunge� z� rea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en�� Scho� mi� relati� wenige� Anweisunge� kan� e� 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� erstellen� aktualisiere� un� ausw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Programmierun� i� REDABA� is� e� dan� nu� noc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� Schritt�� den� all� Befehle� di� de� Anwende� le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i� direkte� Dialo� mi� REDABA� einsetzt�� koenn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ahme� vo� Programme� verwende� werden�� Di� rest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�� di� fue� di� Bildun� vo� Programmschleif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weigunge� benoetig� werden�� sin� rasc� dazugelernt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ne� sic� de� Anwende� i� Umgan� mi� REDABA� gleichzei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Programmiersprach� vo� hohe� Nivea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REDABAS - Datenbank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 Start / Verlassen von REDA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BA� mus� sic� i� gerad� aktuelle� Laufwer� befind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mi� "REDABAS� gelade� un�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BAS meldet sich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8000 - REDA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REDABA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- 23.Augus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gibt die Moeglichkeit, das aktuelle Datum i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.MM.JJ  oder TT/MM/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 (wahlwe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Betaetige� vo� RETUR� (mi� ode� ohn� vorherige�   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ingabe� 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_  (K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Doppelpunk� bedeute� stets� das� REDABA� berei� ist� ��eine� Befeh� z� empfangen� Diese� Befeh� kan� ein�   Anw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�� ein� Frag� ode� auc� de� Aufru� eine� komp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Kommando  | QUIT |  wird REDABAS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:� Jed� Eingab� is� mi� de� RETURN-Tast� ab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e� Unterschie� zwische� Klein- un� Grossbu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tabe� spiel� nu� bei� Inhal� vo� alphanume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che� Felder� ein� 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EDABAӠ kan� auc� mi� "REDABAӠ kommando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gelade� werden�� Nac� de� Lade� wir� sofo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ngegeben� Kommandofil� abgearbeite� (Dat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00/00/0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i� de� Befeh� "QUI� T� kommandoliste� wir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Verlasse� vo� REDABA� di� hinte� TϠ an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List� vo� Kommando� abgearbeitet� z.B� � QU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'DI� B:','PI� PRN:=ALTERNAT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 Erstell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� erfolg� di� Definitio� de� Dateistruktu�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EATE  dateiname |        dateiname: max. 8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� unte� de� angegebene� Dateiname� scho� ein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skett� existieren� melde� sic�  REDABAS 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EXISTING FILE?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� di� Date� geloesch� werden�� is� mi� "Y� z� antwor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� mi�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� di� Date� nich� ode� wurd� di� letzt� Frag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Y� beantwortet� melde� sic� REDABA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RECORD STRUC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NAME, TYPE, WIDTH,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  _  (K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jede� Fel� (Datenelement� is� ein� Zeil� vorgeschr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(max�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: Bezeichnun� de� Datenfelde� (max�� 1� Z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hen,mi� Buchstabe� beginnend,ans.nu� Zi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er� un� Doppelpunk� zugelassen�� Dopp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punk� a� End� nich� erlaub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: à  alphanumerische� Fel� Π  numer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el� (mi� de� spaete� arithmetisch� Ope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ione� durchgefuehr� werde� sollen� ̠  lo#������������������gische�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 : Feldlaeng� (be� numerische� Felde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Dezimalstelle� is� de� Dezimalpunk� mi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beruecksichtig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: Anzah� de� Dezimal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jede� Angab� is� ei� Komm� z� setze� un� a� 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z� betae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Abschlus� de� Definitio� de� Dateistruktu� er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RETURN� ohn� vorhe� ei� Feldelemen� z�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die REDABAS-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DATA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� di� ne� geschaffen� Datenban� jetz� mi� Inform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ell� werden�� s� is� mi� "Y"�� ansonste� mi� "N�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worte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� "Y� eingegeben� s� wir� ein� Mask� zu� Datenerfass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�� di� di� Struktu� de� ebe� definierte� Datensa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� wider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� de� Datensatze� is� di� Kursor-Position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� de� gebraeuchliche� Kursortaste� moeglic�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   Kursor Zeil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Kursor Zeil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   Kursor Zeiche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D   Kursor Zeichen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gab� de� Datensatze� wir� beendet�� wen� vo� letz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 au� RETUR� betaetig� wir� ode� wen� da� letzt� 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zu� End� gefuell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rfassun� wir� beendet�� wen� stat� Eingab� de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� sofor� RETUR� betaetig� wird�� Di� erfasst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unte� de� Name�  dateinam�  au� Diskett�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 Aktualisieren einer besteh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� mi� eine� Date� gearbeite� werden�� s� is� si� vorhe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| USE dateiname |  zu eroeff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 Anfuegen weiterer Datensaetze (an das Dateie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a� Fortschreibe� eine� Date� (auc� fue� de� 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si� au� � Saetze� besteht� dien� de�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E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itere� is� s� z� verfahren�� al� o� di� Frag� "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NOW?� mi� "Y� beantworte� wurd� (sieh� 2.2.).</w:t>
        <w:t>�SEԠ CARR</w:t>
      </w:r>
      <w:r>
        <w:rPr/>
        <w:t>٠</w:t>
      </w:r>
      <w:r>
        <w:rPr/>
        <w:t xml:space="preserve"> </w:t>
      </w:r>
      <w:r>
        <w:rPr/>
        <w:t>O� ermoeglicht�� Date� au� de� zuvo� erfas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� i� de� augenblicklic� aufgerufene� z� ue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 Aendern / Loeschen von Sa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 einzeln� Saetz� z� aender� ode� z� loesche� steh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| EDIT | 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BAS meldet sich darauf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RECORD # : _(K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di� Satznumme� de� z� aendernde� �� loes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e� einzugeben�� worau� de� betreffend� Sat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� angezeig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bindung mit CTRL gibt es folgend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W  schliesst Funktion EDI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� schreib� geaenderte� Sat� au� Diskett� un� r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e� naechste� Sat� zu� Bearbeitun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  schreib� geaenderte� Sat� au� Diskett� un� r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vorhergehende� Sat� zu� Bearbeitun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Q  annullier� di� Aenderunge� i� augenblick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ufgerufene� Sat� un� verlaess� di� EDIT-Fun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G  loesch� da� Zeichen� uebe� de� de� Kurso�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� schalte� u� zwische� Ueberschreibe� un� Einfu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ge� vo� Zeichen�� Wen� Einfuege� gewaehl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wir� die� a� obere� Ran� de� Bildschirme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zeig� (INSER�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U  markier� de� aufgerufene� Datensat� zu� spae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re� Loeschung�� E� erschein� a� obere� Ra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atzmask� "DELETED"�� Durc� nochmalige� Drue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vo� CTRL-� kan� di� Loeschun� rueckgaengi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mach� werden�� (markiert� Saetz� erhalte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ufliste� a� Satzanfan� eine� "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Markiere� vo� Saetze� zweck� spaetere� Loeschun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durc� folgend� Anweisun� moe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LETE  bereich  FOR  beding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  DELETE RECORD n             : n-te�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NEXT n               : di� naechs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Sa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 ALL                  : all� Saet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�ALL FOR  bedingung   : all� Saetze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di� di� ange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ben</w:t>
      </w:r>
      <w:r>
        <w:rPr/>
        <w:t xml:space="preserve">堠� </w:t>
      </w:r>
      <w:r>
        <w:rPr/>
        <w:t>Bedin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 xml:space="preserve">erfuell��� is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ALL  bereich  FOR  beding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� di� Loeschmarkierun� rueckgaengi� (Gegenstuec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� 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hysisch� Loesche� vo� markierte� Saetze� erfolg�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CK |       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 TO zieldate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rste� Fal� is� di� gerad� eroeffnet� Date� 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e� Saetz� reduziert� i� zweite� is� di� Date� zi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identisc� mi� de� gerad� eroeffnete� Datei�� nu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markierte� Saetz� 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r Befehl zum Aendern von Saetz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OW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erde� 1� aufeinanderfolgend� Saetz� angezeig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� werde� koennen�� I� de� linke� obere� Eck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at� angegeben�� au� de� sic� augenblicklic� de� K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in Verbindung mit CT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W��  Bearbeitun� wir� abgeschlosse� un</w:t>
      </w:r>
      <w:r>
        <w:rPr/>
        <w:t xml:space="preserve">䠠 </w:t>
      </w:r>
      <w:r>
        <w:rPr/>
        <w:t>BROW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    Bewegun� de� Kursor� senkrech� nac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durc� all� gleiche�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    Bewegun� de� Kursor� senkrech� nac� ob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ll�  gleiche�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G, CTRL-U, CTRL-V  : wie bei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ACŠ fel�  WIT�  ausdruc� �  ersetz� de� In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�  Datenfel� de� i� Zugr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liche� Satze� durc� de� Inhal� ode� da� Ergebn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� (andere� Feldname� Text� Zahl� Formel� REPLAC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 WITȠ ausdruc� �� i� saemtliche� Saetze� wir� 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� REPLAC� AL� datu� WIT� DATE(� � da� Feldelemen� datu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urc� da� aktuell� Maschinendatu�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  bereich  FIELD  fe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 CHANG�  werde� geziel� einzeln� Datenfelde� aufger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� dere� Inhal� dan� manuel� geaender� werde� kann� 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veraender� werden�� is� hinte� "TO:� de� neu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� ansonste� is� nu� RETUR� z� betae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3.3. Einfuegen von Datensa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infuege� eine� einzelne� Datensatze� erfolg�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NSERT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Sat� wir� unmittelba� nac� de� Sat� eingefuegt�� a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e� Datensatzzeige� augenblicklic� we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� BEFORE :�Fueg� de�  neue�  Sat�  vo�  diese� 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LANK  : �Fueg� eine� leere� Datensat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ositionieren des Datensatzzeigers erfolg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Š FO� bedingun�  �   �� Wir�  au� de� erste� 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��     gestellt��  de� di� Bed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n� erfu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TOP            :auf # 00001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O oder GOTO | n oder RECORD n�auf den n-ten Satz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BOTTOM         :auf letzten  Satz 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ichername   :indirekte  Adress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� Satzes,dere� Numm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de� bezeichnete� 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 Auswertung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zuwertend� Date� mus� eroeffne� sein�� Da� Einsch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bzw� Ausschalte� de� Drucker� erfolg� mi� CTRL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Bedingungen fuer die Satz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soperatoren    : =� &lt;� &gt;� &lt;� (ungleich)� &lt;=�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Grundfunktionen: .NOT.� .AND.� 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Konstanten     : T,t,Y,� fue� wah� un� F,f,N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fue�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 allgemein�  For�  fue�  di�  Angab� eine� Bedin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beding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eld=ausdruck : Is� fel� alphanumerische� Typs�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usdruc� i� (einfach� ode� doppe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fuehrungszeiche� z� setzen�� D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leic� be� alphanumerische� Date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lg� linksbuendig.</w:t>
        <w:t>�FOR ausdruck$feld : I� durc� fel� angegebene� Daten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r� nac� de� durc�  ausdruc�  fest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egte� Zeichenkombinatio�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(feld, position, laenge)=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� ausdruc� identisc� is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eichenfolge�� di� i� fel� a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ositio� de� Laeng� laeng�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dingung1 .OR. bedingu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� ein� de� beide� Bedingunge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uell�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.NOT.bedingung1 .AND. bedingu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� bedingung� nich� un� beding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rfuell�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dingung1 .AND. (bedingung2 .OR. bedingung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�  bedingung�  un�  ein�  de�  b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de� andere� Bedingunge� erfuell� i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Anzeige/Druck ohne Aufbe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 |            : Auflistung aller Datensa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TRUCTURE      : Anzeig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eld1,feld2,.. : Auflistun� einzelne� Felde� (Di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gewaehlte� Feldelement� sin� w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de� Dateistruktu� festgeleg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schrei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bedingung  : Bedingte� Aufliste� vo� Sa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Be�  LISԠ  werde� all�  Datensaetz� "roll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gezeig� (ohn� H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  Bedingte� Suche� einzelne� Sa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CATE FOR bedingung I��ze,kei� Anzeig� (Satznum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��erste� Satzes,de� di� Bedin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erfuellt� wir� angezeig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               Sichtbarmachun� de� i� Zugr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PLAY I���������������befindliche (z.B.durc� LO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���������������gefundenen� Sat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              Suche� de� naechste� Datensatz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TINUE I��������������de� di� Bedingun� de� letz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��������������LOCATE-Anweisun� erfu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              Analo� LIST,wobe� abe� nac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Saetze� angehalte�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bedingung     Analo�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RECORD�n�         Anzeig� de� Satze� mi� de� Sa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numme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eld1,feld2,...   Analo�  LIST</w:t>
        <w:t>�DISPLAY ... OFF           ohn� Datensatz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Is� de� gewuenscht� Daten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bereit� i� Zugriff,koenn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zeln� Datenfelde� seh� schn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durc� Angab� eine� Frage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mi� nachfolgende� Feldname� ab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frag�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.B�  � feld1,fel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ttel� de� Fragezeichen� l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sic</w:t>
      </w:r>
      <w:r>
        <w:rPr/>
        <w:t xml:space="preserve">蠠 </w:t>
      </w:r>
      <w:r>
        <w:rPr/>
        <w:t>auc� kleiner� Rechn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aehnlic</w:t>
      </w:r>
      <w:r>
        <w:rPr/>
        <w:t xml:space="preserve">蠠 </w:t>
      </w:r>
      <w:r>
        <w:rPr/>
        <w:t>eine� Taschenre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durchfu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 Auswertung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M |  feld1,feld2,.... FOR bedingung    Summen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� is� moeglich� da� Rechenergebni� i� eine� sep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ate� Speiche� abzulegen�� REDABA� besitz� 6� so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he� Speicher,di� entwede� Zahlenwert� ode� alph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umerische� Tex� vo� max�� 25� Zeiche� Laeng� 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ehme� koennen�� Si� werde� einzel� durc� Ben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i� eine� Name� definier� un� ad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 feld  TO  speich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halt�  werde� mi� Verlasse� vo� REDABAӠ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UNT |  Zaehlen von Datensa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 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+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RE ausdruck TO speichername |  Belegen vo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  Anzeige aller definierten Speich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MEMORY |  men nebst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 Integrierter Listen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tegriert�  Listengenerato� is� ei� Unterprogramm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� Reih� gezielte� Frage� vo� Anwende� Informati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erhaelt� di� zu� Definitio� de� Drucktabell�  benoe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I� de� Praxi� lasse� sic� di� meiste� Druckl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� diese� Reportgenerato�  erstellen�� Nu�  i� relat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� Faelle� werde�  speziell� Druckprogramm� z� schrei#��.p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#OS/M-Applikationsprogramm  - # -                   RED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� de� Reportgenerato� aufgerufe� wird�� mus� stet� d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ig�  Date� eroeffne� sein�� au�  di� da� Auswertungs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� zugreife�  soll�� Is� die�  nich� de� Fall�� me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REDABA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ATA BASE FILE IN USE, ENTER FILENAME: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au� durc� Angab� de� Dateinamen� dies� noc� nachtrae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� eroeffne� 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des Reportgenerators erfolgt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ORT FORM liste |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list� wir� au� Diskett� gespeicher� un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y� "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OPTIONS�� M=LEF� MARGIN�� L=LINES/PAGE�� W=PAG� WID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(K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annahmen: M=8, L=57, W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: linker Rand bis zur ersten Druck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Zeilen pro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: Anzahl der Zeichen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� HEADING� (Y/N�           Ueberschrif� erwuensch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� dies� Frag� mi� "Y� beantwortet�� ka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olgezeil� ein� Ueberschrif� eingeg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E REPORT? (Y/N)    Doppelter Zeilenabsta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TALS REQUIRED? (Y/N)    Summen erwuenscht 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� Beantwortun� mi� "Y� ha� zu� Folge�� da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nhal� alle� numerische� Felde� summier� un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umme� al� letzt� Zeil� de� List� ausgewies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S IN REPORT? (Y/N)    Zwischensummen erwuensc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� di� Antwor�  "Y�  folg� di� 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</w:t>
      </w:r>
      <w:r>
        <w:rPr/>
        <w:t>ENTE� SUBTOTAL� FIELD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au� da� Fel� anzugebe� ist�� fue� da� Zwischensu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e� gedruck� werde�  sollen�� wen� sic� de� In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ese� Felde� 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� REPOR� ONLY� (Y/N�     Nu� Druc� vo� Summe�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 PAGE AFTER SUBTOTALS? (Y/N)  Sol� nac� de� 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ine򠠠�� Zwischensu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Blattvorschu� erfol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UBTOTALS HEADING: �         A� diese� Stell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in� Ueberschrif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inzeln� Gruppe� ange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be� werden,di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Zwischensumm� enden.</w:t>
        <w:t>�Sin� all� Frage� beantwortet� melde� sic�  REDABA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  WIDTH,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   - (K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      : Drucklisten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  : Spalt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: Spalteninhal� (wa� sol� i� diese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gedruck� werden)�� Nam� eine� Datenfeld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Nam� eine� Speicher� ode� ei� Aus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�  di� beide�  Angabe� (WIDTH� CONTENTS� gemach� 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quittiert�� erschein�  i�  de�  Folgezeil� 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 di�  Spaltenueberschrif�  einzugeben�� Ueberschri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werde� au� Spaltenmitt�  ausgerichtet�� Ein�  rech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dig� Ausrichtun� erfolgt�� wen�  vo� de�  Tex�  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ueberschrif� da� Zeiche�  "&gt;��  steh� (numer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�  werde� i� de� Spalt� rechtsbuendi� gedruckt)�� 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 Ueberschrif� nac� link� ausgerichte� werden�� is� 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 zu�  Spaltenueberschrif� mi�  "&lt;�  z�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 Definitio�  de� Druckformular� wir� abgeschlo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z� Begin� de� naechste�  Spaltendefinitio� so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betaetig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moeglich� i� di�  erst� Zeil� de� List� ein� 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chrif� z� setzen�� Hierz� is� vo� de� Aufr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generator� da� 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HEADING TO  text | einzufu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erarbeitun� de� Date� un� da� Generiere� de� L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durc�  US� 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EPORT FORM  liste  TO PR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Begin� de� Report� erscheine� ein� Seitennumme� (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00001� un� da� aktuell� Datu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i� REPORT-Date� bereit� existiert�� entfael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teil� un� di� List� wir� sofor�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rschrifte� koenne� mehrer� Zeile� einnehme� un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REDABA� automatisc� au� einzeln� Zeile� verteilt�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wende� jedoc� selbs� festlegen�� welch� Textte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� Zeil� z� stehe� haben,s� kan� e� dies� durc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kolo� getrenn� angeben�� Au� dies� Ar� un� Weis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Unterstreichunge� vo� Ueberschrifte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schreibun� de� Listenformular�  enthael� nu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atenfeldern�� abe� nich� Name� de� Date�  selbst�� Da� ��bedeutet�� das� di� Erstellun� de� Report� nich� a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� Date� gebunde� ist�� sonder�  das� all� Date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i� benoetigte� Felde� enthalten� al� Basi� fue� 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� diene� koennen�� I� de� Praxi� sin� die� insbeso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dexdateien�� di� j� bi� au�  di� individuell� Sort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� mi� de� Stammdate� identisc� sind�� S�  koenne� 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REPORT-Date� un� verschiedene� Indexdateie� versch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ortiert� Liste�  erstell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 FOR-Klause� is�  nich� Bestandtei� de� Listenstru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�� Si� kan� ers�  be� Abru� de� REPORTӠ  angehae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un� ermoeglich� ein� ganz� Reih� verschieden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  liste  FOR  bedingung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bereich  FORM  liste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Zusat� PLAI� bewirkt�� das� di� Kopfzeile� au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� de� Report� erscheine� (REPOR� FOR� date� TϠ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 Loeschen / Umbenenn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LETE  FILE  dateiname |         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NAME  namealt  TO  nameneu |    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Rege� is� fue� beid� Kommando� de� Dateity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�� Wir� die� unterlassen� dan� nimm� REDABA� st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y� ".DBD�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�� di� momenta� geoeffne� sind�� koenne� nich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: Nich� jede� Dateity� kan� unte� de� Reg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DABAS geloesch� bzw�� umbenann� werden�� E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� diese� Stell� a� di� OS/M-Kommando� ER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Π erinner� (ER� dateiname�� REΠ dateineu=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i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 Aendern von Datei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BA� gestatte� au� unvergleichlic� einfach� Weise�� 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strukture� z� aendern�� ohn� di� vorhandene� Anwend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#gramm� z� tan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enderung einer Dateistruktur erfolgt in 3 Sch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 Di� Date� de� betreffende� Date� werde� "ausgel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gert",d.h� i� ein� temporaer� Date�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i� Dateistruktu� wir� ge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Zurueckschreibe� de� Date� de� temporaere� Date� i� ����������di� veraendert� Date� unte� Beruecksichtig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neue�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date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O da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n� RECORDӠ COPIE� signalisier� da� En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Kopier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DIFY  STRUCT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ABAS meldet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ERASES ALL DATA RECORDS ... PROCEED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� vo� "Y� ha� zu� Folge�� das� all� Saetz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esch�    werde�    un� di� Dateistruktu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ditiermask� erscheint�� Zusaetzlich� Editierfunk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ans� wi� be� ED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T� Loesche� Zeile�� i�  de� de� Kurso� steht�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nachfolgende� Felde�  schliesse� nac� obe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Y� wi� CTRL-T� nu� das� di� Folgefelde� nich� na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ruecken�� Di� geleert� Zeil� kan� sofor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beschri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Schieb� all� Zeile� (Felder� a� de� Zei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Kursor� nac� unte� un� ermoeglich� da� Einfu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eine� neue� Fe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W  Schliess� di� Strukturmodifizierun�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PPEND  FROM  datei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nn� RECORD� ADDE� signalisier� da� End� de� Kopier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anges� datei� bleib� erhalten� E� werde� nu� di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elde�   uebernommen�� di� auc� i� de� neue� Struk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beruecksichtig� sin�   (gleich� Bezeichnungen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 Sortieren und Indiz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RT  ON feld TO zieldatei (DESCEND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Zusat� "DESCENDING� is� nu� be� absteigende� Sort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� anzugeb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ortierun� nac� mehrere� Sortiermerkmale� (Feldern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mehrmalige� SOR� z� realisieren�� beginnen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geordnete� Kriteri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� Indexdateie� lasse� sic� mehrer� Sortierordn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� verwalten�� Ein� Indexdate� is� ein� Teilko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� Stammdatei� di� pr� Sat� nu� noc� ei� einzige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 enthael� un� di� nac� diese� Feld�� de� sogenan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� sortier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USE stamm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DEX  ON  feld  TO  indexdate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Nam� de� Indexdate� kan� auc� de� de� Stammdate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werde� (Dateityp:".ID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n� RECORD� INDEXE� signalisier� da� End� de� Ind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ier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SE  stammdatei  INDEX  indexdatei | dient dem Eroeff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 einer Index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Indexdateien gibt es einen schnellen Such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   De� Suchbegrif� is� ein� Zeichenk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suchbegriff I���t� (Ty� C)�� di� nich� unbedin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���einfach� ode� doppelt� Hochkom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gesetz� werde�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Erscheine� de� Punkte� is� de� Sat� i� Zugrif� un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� werden�� Wir� kei� Sat� gefunden� de� de� Su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� enthaelt�� erschein� di� Ausschrif� "N� FIND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nsatzzeige� erhael� de� Wer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Hilf� de� sogenannte� Makrofunktio� "&amp;� kan� ma� 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aetze� suchen� dere� Schluesselwer� i� eine� 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h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&amp;speich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Variant� wir� haeufi� i� Programme� eingesetzt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elb� Suchbefeh� mehrfac� au� verschieden� Objekt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� werd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  Dateikomprim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 ON feldname TO kompd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Befeh� werde� all� Saetze�� di� i� de� spezif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� Fel� de� gleiche� Schluesselwer� besitzen�� zusa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fasst� di� numerische� Felde� alle� Saetz� addi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usammengefasste� Saetz� i� di� neu� Date� komp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nommen�� Di� Struktu� de� Zieldate� kann�� mus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vorhe� festgeleg� werden�� Di� Ursprungsdate� ble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Uebernahm� nich� erwuenschte� Informatione� kan� 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unterdrueck� werden�� inde� ma� fue� di� Ziel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geeignet� Satzstruktu� 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de� Befeh� TOTA� korrek� anzuwenden� mus� di� Date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ue� di� Zusammenfassun� gewuenschte� Fel� vorsort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indizier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