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ZM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is a communications/file transfer program for CP/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Xmodem,  Xmodem-1k  (often erroneously called  Y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Ymodem and Zmodem file transfer protocols.  Although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80DOS,  ZRDOS and CP/M 2.2, there seems to be no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n't work with CP/M 3 as well.  The only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Z80 processor (sorry about that!),  a computer running CP/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its various guises, with at least 45k of TPA (but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!),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try to pack this many features into on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d up with a pretty large file.  The big problem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ransfers are attempted:  unless you have at least 4-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,  you might as well use xmodem protocol.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 ZMP is to use overlays for various functions, 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taken to load these from disk.  Thus performan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depending on your disk setup:  if you have a hard disk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or you will likely not notice the difference.  If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hand,  you are running a Commodore 128 with CP/M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1 drive,  there is no physical reason why ZMP won't work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onsider investing in a book to read while the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(A suitable book to read might be a computer catalogu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ious amongst you may notice th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PX.COM  file has the magic 'Z3ENV' string,  but don't l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 you  into  thinking that you don't  need  to  add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 into the overlay if you have a ZCPR3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proved  possible to persuade this particular C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ZCPR3's environment descriptor,  but not  for  ZMP. 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ater. In the meantime, the startup code is the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produce a program which would work  with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systems,  the  Zmodem protocol performed by ZMP  is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The  transmit section uses 'Full Streaming with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',  as Chuck Forsberg calls it in his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protocol.  The receive section uses 'Segmented Stream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, if your system can do serial I/O and disk I/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ZMP does not take advantage of the faste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which this capability provides.  Since,  however,  I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d listen at the same time,  and neither can my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either can the vast majority of CP/M computers,  it 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approach to take.  Segmented Streaming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rogram tells the transmit program how big its buff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program then sends just that much data,  then 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 acknowledge from the receiver.  We have encounter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 programs  which send too much data in this  case: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f this happens,  but the protocol should re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received intact (we hop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ring  which  ZMP passes to the receiving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in  case of errors is likewise  simple.  Basicall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receiving program to send a control-C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ait for one second.  The receiver will then send its  ZR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by which time ZMP, as the transmitter, should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must be customised to suit your system.  This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ing  the  un-installed copy of ZMP.COM (contain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as  ZMPX.COM) with a user-written installation  over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hints  on writing this are given below;  there is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 file in this library,  or you may be able to obta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omputer  from the same place you  got  this 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is set at 0145 hex, and should stay there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notes in this document,  and also the ZMP-OVL.UPD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set up you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installation overlay is written,  assemble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80 (or SLR or whatever),  use RELHEX to create a .HEX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LOAD  to overlay it over the ZMPX.COM file to produ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ZM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must be on the same disk and user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specified in your customisation over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CONFIG.OVR -- the configur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INIT.OVR   -- the initialis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TERM.OVR   -- the termin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XFER.OVR   -- the file transf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P.HLP      -- the help fil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program with ZMP.  The screen should clear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ssage is printed,  then ZMP enters terminal mod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escape-H  for help at this point.  When you first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 first  thing  you  need to  do  is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overlay  (type escape-C) and set all the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s to suit your system as required.  If you  d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hange something or not, it's probably better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one.  When you exit the configuration program, answer 'Y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Make changes permanent' question.  ZMP.FON and ZMP.CF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duced  on your disk,  in the same drive/user area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 of the program is controlled by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in terminal mode.  Escape-H gives you a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are self-explanatory,  but they will be 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nd Break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overlay has been set up to send a brea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UART, this command will perform this function.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ystems may require a break sent to them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designed to set system defaults,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etc. Changing baud rates etc.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 are better handled with the escape-L  opt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Y or y to the 'make changes permanent?' ques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nfiguration will be saved in a ZMP.CFG fil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in a ZMP.FON file for later use. The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, if it exists, when ZMP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  a directory of the current drive and  user 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to  another  with the  escape-F  command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The  directory  will  be  sorted  and  will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izes  unless  you  have so many files  o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/user area that there is insufficient memor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ort them.  In this case an unsorted directory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isk/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ommand is used to change the current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,  to  reset a disk in the current drive,  and to 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, print or rename files. There are also option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of the current drive/user area,  and to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name for the capture file. This filename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drive/user area than the current one. If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is on,  the status line printed when terminal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state the captu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he ZMP.HLP file. You may then either type C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erminal mode, or enter the requir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t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s the ZMP.FON file, if any, and prints it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seconds after typing ESC I,  during which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tter corresponding to the required number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ZMP will dial it without printing a lis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phone list will be printed, and you will be ask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you want.  Enter the identifying lett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sh  to call.  You can also enter numbers n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Multiple numbers can be called by entering them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ed  with  commas.  Dialling will then commence,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 until  one of the numbers answers,  or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 the process with the escape key.  Note that the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 used  for the call is that in the .FON file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or the current one if a new number is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works  best if the strings in the .CFG  fil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set up for your modem,  and the initialisation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 to  the  modem sets it into verbose  mode  for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(AT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isplay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uration option allows up to ten macro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fined, and these are recalled by typing escap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the  numbers 0 to 9.  This function print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Change 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unction allows temporary changes of  baud 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 bits, and data bits. There is also an option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 in full duplex (locally typed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but not displayed on the screen),  half duplex (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d characters are sent and also displayed on the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echo mode (as for half duplex,  but receiv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choed to the remote system as well as being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have two computers talking to each other in echo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you're bored.  There are also options to  allow/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control characters above CR to be displayed in 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l mode,  to strip the parity bit in terminal mod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initialise  the currently selected UART and modem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IMP,  ZMP uses location 003C hex to store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to the present baud rate.  Then, 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and  later re-enter,  it checks location  003C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legal value,  then that baud rate is se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it sets the default baud rate as selec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also find in this menu an option 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 wrap in terminal mode,  and provision to switch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 port. The word wrap function is rather simpl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does work. It functions only with characters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, and is designed to wrap on 80-characte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talking to a BBS which also has automatic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, it's probably best to leave this turned off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ould end up with double-spaced lines.  But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king  to a human operator,  or if you are using 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NC,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ernate port switch allows use of two port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. The status line (printed when terminal mode is en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display which port is in use.  The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to define which of the two is the default 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hen ZMP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capture m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characters will be saved in a buffer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file named 'ZMP.LOG' when the buffer fills or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entered again.  A control-S/control-Q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 to the remote computer while the buffer is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to stop it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ogg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similar to the 'M'  command,  except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 are sent to the printer.  This functions be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ystem  performs  the  BIOS  'List  Status'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vious.  You  will be asked if this is real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 Any  entry other than N or n will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be asked which protocol you wish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is  ZMODEM.  The &lt;X&gt;modem option will allow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-byte blocks (standard XMODEM) or 1k blocks  (XMODEM-1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is decided by the transmit end.  If an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 to receive a file which has the same name as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rive/user area, the current one will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.BAK  and the new one will then  be  received 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wever,  see  below for the transfer resumption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P v1.5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byte count on the screen is not kept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-date on Zmodem receive.  This is because the data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op  and  there is simply no time available  with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 driven computers to update the screen. 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erformed if errors occur,  and when the computer 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 with version 1.4,  Zmodem file  receiv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ce  automatically upon receipt of the sender's ZRQ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.  Thus all you need to do is have the sender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fer,  select  the  drive and user  area 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 to be received on, and w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MP  v1.5  adds the ability to  resume  an 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 transfer.  If a Zmodem receive attempt fails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manual cancellation or massive errors)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if you wish to save the portion o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. If not, it will be erased. If so, and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 receive attempt would result in a file o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you are asked if you wish to resume the transf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,  transfer  will  start  at the  end  of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the  old file will be renamed to .BAK as 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feature is a function of the receiver,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 with   any  Zmodem  implementation   which   co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y closely to Chuck Forsberg's standard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  with ZMP and RZMP,  and I would like to hea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with which it doesn't work.  No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 if the files are the same up to the  comme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:  the Zmodem protocol provides two ways in whi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determined (file date and CRC),  but neither ha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Z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  is   similar  to  the   receive 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 options  available  are  ASCII  send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  of  distinguishing  between  normal  X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-1k.  In  Ymodem and Zmodem modes,  wild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ultiple  filenames  are  allowed.  Multiple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ntered separated by spaces.  In all cases,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fferent drives/user areas may be specified by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cpr3-style du: prefix (e.g. C7:NEATPROG.W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 count information is displayed in Zmodem mo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. This causes noticeable breaks between packe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felt that this is outweighed by the usefuln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ZMP's Zmodem mode is capable of CRC-32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although CRC-16 mode is used if the receiver is in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of CRC-32.  Some other terminal programs,  however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nge  things  when faced with a receiving  progra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s  it  can do CRC-32 (we have encountered o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ga  which exhibits this problem).  If this  happe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L  menu and the configuration overlay have an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CRC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Execute user-define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 is designed to allow execution of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 overlays,  and other protocols which won't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normal  transfer  overlay.   These  must   be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xxxxxx.OVR,  and must be linked to be loade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which will probably vary with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.  For v1.5, this address is 03ABAh. I may produc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vailable functions in the main ZMP.COM file for 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verlays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typing  ESC  U,  you will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 name.  The overlay will then be executed as 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ample  of  a  user overlay  is  ZMYAPP.OVR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 further  below.  Other  possibilities  inclu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mit overlay,  but as this would be a lengthy pro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have no use at this time for a Kermit overlay,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t it gets done depends on the level of interest 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terested in a ZMP Kermit overlay, or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  of   any  other  overlays  which   could/should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unction causes the modem to disconnec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, by momentaril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the current screen to be dumped to print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is must be supported in the overlay:  mos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capable of this function.  The standard overlay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This function not supported.'.  If you can make it wor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the  screen to be cleared.  Useful if it 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nts for overlay wr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the code is quite straight forward and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. The section most likely to cause trouble is t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 with setting the required baud rate  and  (especi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for setting the correct parity,  number of stop  bi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suggest  that you first get the main part  of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y putting a return in the init: section at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ays "put your code here" This will let you check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.  If the opening screen looks 'neat and tidy'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1) the code is in the right place,  and 2) your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is working. Check the I/O by talking to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y  exchanging a file with another zmodem user/boar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I/O chip up with another program such as I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get the baud-setting working and then finally the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required to set the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ZMP a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I  first produced ZMP,  I was more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ing  a  universal Zmodem program than  anything 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(several C compilers ago!) I had difficulty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g it to work even at 300 baud,  and so little thou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accommodate higher transmission speeds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, there is a "designed-in" bug/feature which woul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preclude ZMP working at much over 4800 baud. 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 is in the user overlay,  in the mrd:  routine. The r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ement here is to have a routine which returns eith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haracter  is  available at the modem (in which  ca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RUE), or 100 mS has elapsed (in which case w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SE).  The catch is that I used 100 x 1 mS waits,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we test for a character.  A little  calcul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at a 9600 baud character will take a little over 1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nsfer,  and 19200 baud characters take half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 we  are practically guaranteed to miss  characte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200  baud,  and  even  9600 baud characters  leav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timeto spare.  Two possible ways to over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  Make the wait time shorter.  Thus we could wait 1000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uS periods instead. This, however, mak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  time   more  unpredictable,   since 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/return times are comparable to the wait 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just puts off the evi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 Use  a  hardware timer to determine whether 100 m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apsed.  This is the preferred approach. Thus the m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 would loop continuously,  exiting whe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 character at the modem or whe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r expired.  An embryo CP/M-68K version of ZM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pproach has proved capable of reliable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19,200  baud  (although one must admit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68010 at 10 MHz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would  like  to hear from anyone  who  has  ha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with either of these two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ZMYAPP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erforms the amateur packet radio YAPP 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s accessed by the ESC-U function.  Operation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obvious,  but there are a couple of problems with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hardware capabilities of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one is that, if the file to be received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ffer size in ZMP,  the ZMP computer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handshaking (CTS/RTS). There appears to b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 of stopping a TNC (which must be in  transparent 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we write the buffer to disk. The same thing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TNC buffer fills:  if the TNC cannot stop  the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CTS (DTR???) then its buffer will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ZMYAPP overlay works fine with small files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hear from anyone who has success wit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was developed from Hal Maney's Heath-specific HMODEM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like to thank Hal for writing HMODEM:  CP/M  us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ithout ZMODEM capability for far too long.  As requ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,  acknowledgement  is  given  to  him 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s  also go to the authors of the Hi-Tech C 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ed to be capable of producing fast and compac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 in  its various incarnations is refined by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,  the user.  In particular,  I would like to thank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,  Richard  Kopplin  and  Fred Haines for  their 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I may sometimes be a little slow at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usually get there eventually!  Fred Haines has also 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 to  be  the  U.S.  collection  point  for  bug 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 etc.  His  address  appears at the  bottom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 and  he'll forward them to me via what he calls  '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'.  I  will  try  and respond using what I  call  '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also like to thank Lindsay Allen,  sysop of  Z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 His name was removed from the original zmp11 titl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own request,  since I had done most of the work i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odem to work on other machines. Without Lindsay's encour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difficult  times,   suggestions  as  to  how  to  go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itrant procedures,  and experience in file  transfers,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roduc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contained in this library are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Just don't sell it,  claim you wrote it,  or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at might annoy me.  Above all,  don't bother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  me  if it doesn't work,  or you tripped over  the  di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similar.  I haven't distributed the source files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m,  partly due to the fact that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ssy (several modifications were needed to "standard"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!),  and partly due to the fact that there's st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on them. Besides, I feel a certain fatherly feel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P,  having spent most of my spare time for the last fou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it. So here's the deal: I will continue to support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RZMP)  until I get sick of it.  This could take an 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!  At that point,  I will release the sourc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P/M community, and you may make of them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P has a remote system relative,  called RZMP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 transfers  to  and from  remote  systems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place from which you obtained Z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also produced an extremely cut-down version  of  Z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uns  under CP/M-68K,  currently running quite wel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.68K  file (no overlays!) on a system with 128k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 there  is enough interest from CP/M-68k  users  (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??), I could be persuaded to upgrade this ver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c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 suggestions are welcome. Bug reports are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ut we'd like them anyway! Send eith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-Nod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h,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61+) 09-450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on to be o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users may send reports/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 H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3 North King's Road, Apt.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eles, Californi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Ro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th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  systems.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place 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