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D Software C Compiler</w:t>
        <w:tab/>
        <w:t>v1.31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_Line Hanbook</w:t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ritten by </w:t>
        <w:tab/>
        <w:t>Leor Zolman,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BD Software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9/15/79, 12/17/79,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2/1/80, 3/8/80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unatic is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unatic is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aise the blade, you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-arrange me 'till I'm 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ow a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someone in my head but it's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PINK F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ote that a DYNAMIC OVERLAY scheme has been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ewly included in version 1.31...</w:t>
        <w:tab/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e NEWSTUFF.DOC (either on disk, by the name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NEWSTUFF.DOC, or on paper in the form of the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.3 and 1.31 doc updates), OVERLAYS.DOC and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e CLINK section of this document for more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formation.</w:t>
        <w:tab/>
        <w:tab/>
        <w:tab/>
        <w:tab/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E v1.3 USER'S GUIDE DOES NOT CONTAIN ALL OF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E INFORMATION GIVEN IN THIS FILE AND IN THE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OTHER .DOC FILES (AND/OR PAPER UPDATE SHEETS.)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MAKE SURE TO READ ALL OF THESE .DOC FILES TO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ICK UP INFO ON THE NEW</w:t>
        <w:tab/>
        <w:t>SWAPPING SCHEME AND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OTHER FEATURES!!!!!</w:t>
        <w:tab/>
        <w:tab/>
        <w:tab/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world of Structured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Programming!! This document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guide to using the BDS C Compil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Note to TRS-80 owners and other users having an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upper-case only console I/O device: Two programs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have recently been added to the package, CONVERT.C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and CC0T.C, to allow you to represent those characters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not normally available on your keyboards. See the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last part of this file for details.</w:t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ponents of the BDS C package are: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 files, a standard library file and a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ubrouti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:</w:t>
        <w:tab/>
        <w:t>Because C loads the entire sourc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shot, the compilation is broken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s (not "passes", strictly; The two phas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aking about 8 "passes" to actually i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ing the amount of memor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1, the first phase of the compiler, accept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with any filename and extension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.c") and produces a temporary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table and an encoded form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default, version 1.3 will leave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RAM and attempt to load in the next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(CC2) from the currently logged i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v" option, if given on the CC1 command 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force the temporary file to be written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extension ".CCI". This file is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econd phase of the compil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".C" is NOT assu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, so saying "foo" when you mean "foo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file name is preceded b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, then the input is take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nd the output (if any) is written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rrors are detected during CC1, the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C2 be auto-loaded nor will any .CC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name of the source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you may specify a list of option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dash ("-") with n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ogniz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</w:t>
        <w:tab/>
        <w:t>causes undeclared identifiers to b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clared as int variables,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t especially useful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compilers demand that all variab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always. If you desire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use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causes the result of the preprocess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pilation (i.e., the result of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#include text substitution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o the CP/M console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lines numbe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 digit (5-f)  sets symbol table si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d value (in K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8 (6 for versions x.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Forces .CCI file to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ead of auto-loading CC2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x, y, or z</w:t>
        <w:tab/>
        <w:t>Causes CC2.COM to be auto-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A, B, C or D respectiv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1 finishes processing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letters a, b, c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spoken for by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op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'd use one of these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which your BDS C command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the currently logge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absenc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(and assuming "v" wasn'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1 will auto-load CC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1 foobar.c -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resses errors for undefined variables, set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size to 6K bytes, and auto-loads CC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gged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1 zot.c -e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ymbol table size to 14K bytes (e 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ZOT.CCI to be written to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The text is displayed on the conso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#defines and #includ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1 b:bunny.c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BUNNY.C from disk B, and auto-loads C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 C (if there are no bugs in BUNNY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 option were omitted, then the file BUNNY.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get written to disk B (the same disk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8080, processing speed (not cou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) is about 12 lines of source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4 MHz Z80, crunch speed is about 30 lin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2:</w:t>
        <w:tab/>
        <w:t>This is the second phase of the compiler. CC2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.CCI" file as input, and writes out a ".CR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rrors are detected. (CRL is mnemo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 ReLocatable'.) Normally CC2.CO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in (by CC1) and operates on the CCI fi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by CC1; If invoked explicit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CI file is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goes well, writing out of the CR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deletion of the "CCI" file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), and compi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C1, if a disk is specified explicitly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2 c:ya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.CCI file is loaded from the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.CRL file is written to that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8080, execution speed = about 35 lin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4 MHz Z80, speed is about 90 lin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:</w:t>
        <w:tab/>
        <w:t>This program links a "main" func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file together with C.CCC (for com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) and any subordinat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" may require (from perhaps many CR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ly, CLINK may be used to prepar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which can be swapped in at run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ccessful linkage causes a ".COM"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 At this point, the 8080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code file is ready to be execu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or worse) as a transient comman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wapped in by another COM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 on the command lin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CRL file containing a "main"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specified with an extensi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interpreted specially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isks are to be involved in the opera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kin to the mechanism ASM uses to determi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tination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first argument to CLIN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foo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LINK would interpret the "b" in ".bc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disk on which "DEFF.CRL" and "C.CC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ound, and the "c" in ".bc" as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 .COM file is to be written to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, if omitted, default to the current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 may also be preceded b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, to state where all .CRL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F.CRL) are to be searched for (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b:zot.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CLINK to get C.CCC and DEFF.CRL from disk A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ouput file to disk C; and to find ZOT.CR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hird character is given in 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is an "s", then the file specified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gment to be prepared for swapping in, and before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nything else, it will ask you to enter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(the address at which the segment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y use of the "swapin" function) from the conso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, and followed by a carriage return, then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ceed with the linkage without yanking i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(C.CCC.) See way below for some segmen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option is used, then the first tw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of the file extension must also be giv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only to assume their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because it's pretty tough to specif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f the extension without also spec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RL files to search may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 (WITHOUT their ".CRL" exten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se to be search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isk to search will be the sam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original CRL file was taken;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verridden by specifying an explic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 for any appropriate CRL file nam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c:foo.bb bar a:zot f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disk C to be searched for the files FOO.C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CRL and FRAZ.CRL, while disk A w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ZOT.CRL. Disk B is where CLINK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F.CRL and C.CCC to reside, and the outpu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B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given CRL files have been searched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will automatically search DEFF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still some unresolved referen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will ask for input from the keyboar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ing them. This situation is likely t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 function becomes "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RL file containing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arched. When yanking functions out of a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CLINK will only take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be needed (due to a prio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t will save you some pain to order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on the command line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undefined backward references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o multiple CRL files; the ord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single CRL file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op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the CLINK command line.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ceded by a dash (-);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nd their argument (if needed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es, this is different than the CC1 option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ly support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Prints out load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(New for version 1.31) Use th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de immediately after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ebugging purpos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ing a COM file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no argument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rogram when execu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nnnn</w:t>
        <w:tab/>
        <w:tab/>
        <w:t>Reserves location nnnn (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ve for user;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 no space. Wha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is to cause the first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bjec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xi sp,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hld RAM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name</w:t>
        <w:tab/>
        <w:tab/>
        <w:t>Causes the .COM fil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ve the given name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of the first .C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(the one with the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xxxx</w:t>
        <w:tab/>
        <w:tab/>
        <w:t>Sets start of data area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, to maintain consist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separate .COM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ining (via th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xec") is used and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program will be sw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s, then the value giv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THAN THE HIGHE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EVER BE OCCUPIED BY SWAPP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OBSOLETE.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name</w:t>
        <w:tab/>
        <w:tab/>
        <w:t>(New for version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s in the symbol table file "name.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isk, and defines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therein. This is us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verlay segment, to pre-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es resident in the roo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ible by the segment. Se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(New for version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a SID-compatibl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o be written to dis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by SID or by CLINK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inking overlay segments (see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fo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"main" from the file FOO.CRL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unctions first in FOO.CRL and then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BAR.CRL and DEFF.CRL. All files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on the currently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b:ihtfp bell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IHTFP.CRL and BELLE.CRL on disk B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atistics summary when linkage is comple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DEFF.CRL and C.CCC are assumed to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gged in disk; output also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b:ihtfp.aa -s belle -o z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the last example except: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called ZOT.COM, DEFF.CRL and C.CCC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ide on A, and output goes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stoned -t700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op of memory to 7000h and prints ou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 Current disk used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e load statistics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AST ADDRESS" is greater than the "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", the program hasn't got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wball in hell of run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rootseg -w -e 600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"rootseg" with the intention of having "rootse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n segments form disk as it runs.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out to disk (via the -w option)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OTSEG.SYM", and the external data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0 hex, indicating that the code for "rootse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ends somewhere low enough so that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segment(s) in RAM, the last code addr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6000 hex. A stat summary is als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seg1.aas -y rootse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seg1 is going to be swapped in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in the last example above. First CLIN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for a "Segment address" to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 After it is entered, a COM file will b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ed at the given segment address, and the 2K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NOT be stuck in (as it always i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.) The symbol file "ROOTSEG.SYM" is ya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lked for any usefuladdresses it may con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 summary is printed afterwards, as usua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stats are not printed (such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rting address), since they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:</w:t>
        <w:tab/>
        <w:t>This program maintains .CRL files, allow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s from one CRL file to another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ke CLIB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will print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buffer size =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largest function siz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d. Attempting to "transfer" or "extract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arger than this size could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CLIB will prompt with a "*". Typing "h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will give you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you work CLIB by opening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files (which then become associated wi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numbers"), diddling the files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, closing all files which you 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of any CRL file you change with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named to name.BRL (for Backup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ample session of CLIB to, say,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named "FOO", "BAR", and "ZO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CRL file named "DSSR" to one named "RT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ware C Librarian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buffer size = x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en 0 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en 1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0 1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0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0 1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pen" commands prepare to do work on a .CR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e each .CRL file opened with a digit (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ransfer" commands tell CLIB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function from the first file (named by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file (also named b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lose" command need only be give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altered; since DSSR wasn'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 the above example, it didn't need to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TS did need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ing the "d" command (to delete a function from a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 does NOT free up the CRL directory spa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up by the deleted function's name. This sp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vailable UNITL AFTER THE FILE IS CLOSED (using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) This means that if, for example, you want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from DEFF.CRL in order to make room for other stu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lose DEFF.CRL after performing the deletiions,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and THEN transfer the new functions in...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"No more space in CRL direct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:  This file contains the standard function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70+ functions worth. See the BDS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DLIB2.C for documentation o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2.CRL: More library functions. This file is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EFF.CRL. Note that while DEFF.CRL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by CLINK, DEFF2.CRL is NOT, so "deff2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tated explicitly on the CLIN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functions in DEFF2.CRL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CC:</w:t>
        <w:tab/>
        <w:t>The run-time skeleton file, contain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the command line (generating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, for you UNIX lovers), room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some math sub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INGS YOU GET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of the sample source files, having be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rown together in a hurry, may not do the th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'd like them to do. SO CHANGE THEM. Anyth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ten in C is just begging to be improved, re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ten, hacked up, etc. You've got the compiler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want your bufferred I/O routines to buffe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1K before dumping instead of 128 bytes, CHANG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OURCE. Don't trust some fool like me to d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ything right the first time. MAKE IT BETT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LIB1.C</w:t>
        <w:tab/>
        <w:t xml:space="preserve">Source for library fun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e written in C and presen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form, within DEFF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LIB2.C</w:t>
        <w:tab/>
        <w:t>More library func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.C</w:t>
        <w:tab/>
        <w:tab/>
        <w:t>Game program using goo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ques. Tough to beat, too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ce hackers Clark Baker and Terry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UP.C</w:t>
        <w:tab/>
        <w:t>Another neat game -- excelle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gineering on this one by Steve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LLO.C</w:t>
        <w:tab/>
        <w:t xml:space="preserve">Game again. Doesn't put up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ht, but has sentimental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real program ever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S C, and also serves a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assing arrays as argument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FE.C</w:t>
        <w:tab/>
        <w:tab/>
        <w:t>Yet another game program; shows of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rograms compiled by 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C</w:t>
        <w:tab/>
        <w:tab/>
        <w:t>Mastermind. Another goodie By 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T.C</w:t>
        <w:tab/>
        <w:tab/>
        <w:t xml:space="preserve">You guessed it -- now try to bea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IFY.C</w:t>
        <w:tab/>
        <w:t>Turns spaces into tabs,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age requirements fo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ALL.C</w:t>
        <w:tab/>
        <w:t xml:space="preserve">A utility program, for single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which copies a whol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s 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buffering stuff up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as possible.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rote to make BDS C package disk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number of files in the packag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enough to make using FILE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it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UM.C</w:t>
        <w:tab/>
        <w:tab/>
        <w:t>Utility to print out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numbers (see also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C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.C</w:t>
        <w:tab/>
        <w:t>Program to let a system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terminal, optional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ff from modem to disk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a. Nice new hanshaking an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ming features. 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.C</w:t>
        <w:tab/>
        <w:t>Converts unprintable charac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 having upper-case on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mplete special symbol se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2-character sequenc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haracter '#'. See also CC0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0T.C</w:t>
        <w:tab/>
        <w:tab/>
        <w:t>Converts C source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sequenc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program back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info on CONVERT and CC0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DOC</w:t>
        <w:tab/>
        <w:tab/>
        <w:t>You seem to have f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UFF.DOC</w:t>
        <w:tab/>
        <w:t>New documentation for version 1.3 and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May be on paper, in the form of the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1.31 documentation update she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S.DOC</w:t>
        <w:tab/>
        <w:t>Information on the over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.DOC,</w:t>
        <w:tab/>
        <w:t>Bob Mathias's contribut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.C</w:t>
        <w:tab/>
        <w:tab/>
        <w:t>point package (uses the "f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sides in DEFF2.C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SUM.C</w:t>
        <w:tab/>
        <w:t>Sample program using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L.DOC,</w:t>
        <w:tab/>
        <w:t>Earl T. Cohen's COM-to-CR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L.C</w:t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FIO.C</w:t>
        <w:tab/>
        <w:t>Large-buffered File I/O libra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tt L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.C</w:t>
        <w:tab/>
        <w:tab/>
        <w:t>FIFO queue package, by Scott L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 == === === 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the BDS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 == === === 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acks, such as BASIC-E, are billed a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ctually just do some preproces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program. BDS C is a tru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not-too-optimal but nevertheles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ory details on the BDS C implement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notes to APPENDIX A of the EXCELLENT boo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C Programming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yp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 a)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) to other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)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(of one or two dimen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combinat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foo[10][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foo to be a two 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(*foo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foo to be a pointer to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foo, bar, zot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foo to be a pointer to characters,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ingle char variable, ant zot to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functions in C may be used recursive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ccessing is done relative to a bas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-frame pointer, kept in the BC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xecution. Note that it takes 8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er a simple local variable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e of stack pointer) +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L register pair; The cod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 h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h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l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 array element or structure elemen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hairy. Facts like this are enough to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ish Intel had bothered to implement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indirect load instruction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keyboard doesn't support the '{' and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open and close brace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ose printer doesn't know about ascii 7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D), the symbols 'begin' and 'end'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. Don't unless you have to; '{' and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 program will perform this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if everything is OK, try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rogram STONE.C. The sequenc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1 s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Compiler v1.31  (Par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K elbow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Compiler v1.31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K to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nk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Linke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K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iculty (1-1000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nd so on as STONE.COM execut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 You're about to embark on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yage into the land of straightforward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 "C"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le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If any of you authors out there want to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ng really useful, WRITE A GOOD TUTORIAL 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e language has been used prim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university-research environment up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available texts assume for star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ader lives, breathes and think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time and should have no problem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this "simple, low level" language. An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y intelligent people can be driven CRAZ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ff like: equivalence of pointers and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age alloc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rite a good FUNDAMENTAL (not BASIC)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ctory book, I'LL get to work o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all you UPPER-CASE-ONLY (and/or limited symbols)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itself doesn't know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nd a non-printable character (as far as your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only terminal is concerned.) In order for a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perly, characters such as "left bracket"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ASCII value indicates. Since your terminal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haracters (there are about nine of them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normal source file (say, LIFE.C) will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terminal in place of what's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 is some way to encode those special symbo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m and read them on your terminal for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-encode them for purposes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rograms CONVERT.C and CC0T.C have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ack and forth between an encoded form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of these unprintable characters ge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rintable symbols; i.e., the character "#"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meaning to the C compiler unless it is part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"#define", "#include", "#ifdef", "#ifndef", "#else", "#un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#endif") followed by one of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, L, R, C, V, U, o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"#undef" preprocessor directive has b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added to the compiler, and clashes with the "#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. If you need to use the "#undef" directi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hange the "U" to some other character (perhaps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ifying the CONVERT.C and CC0T.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usage of each of the sequences #B, #L, #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by the comments within the CONVERT.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ONVERT program takes source files in the natu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m to "#" notation (let's call it ".CT"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NVER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nvert foo.c bar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.c is an existing normal source file, and bar.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o be created as an encoded form of fo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edit the .ct file normally, using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represent all thos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compile the file, the CC0T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rst to convert the .CT file back into the natu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example abov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0t bar.ct zo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zot.c as the file ready for compilation by 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upper-case-only terminal (or on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ymbolic character set), then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with CONVERT.C or CC0T.C. Otherwise...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s soon as possible to a full ASCII termin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get about CONVERT and CC0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both CONVERT.C and CC0T.C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used. If this seems confusing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here is NOT an incompatibil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the compiler, but rather o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your terminal's ability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 and CC0T.C will compile in their present for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; but modifying them on a limited termin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ing them through CONVERT.CO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The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�O#�#�4#�#�9#�#�*#��#�##��#O=!9##��#�##�#ү#!F#�##�q#!2#��#�##��#�q##C�%#�##��##Z�%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#b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Ӂ#!*#z�#�##��#=�~#�#�a#�#�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