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Anl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ehlermeld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Compiler-Schalte� #I� akti� is� komm� e� be� eine� fehlerhafte� E/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z� eine� Fehlermeldun� de� System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/O error NN, PC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NΠ di� hexadezimal� Numme� de� Fehler� un� ad� di� Adres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Compiler-Schalte� #I� nich� akti� ist�� s� werde� di� weitere� E/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� bi� zu� Auswertun� de� Fehler� mi� de� Funktio� #ioresult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�� Sollt� vo� Auswertun� mittel� #ioresult� nac� eine� fehlerh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/� - Operatio� ein� weiter� fehlerhaft� E/A-Operatio� erfolgen,k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bstuer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e von #ioresult/N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���korrekte E/A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��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��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��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��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error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��operation not allowed on a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��not allowed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��assign to std fil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��record length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���seek beyon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���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��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���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���file siz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��fil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#ioresult# wird bei folgenden Prozedur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e          read      rewrite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     erase     readln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write     execute   rename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reset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Laufzei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schrift bei Laufzeitfehler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NN,PC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ufzeitfehler sind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Division by zer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Sqrt 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gument einer Wurzel 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Ln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gument von LN 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Stringth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wede� is� di� Stringlaeng� &gt;25� ode� e� wurd� versucht,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der Laenge &lt;&gt;1 in CHAR zu konver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Invalid 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itt bei copy,delete,insert auf,wenn der Indexausdruc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1 und 255 li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ugriff auf nicht definieten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Skalar or sub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ugriff auf nicht definiertes Elementeines Teilbereichst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Out of inte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 TRUNC/ROUND sll eine Zahl groesser der groessten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Heap/Stack-colli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kalisierung des Fehler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rbei� i� Directmod� spring� de� Edito� nac� Quittu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utomatisch an die Stelle,an der der Fehler bemer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aufzeitfehlern in COM- oder CHN-Files ist folgendermassen zu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Fehlermeldung in PC genannte Adresse ist zu no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TURB� aufzurufe� un� da� Programm,da� de� Fehle� brachte,al� wor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z� laden.Dnac� is� di� Compiler-Optio� #O� aufzurufe� un� da� #F#-Ko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geben.E� erscheint:#Ente� PC:�� Hie� is� di� au� de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� Adress� einzugeben,danac� da� O-Menu� mi� � z� verlassen.Wen� j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�� aufgerufe� wird,stell� sic� de� Curso� a� di� Stelle,a� de� de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t wur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e� Laufzeitfehle� i� eine� Overla� auftrat,gil� folgendes: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dress� zeig� au� de� Ort,w� de� Fehle� i� de� Overlaygrupp� da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ftrat.Da� kan� de� Fehleror� sein,de� Fehle� kan� abe� gen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Untermodu� de� Overlaygrupp� aufgetret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keine� allgemeingueltige� Algorithmus,den zu� Zeitpunk� de� Feh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tig� Untermodu� de� Overlaygrupp� z� lokalisieren,wen� nic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ten o.aehnlichem der Modul bestimm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Feststellun� de� Fehlerorte� is� als� zuers� de� de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d</w:t>
      </w:r>
      <w:r>
        <w:rPr/>
        <w:t xml:space="preserve">堠� </w:t>
      </w:r>
      <w:r>
        <w:rPr/>
        <w:t>Modu</w:t>
      </w:r>
      <w:r>
        <w:rPr/>
        <w:t xml:space="preserve">젠 </w:t>
      </w:r>
      <w:r>
        <w:rPr/>
        <w:t>z� lokalisieren.Hierbe</w:t>
      </w:r>
      <w:r>
        <w:rPr/>
        <w:t xml:space="preserve">頠 </w:t>
      </w:r>
      <w:r>
        <w:rPr/>
        <w:t>biete� TURBϠ�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u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Fehle� i� Overlamodu� selbs� z� lokalisieren,mus� de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</w:t>
      </w:r>
      <w:r>
        <w:rPr/>
        <w:t xml:space="preserve">젠 </w:t>
      </w:r>
      <w:r>
        <w:rPr/>
        <w:t>bei� Uebersetze� s� angeordne� sein,das� e� de� erst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de� entsprechende� Overlaygrupp� ist,dan� arbeite� de� #F#-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wandfrei und lokalisiert den Fehlerort !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