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BBS Version 1.05 - System Operator Notes -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elf-contained Message and Files system written in Pasc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rogram not operating system depend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nformation files editable with WordSt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Variable Terminal width with word-wr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ser profile (password, terminal parameters) kept on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eal-time clock time stamping of files and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rivate and public messages suppo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an be configured as a private BB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Variable access levels avail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le and message sub-sections for easier user acc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ll uploaded files stamped with name of contribu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Number of accesses of each file recor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XMODEM protocol (CRC &amp; checksum) fully suppo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alls logged with sign-on and sign-off ti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mments to System Operator (Sysop)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upports squeezed and library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irectly drives serial port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 - System files:  The following files are included in the 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quired to compile the program: BBS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BS2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O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ACHDEP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AILSY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ILESY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above .PAS file must be on the logged drive,  and  the  .I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on drive A: when compil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BS program should be compiled to a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quired on the default drive to run the compiled BB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.COM (obviousl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The  following files are created automatically on the 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(space should be reserved for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SSAGES.BBS - the system message table:  contains record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message giving user numbers of sender and receiver, subj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 stamp,  message and section number, and whether the rece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s  read  the message or not.  This table is loaded into  a 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ffer  whenever the system is active (ie.  caller on-line)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d to disk at sign-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.BBS - the table of files available on-line. Each fil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record noting name,  size,  contributor, access count, s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hether the file is private or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G.BBS - Call Log,  holding Caller, time on and time off inf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oviding the clock routines are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BBS Version 1.05 - System Operator Notes -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ENTS.BBS - Contains comments to Sysop, includes call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time stamp.  Comments are set to a 15 line maximum length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[G]oodbye  command,  and limited to 4 lines by  the  [A]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DS.BBS  - Contains registered user  names,  passwords, 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vels,  terminal  parameters,  last call date and  high 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ollowing text files containing on-line user inform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ed in a library B:BBSINFO.LB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LCOME.TXT  - The pre-sign-on user welcome file.  Should 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tails about the system's features, hours, and policies,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 any news about new system features.  Newest bulletins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ccur  first in a file so frequent users do not have to read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etches of familiar information to get the new stuff.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lso listed by the W (Welcome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BSHELP.TXT  - The  on-line Help file,  containing  the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s and user hints. Also should list the subcommand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s that support them.  This file is listed by the H  (Hel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BSLIST.TXT - Contains a list of other remote access sys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. Listed by the O (Other systems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SINFO.TXT - Gives information about the equipment ru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BS,  and  general  information about the BBS.  Listed by  the 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Ystem information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ETING.TXT  - Provides user with information as  to  schedu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group meetings in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PLYING.TXT - Listed by the [A]pply command. Give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what is required to increase user acces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MENU.TXT - The BB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MENU.TXT - The message editor op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NU.TXT - The read-messages op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HLP.TXT  - The  files  system  command  help  file.  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how to use files system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MENU.TXT - Files system comman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LLETIN.TXT  - Bulletins  about system changes,  or any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f interest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 messages are stored in individual text files, 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 name MESSxxxx.TXT,  where xxxx is the message  number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TXT files are expected on the default drive. They can be edi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BBS Version 1.05 - System Operator Notes -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WordStar,  in the Document mode.  The BBS program is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ignore the WordStar "soft" carriage returns and line feed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word  wrap output driver of the BBS can format the  fi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 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ssages stored by the BBS editor can be in two formats: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s  "hard"  carriage returns so special formatting us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 entry is preserved (P subcommand in E command).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s  NO carriage returns,  which are inserted by the 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utine as needed. Editing a message created by the latter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WordStar will show the entire message as a single  line:  ^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fix  this by inserting soft carriage returns which the 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ig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top of the include file MAILSYS.INC defines a  co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d  "maxmess,"  which defines the maximum number of 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 can  be held at one time on the  system.  The 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sets this at 52,  which corresponds to the maximum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files available on a Kaypro 2 disk (64) minus the 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  files on the default drive.  This limit can be incr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 larger directory is available, but remember that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is buffered in RAM and so each message uses 43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BBS Version 1.05 - System Operator Notes -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Installing the BBS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machine specific codes is contained in the includ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CHDEP.INC.  All  system  serial  I/O is  routed  through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utines.  The  distribution version was written for a Rixon 212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ligent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properly install the BBS,  it is necessary to know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perly  program  and  control  the  serial  port.   Since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ing  system drivers to not allow access to reading the  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Clear To Send) line, this is necessary... It is unreason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BS to be expected to capture and comprehend the "NO CARRI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equivalent string from a smart modem.  In particular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now how to read the CTS line,  control the RTS line,  det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put buffer full signal, and the output buffer empty line.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ember  the  character  data send and  character  data 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s!  To allow XMODEM transfers,  it is necessary to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8 bits, no parity, and one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nce  the system expects to use the CTS line as  a  carr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tect  line,  it will be necessary to ensure that the modem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d  a  suitably readable signal for  this  purpose.  The  Rix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itialization  string does this.  On Hayes Smartmodems,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lled by a switch that must be set so the CTS line  refl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 on-line  status.  The  DSR or DCD  lines,  if  availabl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tisfactory,  can  be  used:  just  read that line  in  the  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in  MACHDEP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modem should also disconnect when the system lowe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TR   (Data  Terminal  Ready  - RS-232  pin  20)  line  for   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lliseconds.  If this feature is not available, another re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connect method must be found and implemented in the 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ngup in MACHDEP.INC.  The DTR line is also lowered when th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s  been  accessed locally to inhibit  the  modem's  auto-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.  The  procedures setlocal and clearlocal (IO.INC)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editing if this feature is not supported by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 your system has a real-time clock,  the routines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  file MACHDEP.INC must be adapted to use it.  Once ag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istribution file uses the Kaypro 4-84 clock. The Kaypro 2-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rmally omits this, but the CPU board has the necessary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implement it with the addition of a few parts.  If the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cks a real-time clock, the clock-related features can be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f  by setting the constant "clockin" to FALSE at the 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the BBS.PAS file.  If you have no clock,  DO NOT  attemp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ove  the clock support code from MACHDEP.INC or IO.INC!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utines won't be used, they must be present for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the special interest sections feature is not wanted,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"sectsin" constant at the beginning of BBS.PAS to FALS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tion names are defined at the beginning of MAILSYS.INC.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dates of the Turbo BBS will offer either password protec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vidual  user  access  flags for  protected  sections.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sible to not use sections in the BBS at first,  then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m  later,  since  all files and messages in a  system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BBS Version 1.05 - System Operator Notes -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s are placed in section 1 (Default: Gener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BBS program must be compiled into a .COM file by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Turbo  Pascal  "O" (Options) command:  it is  too  larg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ively compile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 your  system  lacks sufficient memory  to  run  the 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as distributed, it will be necessary to overlay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with the message entry editor. This is done by pu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d  "overlay"  immediately before the procedure declara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enter routine (near the end of MAILSYS.INC) and the  file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utine  (the  file FILESYS.INC).  (In  addition,  the 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only  at the beginning of BBS2.INC can be made into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y, which will save even more spa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, change          procedure 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         overlay procedure e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change          procedure filesy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         overlay procedure filesy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change          procedure sysop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         overlay procedure sysoponl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this to work properly,  it is absolutely necessary to 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tting  any  new procedure/function declarations at the  en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ILSYS.INC,   the  beginning  of  FILESYS.INC,  or  between  {$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SYS.INC} and {$I FILESYS.INC} in BBS.PA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Note  that using overlays will create 1 more file o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: adjust the maximum number of messages as requi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number  of files in the file system is limited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ct  that  the  directory  table is  buffered  in  RAM.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ion version,  a limit of 40 is set due to the fact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Kaypro  2's disks have a mere 191K capacity (All  "freewar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ibutions go to the Hard Disk fund). To expand the number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necessary to change the filetab array declaration and 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number in the procedure newfile.  Future versions  will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limit  with  a  compilation  constant.  Each  file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 uses  39 bytes of memory.  Future versions will 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rge  directory  files  to be read directly from  disk  (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ense  of operation speed).  (Please remember that the BBS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originally written for distribution!) The BBS puts all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"B:" drive.  To change this,  you must change the co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iledrive" in BBS.PAS from 'B: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BBS Version 1.05 - System Operator Notes -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Runn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ce  BBS.COM  has been compiled successfully,  it  mus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d  on  the  correct drives with the library  of  .TXT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ed previously in this document.  The first thing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 do when run is initialize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ernames and passwords are always mapped to capitals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BS  to  avoid errors.  SYSOP's access level is set  to  level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ally on first sign-on. This allows master control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first person to use this name: BEWARE! To sign on loc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 the  'ESC' key on the host keyboard when the "Waiting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..."  string appears.  You can then sign on and test ou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.  The  first thing to do is make your  password 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Y secure: the system supports certain features for Sysop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best not made available to the general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BBS main program supports two commands not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s. They are "!" and "@". "!" is the printer switch: if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level 5 (Sysop) access uses this command,  system outpu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 sent to the lst:  device,  until another "!" is entered. "@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the  sysoponly procedure containing the comments file  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ID  access editor.  This routine prompts for  input 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gle  question mark ("?").  There are three commands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irst  command is "C",  which plays back the  system's 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ents  file.  After  the file is displayed,  a  "Kill  (Y/N)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pt appears, allowing the sysop to delete the file.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only command is "L",  which is the access level editor: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will ask for a user name:  if it is in the userlist,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's  current access level will be displayed,  and you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pted for a new user level (pressing only RETURN changes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).  The system will loop through the Name/Access prompts unti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n-existent  user name is entered,  whereupon the command  e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ast sysoponly command is "!",  which is identical to the "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switch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veral commands contain Sysop extensions:  the L (call Lo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 gives  a "Kill (Y/N)?" prompt to level 5  users.  The  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User  list)  command shows the access level of  each  us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  (message  Read) function prompts "Delete  (Y/N)?"  after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read. Furthermore, all messages are visible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file  system  also contains extensions for  the  Sys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are the I,  E and K commands.  I is used to Install a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 is on the files disk but not in the BBS directory,  s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  can  "upload"  files by just copying them onto  the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.  E edits a file's header,  allowing the sysop to rena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,  change  the  name in the  contributor  field,  chang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tion in which the file is stored,  and to release a file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file  is released,  the public flag in the  directory 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true".  All uploaded/installed files are initially private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 not  appear  on the BBS directory to anyone without  level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ss.  Level  3 users have the ability to access private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ided  they know the file name.  Any files on the  files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 are not in the BBS directory are totally unaccessable, 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BBS Version 1.05 - System Operator Notes -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not  be  overwritten.  The K command deletes a file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table, and erase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top of the FILESYS.INC file contains a number of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 should be set up to match your system,  such as  the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  capacity and the minimum increment of file size in K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r  system can store in increments of less than  1K  by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set the increment to 1K:  this will allow a nearly full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have  a  negative amount of  disk  space  remaining,  bu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harm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program  is  made  to act as a private  BBS  simply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ting the constant "openBBS" in BBS.PAS to false.  This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ffect  of hanging up on any REMOTE user who attempts to sign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out  supplying a registered username within  three  attemp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  users  must be signed on locally first,  before their 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permitted for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BBS Version 1.05 - System Operator Notes -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-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software and its associated documentation and 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are released to the public domain by the author. 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be  distributed  commercially or re-sold for  profit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or  permission from the author: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bert H. Max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01-2275 West 7th Ave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ncouver, B.C.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6K 1Y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original Turbo BBS is on-line in Vancouver 24  hour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y  at  300 or 1200 baud at (604) 738-7811.  If the BBS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,  another  computer  is usually on-line to  repor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 for the unavailability and when the BBS will 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 fastest  response  to  questions  or  problems,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mmended  you  use  the  Vancouver  BBS.  Slower  respons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  through CompuServe's Borland SIG,  where the  auth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PN is 70206,174. The use of voice calls is not appreciated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tails have been arr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