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OS 4.8 f}r 2 Ram-Floppy's, ein Floppy-Disc-Laufwerk, wahl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ise 64/80-Zeichenbildschirm und Tastaturansteuerung nac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iner Brosig, angepa~t von Andreas M}ll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 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OS stellt die hardwareabh{ngige Componente des CP/M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ist es an den jeweiligen Computer und an die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anzupassen. Das CCP und BDOS kann von anderen CP/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nomm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4.8 integriert neben den beiden Ram-Floppy's, einem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, 64/80-Zeichenbildschirm, Tastatur und Drucker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Au~erdem gestattet es das automatische Nachladen des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ssen Zerst|rung (Puffer von F800H-FFFFH). An d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chon ersichtlich, da~ eine ROM-Abschaltung (OUT 4 , DB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k|mmlich ist. Daraus folgt, da~ zum Einladen des CP/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ader notwendig ist. Hier bietet sich der SURL5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sig-Urlader an. Insgesamt erstreckt sich das BIOS von DE00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H, Start DE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4k Hauptspeicher (eventuell auf RF-K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destens eine Ram-Floppy nach MP 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/O-Adresse Disc A=98H (in DE3CH {nder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 B=58H ("  DE3DH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statur nach MP 7/88 (K7652,K7659,K7669 wird unterst}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usatzhardware nach Peters (4 MHz--&gt;f}r Disc, 64*16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-Abschaltung,Zeichengeneratorumschal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c-Floppy 1.2"-1.6", auch mit Shugard-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}nstig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xtgraphikplatine mit GDC f}r 80*25 Zeichen-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Handlungen entsprechen dem normalen CP/M. Die RAM-Flop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d B m}ssen nach dem Start initialisiert werden. Laufwerk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entsprechen verschiedenen Formaten des angeschlossene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s (wird beim Start angezeig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Leistungen des CP/M entsprechen sonst den Vorg{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. Dar}berhinaus sollten noch folgende Erg{nzun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loppyanschlu~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Wahl des Laufwerkes k|nnen verschiedene Aufzeichnung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in dem CP/M verwendet werden. Fehlermeldungen sind i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. Folgende Adressen wurden zur Ansteuerung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</w:t>
        <w:tab/>
        <w:t>Steuerung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H</w:t>
        <w:tab/>
        <w:t>Daten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8H</w:t>
        <w:tab/>
        <w:t>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H</w:t>
        <w:tab/>
        <w:t>Moto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H</w:t>
        <w:tab/>
        <w:t>Moto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</w:t>
        <w:tab/>
        <w:t>Reset FDC (Soft-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}tzt werden die obengenannten Tastaturen. Ver{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die bekannten Tastaturen hinsichtlich Funktionsta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funktionen und Cursorfunktionen. Letztere sind den CP/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tasten angepa~t. Die Funktionstasten sind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m|glichkeiten 64/32-Zeichen, 2/4 Mhz, Zeichen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darstellung (59,69) und Speed (59) gekennzeichn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der einzelnen Tasten ist durch Probieren auszutes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sten sind durch CP/M-Strings belegt (Shift+^ dr}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gilt ausprobieren. Andere Tastaturen m}ssen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ontrol und die Escape-Taste besitzen. Die Matrix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gleich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ine GDC-Karte installiert sein, kann ein 80*24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bei allen CP/M-Programm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eine Statuszeile vorgesehen, die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ie Frequenz, Laufwerk unf Fehlermeldungen an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uckerein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-Adressen : 34H,35H ----&gt; E/A-Modul R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1     ----&gt; Use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rung zur Druckerroutine steht in DE0FH. Die Abfr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 DE2DH. Realisiert ist eine V24-Schnittstel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die Taktfrequenz er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tbelegungen :  Bit 0 ----&gt; RxD (Daten}bertra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3 ----&gt; CTS (Empfangsbereitsch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andere Bitbelegungen oder anderer Treiber (z.B. CE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) verwendet werden, kann ja der Treiber reassembl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it oder Treiber ge{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chwerwiegende Fragen entstehen, kann Nachfrage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ite mit frankierten R}ckumschlag). Viel Spa~ beim Arbei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M}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oldt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������� Viel Spa~ beim Arbei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M}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oldtstr.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