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H A L T S V E R Z E I C H N 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Einfuehrung: . . .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Die VGLIB - Module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Standardanpassung der VGLIB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VGLIB-Nutzung. . . . . . . . . . . . . . . . . . . . 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VGLIB unter GSX-80 .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VGLIB als Unterprogramm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Befehlsvorrat der VGLIB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Zeichengrundelemente . . 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Steuerelemente . . .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  Eingabeelemente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   Adressierungsarten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1     Virtuell - absolut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2     Device - absolut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3     Virtuell - relativ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4     Device - relativ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5     Laengen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.6     Winkel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   Bildschirmfarben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   Schreibmodi. . . . .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   Aufruf-Konvention der VGLIB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1     Control-Feld 'contrl'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2     Eingangsparameter-Feld 'intin'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3     Eingangskoordinaten-Feld 'ptsin'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4     Ausgangsparameter-Feld 'intout'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.5     Ausgangskoordinaten-Feld 'ptsout'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   Installation der VGLIB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1     Equate-Anweisungen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2     Adressierungsart beim Start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3     Video-Format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4     Eingabeeinheiten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.5     Druckeranpassung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Befehle der VIS3-Grafik-Library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  Initialisieren des VGLIB-Treibers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  Beenden der grafischen Ein/Ausgabe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   Loeschen des Bildschirms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   Darstellen aller grafischen Ausgaben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   ESCAPE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     ESC 1:Abfrage der adresssierbaren Zeichenzellen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     ESC 2:Einschalten der grafischen Betriebsart    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     ESC 3:Abschalten der grafischen Betriebsart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4     ESC 4:Alpha-Cursor nach oben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5     ESC 5:Alpha-Cursor nach unten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6     ESC 6:Alpha-Cursor nach rechts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7     ESC 7:Alpha-Cursor nach links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8     ESC 8:Alpha-Cursor Home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9     ESC 9:Loeschen bis Bildschirmende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0    ESC10:Loeschen bis Zeilenende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1    ESC11:Direkte Alpha-Cursor-Positionierung. . . . .   17 6.5.12    ESC12:Ausgabe von Alpha-Text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3    ESC13:Reverse Video ON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4    ESC14:Reverse Video OFF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5    ESC15:Abfrage der Cursor-Position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6    ESC16:Abfrage des grafischen Tablett-Zustandes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7    ESC17:Hardcopy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8    ESC18:Setzen des grafischen Cursors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19    ESC19:Loeschen des letzten grafischen Cursors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0    ESC20:Hardware-Zoom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1    ESC21:Bestimmen des Bildschirmausschnitts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2    ESC22:Display ON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3    ESC23:Display OFF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4    ESC24:PAN up . .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5    ESC25:PAN down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6    ESC26:PAN right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7    ESC27:PAN left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8    ESC28:PAN home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29    ESC29:Direktes Auslesen des Videospeichers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0    ESC30:Direktes Beschreiben des Videospeichers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1    ESC31:Virtual adressing ON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2    ESC32:Device adressing ON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3    ESC33:Absolut adressing ON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4    ESC34:Relativ adressing ON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5    ESC35:Define relativ adressing point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6    ESC36:Exzentrizitaet der Kreisfunktion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7    ESC37:Double-Y ON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8    ESC38:Double-Y OFF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39    ESC39:Define VIS3-Addres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   POLYLINE:Zeichnen einer Polylinie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    POLYMARKER:Setzen von Markern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    TEXT:Schreiben von Text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    Ausfuellen eines Polygons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0    Fuellen eines Zellgebiets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    Allgemeine Zeichen Primitive: GDP's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1    Balken-GDP . . . . . .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2    Kreisbogen-GDP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3    Kuchenstueck-GDP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4    Kreis-GDP. . . . .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    Setzen der Zeichenhoehe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3    Definieren der Textrichtung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4    Definieren eines Farb-Index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5    Definieren der Linienart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6    Definieren der Linienbreite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7    Anwahl des Linien-Farbindex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8    Definieren des Marker-Symbols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9    Definieren der Marker-Groesse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0    Anwahl des Marker-Farbindex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1    Anwahl der Textart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2    Anwahl des Text-Farbindex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3    Fuellart definieren. . . 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4    Definieren des Fuellmusters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5    Anwahl des Fuell-Farbindex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6    Ermitteln des Farbwerts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7    Lesen eines Zellenrechtecks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8    Ermitteln der Locator-Position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9    Uebergeben des Wertes von der Zaehleinheit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0    Funktionstasten uebergeben .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1    Eingabe einer Zeichenkette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2    Bestimmen des Schreibmodus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3    Setzen des Input-Modus . . . . . . . . . . . . . . .   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