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er-Handbuch            BDS-C                            Tei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HS Warnemuende                                           Chmiela/R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3: Nutzung des Long-integer- und des Floating-point-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Schluesselwort�  long  un�  float  gehoere� nich� zu� Sprachumfan� v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S-C�� Vers�� 1.5� Di� Verarbeitun� diese� Datentype� is� mittel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de� Zusatz-Pakete�� di� au� de� File�  LONG.C  bzw�  FLOAT.C  besteh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�� Di� beide� Paket� benoetige� di� i� INTEL-8080-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� geschriebene� Funktione�  "long"  bzw��  "fp" �� Dies� sin� i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Tei�  DEFF2.CRL 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tzung des Long-integer-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Hilf� de� Long-integer-Pakete� is� e� moeglich�� vorzeichenbeha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� doppel� lang� Integer-Worte(3� bit� z� verarbeiten�� E� beste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insgesam�  1� Funktionen �� Zu� Funktions-Vorra� gehoere� versch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Konvertierungen� arithmetisch� Operatione� sowi� ein� Zuweis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� Jede� 32-bit-Wer� wir� i� eine� Fel� vo� Ty�  char � da� au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besteht�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spiel: char x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meiste� Long-integer-Funktione� habe� � formal� Parameter�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� gib� da� Ergebni� un� di� beide� andere� di� Operande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Addition z=x+y    char x[4],y[4],z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add(z,x,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abelle der Long-integer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Funktionen zur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1 integer to long  :   char *itol(resul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char result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2 long to integer  :   int ltoi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char l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3 ascii to long    :   char *atol(result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char result[4],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4 long to ascii    :   char *ltoa(result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char *result,l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5 long to unsigned :   unsigned ltou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char l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6 unsigned to long :   utol(l,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char l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signed 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Arithmetisch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1 Vergleich        :             lcomp(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             char op1[4],op2[4]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t: 1 fuer op1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"   op1==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"   op1&lt; 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2 Addition       result=op1+op2 : char *ladd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 char result[4],op1[4],op2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3 Subtraktion    result=op1-op2 : char *lsub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 char result[4],op1[4],op2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4 Multiplikation result=op1*op2 : char *lmul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 char result[4],op1[4],op2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5 Division       result=op1/op2 : char *ldiv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 char result[4],op1[4],op2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at: Division durch 0 lief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6 Modulo     result=op1 mod op2 : char *lmod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 char result[4],op1[4],op2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at: Liefert fuer op2=0 den 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 *lassign(dest,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 source[4],dest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monstration der Nutzung des Long-integer-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1[4],l2[4],l3[4],l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l(l1,"400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l(l2,"1234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Addition: l3=l1+l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(l3,l1,l2);                         /* l3=40000+12345=52345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a(l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l=%10s",l);                   /* Ausgabe: l=bbbbb5234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Subtraktion: l1=l3-l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l(l2,3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(l1,l3,l2);                          /* l1=52345-31000=21345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a(l,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ltoi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f("\nl=%10s\ni=%10d\n",l,i);        /* Ausgabe: l=bbbbb21345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         i=bbbbb2134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Multiplikation: l3=l2*l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l(l3,l2,itol(l1,5));                  /* l3=31000*5=155000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l=%10s\n",ltoa(l,l3));         /* Ausgabe: l=bbbb15500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Modulo-Operation: l3=l1 mod l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d(l3,atol(l1,"49000"),atol(l2,"11")); /* l3=49000 mod 11= 6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l=%10s\n",ltoa(l,l3));         /* Ausgabe: l=bbbbbbbbb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utzung des Floating-point-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Hilf� de� Floating-point-Pakete� is� e� moeglich��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hle� z� verarbeiten�� E� besteh� au� insgesam� #�� Funktionen#�� Z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s-Vorra� gehoere� verschieden� Konvertierungen�� arithmetis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� sowi� ein� Funktio� zu� formatierte� Ausgab� vo� Gleitk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-Za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Gleitkomma-Zahl wird in einem Feld vom Typ character, da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yte besteht,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 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erste� � Byte� enthalte� di� Mantisse�� Da� fuenft� Byt� entha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xponenten� d.h� de� Exponen� dar� i� Bereic� -38&lt;=exp&lt;=+3�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abelle der Floting-point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Funktionen zur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 ascii to float :  atof(fpno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  char fpno[5],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kung: Konvertierung der Zeichenkette s in eine GK-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spiele fuer zulaessige Zeichen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1234567890.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2.71828e-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3.18E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erzeichen unzulaessig: "3.496 E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 float to ascii :  ftoa(result,o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  char *result,op1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kung: Es wird die wissenschaftl. Notation mit 7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auigkeit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at: liefert einen Zeiger auf den Anfang vo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 int to float   :  char *itof(op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  char op1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as Floating-point-Paket enthaelt ausserdem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oa(s,n) zur Umwandlung von in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Arithmetisch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 Vergleich      :                fpcomp(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                char 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t: 1 fuer op1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"   op1==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"   op1&l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merkung: Es ist nicht zweckmaessig, Gleitkomma-Zahl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eichheit zu tes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2 Addition       result=op1+op2 : char *fpadd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 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t: liefert einen Zeiger auf den Anfang v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3 Subtraktion    result=op1-op2 : char *fpsub(result,op1,op2)</w:t>
        <w:t>�~~~~~~~~~~~~~~~~~~~~~~~~~~~~~~~~~~~~~~~ 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t: liefert einen Zeiger auf den Anfang v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4 Multiplikation result=op1*op2 : char *fpmult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 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t: liefert einen Zeiger auf den Anfang v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5 Division       result=op1/op2 : char *fpdiv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 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t: liefert einen Zeiger auf den Anfang v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 durch 0 liefert 0 in resu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Formatiert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� di� Ausgab� vo� Gleitkomma-Zahle� wurd� di� speziell� erweite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 printf  geschaffen�� Si� mach� di� Funktio�  ftoa  al� Vorbe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� fue� ein� Ausgab� ueberflue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format_string,arg1,arg2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ar *format_string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Kontroll� de� Zeichenkett� format_strin� werde� di� Arg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� au� de� Displa� ausgegeben�� Di� Argument� muesse� Zeige� au� 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Felde� vo� Typ�  char  sein�� di� fue� di� Floating-point-Operati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benutz�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kette format_string enthaelt 2 Arten von Objek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woehnliche Zeichen, die einfach aus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-Spezifikationen, die die Umwandlung und Ausgabe des je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en Arguments 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-Elemente haben die allg. Form:        %[-][w][.d]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: Die Konvertierung erfolgt linksbuendig. Fehlt das Minus-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wird rechtsbuendig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: ist eine Ziffernfolge und gibt die minimale Feldbrei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umgewandelte Argument wird in einem Feld ausgegeb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igstens die entsprechende Breite besitzt und das noch br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falls noetig. Ist das umgewandelte Argument kuerzer al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eldbreite verlangt, so wird auf der linken Seit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gefuellt� (Wurd� ein� Ausrichtun� nac� link� angegeben� s� w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sprechen�recht� aufgefuellt.� Zu� Auffuelle� werde�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Leerzeichen verwendet. Beginnt die Feldbreite mit 0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0 aufgefu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ist eine Ziffernfolge und gibt an, wieviele Ziffern recht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imalpunkt erscheinen sollen. Die letzte Ziffer wird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zu Kernighan/Ritchie nicht gerunde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ist das Konvertierungs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=f : Ausgabe in wissenschaftlicher Schreibweise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-]m.n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=e : Ausgabe in halblogarithmischer Schreibweise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-]m.n...nE[+|-]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monstration der Nutzung des Floating-point-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1[5],F2[5],F3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  <w:t>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(F1,"-1.239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(F2,"1.1e-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DD(F3,F2,F1); /* F3=F1+F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AUSGABE:\nF3=%10.3f",F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F3=%-10.3F",F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F("\NF3=%010.3E",F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=    -1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=-1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=0-0.122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Datei BDS-C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