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eschreibung der Besonderheiten d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P/M-kompatiblen Betriebssystems CP/A 200/PD V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uer den Z1013 mit einer oder zwei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AM-Floppys nach  MP 3/8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olkmar Luehne 7/89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            0100H-2C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 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rt des Systems: C800H-E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tstart:            D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:                  C8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:                 D000H-DD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                 DE00H-E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K Hauptspeicher (eventuell auf der RF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stens eine RAM-Floppy nach MP 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O-Grundadr. Disk A=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Disk B=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 nach MP 7/88 bzw. andere, die alle CTRL-Zeich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g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uss ueber die Funktionen INKEY (RST 20H DB 4) sow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(RST 20H DB 1) abfra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*16 Bildschirmumschaltung fuer Bildwiederholspeicher E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omatische Umschaltung bei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ungverteiler (sonst Spruenge ersetzen/kurzschlie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aden des Files und dem Start auf 100H kann das phy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der RAM-Floppy A ausgefuehrt werden. Es erfolgt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schiebung des Systems auf C800H und ein Kaltstar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0H, wo auch spaeter (z.B. nach Verlassen des  Systems)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tstart moeglich ist. Dieser Kaltstart legt einmalig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Floppy A eine Systemspur (2K) an, aus welcher dann der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ird. Ein Kaltstartkommando 'SAVE 15 M.COM' wir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, welches das zu diesem Zeitpunkt auf  Adr. 0100H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iche Monitorprogramm speichert. Nach der Meldung de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koennen mit diesem Monitor Programme von Kassett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der Monitorfunktion 'Save' ist die  Benu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, ?) zulaessig. Die Funktion 'Load KC-File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einer Taktfrequenz von 4 MHz moeglich! Beim Lad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t bei Lesefehlern nur zurueckzuspulen.  Dabei  is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ass ein versehentlich zu frueh gelesener  En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den abbricht, das File ist dann unvollstaendig und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gleich wieder geloes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Handlungen entsprechen denen der normalen 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, wie sie vom PC her beka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Anzeige des Disketten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filename.atr       Loesch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name.atr      Anzeigen von Textdateien auf dem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n                Wechsel des Nutzer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lkz filename.atr Saven eines Files von 100H auf die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le RAM-Floppy mit einer Laenge v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ecken; blkz= Anzahl der 100H-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zimal z.B. SAVE 58 POW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nn vorher POWER mit Hilfe d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100H-3AFFH gebra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erschnittstelle erfolgt ueber Sprungvert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Betriebssystem CP/A 200PD laufen alle CP/M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fuer einen Bildschirm von 16*64  installier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Groesse einer Floppy nicht  ueberschreiten.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24*80 Zeichen-Installation laufen nur mit Einschr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en! Programme wie TP, die u.U. direkt auf den  BWS 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muessen entsprechend um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Eingabe von Grafik+S  (0D3H) koennen 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Tastatur abfragen, angehalten werden. Eine 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erfolgt nach Enter. In der Stop-Schleife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frufbar (Grafik abschalt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DER STO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: BOOT (Kalt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(^C): WBOOT (Warm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: SCREENCOPY (Bildschirmaus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: der DRUCK erfolgt im PAGE-MODE (ueber DRAKK =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: DRUCK im SCREEN-MODE (ueber ZEI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: "LINEFEED"(0DH wird in 0DH/0AH gewand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nur durch Kaltstart rueck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: EXIT ins Z 1013-System (Rueckkehr zu CP/A mit K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: DRUCKERINIT (ueber DR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(CR):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 ins Z 1013-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