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 version 1.5a is an experimental outgrowth o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file compression utility.  Not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odifying SQ 1.5, not 1.6 which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for a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Directed I/O suppor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Leor Zolman's WILDEXP command-lin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All file and output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ake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Output file sizes are checked again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.  If SQ finds a file which doesn'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well then it discards the output fi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put was on a different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then the input file is simp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  <w:tab/>
        <w:t>A command-line option consisting of a sing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+) causes SQ to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a poorly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  <w:tab/>
        <w:t>Files of 8 sectors or less are never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 single-density standard CP/M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no space saving would be realised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such files by modem th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tim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&gt;sq *.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s all .C and .ASM files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&gt;sq b: *.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except that the squeez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&gt;sq b: *.c +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gain except that if a .ASM file is f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well then SQ will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output file and copy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&gt;sq b: *.* !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 all except .COM files and 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pre-release version of SQ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PORT ANY BUGS OR SUBMIT ANY SUGGESTION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stwell-B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Silvia St, Hornsby, NSQ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2)477 4225 ah, (02) 239 9327 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