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72</w:t>
      </w:r>
    </w:p>
    <w:p>
      <w:pPr>
        <w:pStyle w:val="PreformattedText"/>
        <w:bidi w:val="0"/>
        <w:spacing w:before="0" w:after="0"/>
        <w:jc w:val="left"/>
        <w:rPr/>
      </w:pPr>
      <w:r>
        <w:rPr/>
        <w:t>.mt6</w:t>
      </w:r>
    </w:p>
    <w:p>
      <w:pPr>
        <w:pStyle w:val="PreformattedText"/>
        <w:bidi w:val="0"/>
        <w:spacing w:before="0" w:after="0"/>
        <w:jc w:val="left"/>
        <w:rPr/>
      </w:pPr>
      <w:r>
        <w:rPr/>
        <w:t>.hm2</w:t>
      </w:r>
    </w:p>
    <w:p>
      <w:pPr>
        <w:pStyle w:val="PreformattedText"/>
        <w:bidi w:val="0"/>
        <w:spacing w:before="0" w:after="0"/>
        <w:jc w:val="left"/>
        <w:rPr/>
      </w:pPr>
      <w:r>
        <w:rPr/>
        <w:t>.mb4</w:t>
      </w:r>
    </w:p>
    <w:p>
      <w:pPr>
        <w:pStyle w:val="PreformattedText"/>
        <w:bidi w:val="0"/>
        <w:spacing w:before="0" w:after="0"/>
        <w:jc w:val="left"/>
        <w:rPr/>
      </w:pPr>
      <w:r>
        <w:rPr/>
        <w:t>.pn1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uj0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#CP/M                System: Kurzbeschreibung                Z -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second autor:   B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last changing:  22.9.86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Z._CP/M-80_System-Kurzbeschreibung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Z.1_Reservierte_Speicherplaetze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Speicherplaetze    Inhal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H  -  0002H    Sprung zum BIOS-Eintrittspunkt W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mi�is� ei� einfache� programmierte�Neu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t (Sprung zu Adresse 0) moe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3H              Enthaelt das IO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4�              Numme� de� aktuelle� Laufwerke� un� Benutze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5Ƞ -  0007�    Enthael� ein� Sprunganweisun� zu� BDO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� Sprunganweisun� liefer� einma</w:t>
      </w:r>
      <w:r>
        <w:rPr/>
        <w:t xml:space="preserve">젠 </w:t>
      </w:r>
      <w:r>
        <w:rPr/>
        <w:t>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Haupteintrittspunk� i� da� BDOӠ un� 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andere stell� di� Sprungadress</w:t>
      </w:r>
      <w:r>
        <w:rPr/>
        <w:t xml:space="preserve">堠 </w:t>
      </w:r>
      <w:r>
        <w:rPr/>
        <w:t>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niedrigst� vo� Betriebssyste� verwend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Speicheradress� 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bugge� un� einig� nachladbar� Trei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ver#aender� di� Sprungadresse�� u� de� d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si� reduzierte� Speiche� z� kennzeich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8H  -  002FH    RST 1 bis RST 5, von CP/M-80 nich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30H� -  003AH�   RS� � un� RS� 7�� wir� vo� de� CP/M-8� Debug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</w:t>
      </w:r>
      <w:r>
        <w:rPr/>
        <w:t>ger� DD� un� ZSI�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3BH  -  005BH    fue� CP/M-8�� reserviert�� Belegun� vo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konkrete� BIOS-Implementierun� ab#hae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5CȠ -  007FȠ   durc� CC� erzeugte� Standard-FC 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80H  -  00FFH    Standard-Datenp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Z.2_Bildschirmsteuerzeichen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folgende� Steuerzeiche� sin� di� zwa� ueblichen�� di� end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ltig� Funktio� abe� is� vo� de� spezifische� BIOS-Implem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un� un� de� benutzte� Hardwar� abhaengi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CRTL HEX   DEZ   Wirkung_des_Kommando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A   01    1    HOME, Kursor nach links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H   08    8    BACKSPACE, Kursor um eine Position nach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J   0A   10    LINEFEED, Kursor um eine Zeile nach un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L   0C   12    FORMFEED, Bildschirm loeschen, Kurso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M   0D   13    CARRIAGE RETURN, Kursor auf Zeilenanfa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T   14   20    Loeschen ab Kursorposition bis Bildschirm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U   15   21    Setzen Kursor um eine Position nach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V   16   22    Loeschen ab Kursorposition bis Zeilen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X   18   24    Loeschen Kursorzeile, Kursor an Zeilen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Z   1A   26    Kursor um eine Zeile nach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[   1B   27    Einleiten der direkten Kursorposition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7F   127   DELETE, Zeichen links vom Kursor loesch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ursor um eine Position nach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2   130   Kursor einschalte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83   131   Kursor ausschalten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4   132   normale Zeichen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5   133   inverse Zeichen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6   134   normale und intensive 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87   135   inverse und intensive Darstellu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                                                     </w:t>
        <w:t>�##Z.3_BDOS-Funktionen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folgende� Symbol� werde� nachstehen� benutzt und bedeu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  ist zu interpretieren als 'Zeiger au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   ist zu interpretieren als 'unglei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Verweis auf nachfolgende Bemerk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BDOS-Interface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ang: CPU-Register C  :  BDOS-Funktions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" -     DE :  Feldadressen, Vek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" -     E  :  Eingabe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gang:    - " -     A  :  Status,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" -     HL :  Vektoren, Adres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r.  Bezeichnung             Eingang            Ausgan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Warmstart                 - - -             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Konsoleneingabe+Echo      - - -            A: Zeichen (*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Konsolenausgabe         E: Zeichen          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mit ^S, ^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Sequentielle Eingabe      - - -            A: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Sequentielle Ausgabe    E: Zeichen          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List - Ausgabe          E: Zeichen          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direkte Konsolen E/A    E = FF: Eingabe    A: Status  (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 &lt;&gt; FF:Ausgabe     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IOBYTE abfragen           - - -            A: IO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IOBYTE belegen          E: IOBYTE           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Zeichenkette ausgeben   DE -&gt; Kette         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EKZ=$, mit ^S,^P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Eingabe Konsolpuffer    DE -&gt; Puffer (*3)   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Konsolenstatus            - - -            A: Status  (*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Version ermitteln         - - -            HL: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 Diskettensystem           - - -            A: Batch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ruecksetzen                                - Flag (*9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Auswahl Bezugs-LW       E: LW# (0...F)      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Datei eroeffnen         DE -&gt; FCB          A: DC  (*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=FF: k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Datei schliessen        DE -&gt; FCB          A: DC  (*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=FF: k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erste Eintragung        DE -&gt; FCB          A: DC  (*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en                                   =FF: k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folgende Eintragung       - - -            A: DC  (*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en                                   =FF: k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Dateien loeschen        DE -&gt; FCB          A: DC  (*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=FF: k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naechsten Satz lesen    DE -&gt; FCB          A: EC  (*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&lt;&gt;00: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naechsten Satz          DE -&gt; FCB          A: EC  (*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reiben                                &lt;&gt;00: Disk. 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Datei erzeugen          DE -&gt; FCB          A: DC  (*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=FF: Verz. 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Datei umbenennen        DE -&gt; FCB (*8)     A: DC  (*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=FF:k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Abfrage ange-             - - -            HL: LW - V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lossener LW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Abfrage Bezugs-LW         - - -            A: LW# (0 -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 Datenpuffer             DE -&gt; Puffer        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ressieren</w:t>
        <w:t>�#Nr.  Bezeichnung             Eingang            Ausgan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 Belegungstabelle          - - -            HL -&gt; 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LLOC) ermit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Schutz des Bezugs-LW      - - -             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 Abfrage R/O - LW          - - -            HL: LW - V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Dateimerkmale setzen    DE -&gt; FCB          A: DC  (*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=FF:k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 Diskettenparameterta-     - - -            HL -&gt; DPB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le (DPB) ermitteln                          selekt. LW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Nutzernummer            E= FF: Abfrage     A:Nutzer# (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bfragen/setzen       E&lt;&gt;FF: Setze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 direkt adressierten     DE -&gt; FCB          A: RC  (*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tz 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direkt adressierten     DE -&gt; FCB          A: RC  (*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tz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 Dateigroesse berechnen  DE -&gt; FCB           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 Berechnung der          DE -&gt; FCB          Eintra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ktuellen Satzadresse                    FCB + 33,34,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0-2=fkt(ex,c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ausgewaehlte Laufwerke  DE: LW-Vektor      A: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rueck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direkt adressierten     DE -&gt; FCB          A: RC  (*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tz schreib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 initialis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Fussnoten: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: Sond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H: Ruecksch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: Wagenrueck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F: Zeilensc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I: Tabulation auf naechste 8.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S: start/stop Konsolen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P: List -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2: Status =  00 kein Zeichen im Konsoleneingabep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&gt; 00 Zeichen im Konsoleneingabep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3: Steu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F: Loeschen letzt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C: Sprung zum Warmstart, wenn als 1. Zeichen angebo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E: Ende der physischen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H: Rueckschritt um 1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J: (LF) Abschluss der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M: (Abschlusstaste) Abschluss der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R: Wiederausgabe der redigierten Konsol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U: ganze Zeile zurueck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X: Ruecksetzen an Zeilenanfang mit Loes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4: Struktur des P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: +0 | +1 | +2 | +3 | ... | +n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x | nx | Z1 | Z2 | ... |  Z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x - Kapazitaet des P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x - Fuellstand des P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 - Zeichen im P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5: Fehler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 00 : Operation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gt; 00 : Operation nicht ausfuehr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6: Direktzugriffs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01 : Lesen ungeschriebener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03 : Extent-Wechsel nicht moe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06 : Zugriff auf EOD-Satz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7: Verzeichnis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FF      :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0,1,2,� � Numme� de� Eintrag� i� aktuelle� Verzeichni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8: Aufbau des Dateibeschreibers fuer Umben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CB  +0 - +15 : Datei alt (LW = 0,1, ...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16 - +31 : Datei neu (LW = 0 oder LW-a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9: 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00 : keine Batchmode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FF : Batchmodedatei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Aufbau des FCB: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00  |     dr    |  Laufwerkc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 dr = 0 : Bezugs-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      1 : L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     16 : LW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01  |  f1 - f8  |  Dateiname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         |  Flags in den 8. Bits f1' - f8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 fuer Nutzerflags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09  |  t1 - t3  |  Dateityp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 Flags in den 8. Bits t1' - t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 t1' = 1/0 : geschuetzte/ungeschuetzt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 t2' = 1/0 : SYSTEM-/Verzeichnis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 t3'       :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12  |     ex    |  laufende Nummer des Dateite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 (Extent) 0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13  |   s1 - 2  |  reserviert fuer internen 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15  |     rc    |  Satz-zaehler innerhalb laufenden Ex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16  |  d0 - 15  |  Blockverzeichnis des Ex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32  |     cr    |  laufende Satznummer der sequentie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 Datei innerhalb des Ex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33  |   r0 - 2  |  Satznummer der Datei fuer Direkt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36  |           |  Ende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Aufbau der LW-Vektoren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ktor im CPU-Doppel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0 : L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: L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: ::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 : LW 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Z.4_BIOS-Aufrufe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BIOS-Interface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ang: CPU-Register C  :  8-Bit-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" -     BC : 16-Bit-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" -     DE :  ev. 2. 16-Bit-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gang:    - " -     A  :  8-Bit-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" -     HL : 16-Bit-We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r.  Bezeichnung             Eingang            Ausgan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   BOOT  (Kaltstart)        - - -              - - 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WBOOT (Warmstart)        _ _ _             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CONST (Status-           - - -            A=00: kei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frage CON:)                            =FF: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   CONIN (Konsol-           - - -            A: Zeiche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ga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CONOUT (Konsol-       C: Zeichen           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ga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LIST  (Ausgabe        C: Zeichen            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h LST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PUNCH (Ausgabe        C: Zeichen           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h PUN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READER (Eingabe         - - -             A: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n RDR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HOME (Positio-          - - -              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eren Spur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�   SELDS� ( LW           C� LW-Numme�        HL --&gt;Disk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waehlen)                                 meterkopf DPH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SETTRK (Spur          BC: Spurnummer       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waeh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SETSEC (Sektor        BC: Sektornummer     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waeh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SETDMA (Puffer-       BC: DMA-Adresse      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r.einstel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READ (Sektor            - - -             A=00: Lesen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en)                                   =01: Les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WRITE (Sektor         C=0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reiben)            =1: to Directory        - "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2: to un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LISTST (Status          - - -             A=FF: Berei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nal LST:                               =00: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SECTRAN (Wandeln      BC: Sektornummer    HL: Sektor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ktornummer        DE: Tab-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Z.5__ASCII-Zeichensatz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ez.Hex.Ctrl-Ch.Char|Dez.Hex.Char|Dez.Hex.Char|Dez.Hex.Char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---------------------+-------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   </w:t>
      </w:r>
      <w:r>
        <w:rPr/>
        <w:t>0�   ^�    NU� � 3�  2�  S� � 6�  4�   � �  9�  6� 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   </w:t>
      </w:r>
      <w:r>
        <w:rPr/>
        <w:t>0�   ^�    SO� � 3�  2�   � � 6�  4�   � �  9�  6� 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   </w:t>
      </w:r>
      <w:r>
        <w:rPr/>
        <w:t>0�   ^�    ST� � 3�  2�   � � 6�  4�   � �  9�  6� 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   </w:t>
      </w:r>
      <w:r>
        <w:rPr/>
        <w:t>0�   ^�    ET� � 3�  2�   � � 6�  4�   � �  9�  6� 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   </w:t>
      </w:r>
      <w:r>
        <w:rPr/>
        <w:t>0�   ^�    EO� � 3�  2�   � � 6�  4�   � � 10�  6� 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   </w:t>
      </w:r>
      <w:r>
        <w:rPr/>
        <w:t>0�   ^�    EN� � 3�  2�   � � 6�  4�   � � 10�  6� 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   </w:t>
      </w:r>
      <w:r>
        <w:rPr/>
        <w:t>0�   ^�    AC� � 3�  2�   � � 7�  4�   � � 10�  6� 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   </w:t>
      </w:r>
      <w:r>
        <w:rPr/>
        <w:t>0�   ^�    BE� � 3�  2�   � � 7�  4�   � � 10�  6� 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   </w:t>
      </w:r>
      <w:r>
        <w:rPr/>
        <w:t>0�   ^�    B�  � 4�  2�   � � 7�  4�   � � 10�  6� 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   </w:t>
      </w:r>
      <w:r>
        <w:rPr/>
        <w:t>0�   ^�    H�  � 4�  2�   � � 7�  4�   � � 10�  6� 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�   0�   ^�    L�  � 4�  2�   � � 7�  4�   � � 10�  6� 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�   0�   ^�    V�  � 4�  2�   � � 7�  4�   � � 10�  6� 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�   0�   ^�    F�  � 4�  2�   � � 7�  4�   � � 10�  6� 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�   0�   ^�    C�  � 4�  2�   - � 7�  4�   � � 10�  6� 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�   0�   ^�    S�  � 4�  2�   � � 7�  4�   � � 11�  6� 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�   0�   ^�    S�  � 4�  2�   � � 7�  4�   � � 11�  6� 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�   1�   ^�    DL� � 4�  3�   � � 8�  5�   � � 11�  7� 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�   1�   ^�    DC� � 4�  3�   � � 8�  5�   � � 11�  7� 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�   1�   ^�    DC� � 5�  3�   � � 8�  5�   � � 11�  7� 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�   1�   ^�    DC� � 5�  3�   � � 8�  5�   � � 11�  7� 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�   1�   ^�    DC� � 5�  3�   � � 8�  5�   � � 11�  7� 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�   1�   ^�    NA� � 5�  3�   � � 8�  5�   � � 11�  7� 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�   1�   ^�    SY� � 5�  3�   � � 8�  5�   � � 11�  7� 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�   1�   ^�    ET� � 5�  3�   � � 8�  5�   � � 11�  7� 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�   1�   ^�    CA� � 5�  3�   � � 8�  5�   � � 12�  7� 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�   1�   ^�    E�  � 5�  3�   � � 8�  5�   � � 12�  7� 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�   1�   ^�    SU� � 5�  3�   � � 9�  5�   � � 12�  7� 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�   1�   ^�    ES� � 5�  3�   � � 9�  5�   � � 12�  7� 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�   1�   ^�    F�  � 6�  3�   � � 9�  5�   � � 12�  7� 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�   1�   ^�    G�  � 6�  3�   � � 9�  5�   � � 12�  7� 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3�   1�   ^�    R�  � 6�  3�   � � 9�  5�   � � 12�  7� 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3�   1�   ^�    U�  � 6�  3�   � � 9�  5�   � � 12�  7� DEL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---------------------+-------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etzungen im deutschen ASCII - Zeichensat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 = 'hoch' 2�     � � A�     � � a�     ^ = 'Mikr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= 'hoch' 3      � � O�     � � o�     � �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= Paragraph     � � U�     � � u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U�  NI�                            DC�  divic� contro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  star� o� headin�                DC�  divic� contro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  star� o� tex�                   DC�  divic� contro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O�  en� o� tex�                    NA�  negativ�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�  enquir�                        SY� 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C�  acknowledg�                    ET�  en� o�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�  bel�                           CA� 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   backspac�                      E�   en� o�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   horizonta� tabulato�           SU� 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   lin� fee�                      ES�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   vertica� tabulato�             F�   for�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   for� fee�                      G�   grou�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   carriag� retur�                R�  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   shif� ou�                      U�  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   shif�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C�  divic� contro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