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r-Handbuch                 BDS-C                        Te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S Warnemuende                                         Chmiela/R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1: 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e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BDS-� enthaltene� Komponente� diene� zu� Erzeugun� vo� abarb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sfaehige� Maschinenprogramme� au� i� de� hoehere� Programmi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� � geschriebene� Quellprogrammen�� BDS-� is� unte� alle� CP/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� Betriebssysteme� lauffaehig� E� besteh� i� seine� Minim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� au� folgende� 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.COM (15K)  -  C-Compiler,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2.COM (16K)  -  C-Compiler,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K.COM ( 6K)  -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CCC ( 2K)  -  Run-time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SCIO.H   ( 3K)  -  Standard-I/O-Header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F.CRL ( 9K)  -  Teil 1 der Standar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F2.CRL ( 7K)  -  Teil 2 der Standar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F3.CRL (---)  -  Teil 3 der Standar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kann vom Anwender angeleg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� besteh� di� Moeglichkeit�� Long-integer- un� Floatin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Wert� z� verarbeiten(sieh� Nutzer-Handbuch� Tei� 3)� Daz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File� benoe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CRL ( 2K)  -  Long-integer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.CRL ( 4K)  -  Floating-point-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inzipielle� technologische� Ablau� be� de� Erstellun� eine� 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zeig� Bil� 1.1�� E� sin� jeweil� folgend� �� Arbeitsschr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Editieren (z.B. mit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ufruf des C-Compilers 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ufruf des Linkers C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&lt;----------[ #include &lt;BDSC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CCC        CLINK.COM      DEFF.CRL  DEFF2.CRL  DEFF3.CR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&gt;|&l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LONG.CRL  FLOAT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&l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Bild 1.1: Ablauf bei der Erstellung eines COM-Files 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dienung de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ilierungsvorgan� besteh� au� � Phasen�� wobe� CC�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C� aufgerufe� wird�� Dabe� wir� da� CCI-Fil� al� temporaer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P� gespeichert�� E� is� jedoc� auc� moeglich�� da� CCI-Fil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abzulege� un� danac� mi� CC� weite� z�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hase 1: CC - de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CO͠� analysier� de� C-Quell-Tex� un� erzeug� eine� Zwisch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(CCI-File)�� Ei� Quell-Fil� dar� max�� 6�� Funktione� enthal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ere� meh� Funktione� z� eine� Programm�� sin� si� au� 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-File� aufzuteilen�� einzel� z� compiliere� un� anschlie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linken.Di� Uebersetzungsgeschwindigkei� betraeg� etw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-Zeilen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fruf:          CC name[.ext][options]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: Ausgabe des Quell-Files mit Zeilen-Nummern auf Displa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- und #include-Anweisungen sind bereits 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x&gt;     : Ausgabe von name.CRL bzw. name.CCI auf Laufwerk 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d&gt;[&lt;u&gt;</w:t>
      </w:r>
      <w:r>
        <w:rPr>
          <w:rtl w:val="true"/>
        </w:rPr>
        <w:t>ݺ</w:t>
      </w:r>
      <w:r>
        <w:rPr/>
        <w:t>�</w:t>
      </w:r>
      <w:r>
        <w:rPr/>
        <w:t>Automatische� Lade� vo� CC2.CO͠ vo� Laufwer</w:t>
      </w:r>
      <w:r>
        <w:rPr/>
        <w:t>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un� Nutzerbereich u, wenn CC erfolgreich gearbei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: Laufzeit-Optimierung, physische Einbindung de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(Code-Verlaeng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: Verbietet die Uebersetzung geschachtelter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: Geschachtelte Kommentar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hallo"); /*Ausgabe von hallo*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&lt;x&gt;     : Reservierung von x KBytes fuer die Symbol-Tabelle (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d-Groesse ist 10 KBytes). Fehler-Ausschri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ut of Symbol Table Space"--&gt; Erhoehung noe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orry, Out of memory"     --&gt; Verkleinern od. Quell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: loescht das temporaere File bei Verwendung von SUB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&lt;xxxx&gt;  : Hexadezimale Angabe der Anfangs-Adresse des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nbere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erweis� liege� di� externe� Date� unmittel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inte� de� Programm-Code. Diese Angabe is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m Link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xxxx&gt;  : Hexadezimale Angabe der Start-Adresse der Run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fuer eine Nicht-Standard-Bel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: C.CCC beginnt im TPA ab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eine andere Adresse mit -m&lt;xxxx&gt;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ssen auch die Files C.CCC und DEFF2.CRL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n neu erstellt werden.</w:t>
        <w:t>�             Das Linken erfolgt dann mit den options -e, -l und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CCC liegt immer am Anfang des COM-Files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icht vom main-Programm getrenn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 : nur fuer die Nutzung des Debuggers CDB.COM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hase 2: CC2 - der Code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C�� erzeug� au� de� vo� C� gelieferte� Zwischen-Cod� de� verschieb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Objekt-Cod� mi� de� Erweiterun� .CRL�  � ReLocabl�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ru� erfolg� normalerweis� automatisch� Da� CCI-Fil� wird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�� automatisc� geloescht� Di� Arbeitsgeschwindigkei� betra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� 7� Quell-Zeilen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fruf:   CC2 name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dienung des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inke� erzeug� au� de� Objektcod� INTEL-8080-Code�� Da� ers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di� main()-Funktio� enthalten�� All� weitere� File� werde� k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� gelinkt�� Di� nac� de� Optio� -� aufgefuehrte� File� werd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e� Funktione� durchsucht�� Danac� werde� automatisc� di� Bi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theke� DEFF.CRL�� DEFF2.CR� usw� durchsucht� Werde� bestimmt� Fun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nich� gefunden� koenne� i� interaktive� Arbeitsweis� weiter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ende File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fruf:    CLINK name[name...][options]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(Leerzeichen beacht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&lt;name&gt;...  : Angabe weiterer zu linkender Files. Diese werd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t und nur die benoetigten Funktionen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newname&gt;  : Namensfestlegung fuer das COM-File newnam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vor newname ein Lw-Bezeichner steht, wird d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uf das angegebene Lw geschrieben, sonst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tuelle Lw. Wenn nur das Lw angegeben is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zeugte COM-File ohne Namensaenderung auf dieses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: Ausgabe der Ladeliste und einiger Adress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&lt;xxxx&gt;     : Angabe einer hexadezimalen Anfangsadresse fu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nbereich. Normalerweise liegt der extern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 unmittelbar hinter dem generier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wendung: a) ROM-RAM-Tre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) Benutzung der selben Daten durch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frufend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xxxx��    � Festlegun� de� hexadezimale� Anfangsadress�fue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erten Programm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wendung: a) bei Overlays in Verbindung mit -v.</w:t>
        <w:t>�                           b) bei Nicht-Standard-Bel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C.CCC muss ebenfalls mit &lt;xxxx&gt; generiert werden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xxxx&gt;     : Setzen des Stack-Pointers auf die Adresse &lt;xxx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diese option nicht benutzt, beginnt der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erte  Code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ld base+6     bzw.      LD HL,(0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l                      LD SP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: kein Warmstart bei Programm-Ende. Wird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benutzt, erfolgt ein Warmstart von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Option -n wird bei Verwendung von -z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     : Der ext. Datenbereich wird bei de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: Erzeugung eines Overlays, C.CCC wird nicht mi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bun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: Ausgabe eines Symboltabellen-Files auf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r Bezeichung name.SYM. Es enthaelt alle Na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oluten Adressen der gelinkten Funktionen(L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wendung: a) Nutzung des Debuggers Z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) Arbeit mit Overlays(siehe 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&lt;name&gt;     : liest den Symboltabellen-File und benutzt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 der Funktionen fuer das 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xxxx&gt;     : Reservierung von xxxx Bytes fuer die Refer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elle. Anwendung bei der Fehler-Aussch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f table 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d&gt;[&lt;u&gt;]   : Hinweis fuer CLINK, dass sich die Library-Fil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fwerk d und Nutzerbereich u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["args"]   : Automatischer Start des COM-Files von CLINK au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ennen - entsprechend den Moeglichkeiten unter CC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e an main ue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Da� Quell-Program� B:TEST.� sol� compiliert� gelink� un�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 B:TEST         Compi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NK B:TEST     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:TEST           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Da� Qell-Program�B:TEST.àsol� compilier� un�au� Displa�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Ausserdem soll eine Laufzeit-Optimierung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 B:TEST -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Das File B:TEST.CRL soll gemeinsam mit dem File C:FLOAT.CRL geli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ie Ladeliste soll auf Display angeze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K B:TEST -F C:FLOA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Ende der Datei BDS-C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