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BOL.DOC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PS MICRO-COBOL  Ver.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is designed to run on an 8080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active mode through the use of a tele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.   It  requires at least 24k of mai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mass storage device for reading and 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is composed of two parts, each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portion of the input file.   Part One 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put  program to the end of the Data 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ilds the symbol table.  At the end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,  Part  One is overlayed by Part Two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 the  symbol table to produce  the  cod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code is written as it is produced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n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EC  Program  builds the core  imag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 code  and performs such  function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tuffing  addresses  and offsetting  addres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EXEC then copies the interpreter (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P.COM)  into memory and transfers control to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controlled by a large cas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that decodes the instructions and perform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ICRO-COBO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contains a description of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language and shows simple examples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following conventions are used in expl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the formats:  Elements enclosed in broken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&gt;)  are themselves complete entites and  are 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bed  elsewhere in the manual.   El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races({}) are choices, one of the eleme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used.   Elements enclosed in brackets  ([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optional.   All elements in capital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and must be spell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ames are indicated in lower case.  Thes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unrestricted in length,  however they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 within  the first 15 characters. 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restriction on user names is that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must be an alpha character. 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user name can have any combination of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able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input to the compiler does not need to  conform </w:t>
      </w:r>
    </w:p>
    <w:p>
      <w:pPr>
        <w:pStyle w:val="PreformattedText"/>
        <w:bidi w:val="0"/>
        <w:jc w:val="left"/>
        <w:rPr/>
      </w:pPr>
      <w:r>
        <w:rPr/>
        <w:t xml:space="preserve">to standard COBOL format.   Free form input will  be </w:t>
      </w:r>
    </w:p>
    <w:p>
      <w:pPr>
        <w:pStyle w:val="PreformattedText"/>
        <w:bidi w:val="0"/>
        <w:jc w:val="left"/>
        <w:rPr/>
      </w:pPr>
      <w:r>
        <w:rPr/>
        <w:t xml:space="preserve">accepted  as  the default  condition.   If  desired, </w:t>
      </w:r>
    </w:p>
    <w:p>
      <w:pPr>
        <w:pStyle w:val="PreformattedText"/>
        <w:bidi w:val="0"/>
        <w:jc w:val="left"/>
        <w:rPr/>
      </w:pPr>
      <w:r>
        <w:rPr/>
        <w:t xml:space="preserve">sequence  numbers  can be entered in the  first  six </w:t>
      </w:r>
    </w:p>
    <w:p>
      <w:pPr>
        <w:pStyle w:val="PreformattedText"/>
        <w:bidi w:val="0"/>
        <w:jc w:val="left"/>
        <w:rPr/>
      </w:pPr>
      <w:r>
        <w:rPr/>
        <w:t xml:space="preserve">positions of each line.   However, a toggle needs to </w:t>
      </w:r>
    </w:p>
    <w:p>
      <w:pPr>
        <w:pStyle w:val="PreformattedText"/>
        <w:bidi w:val="0"/>
        <w:jc w:val="left"/>
        <w:rPr/>
      </w:pPr>
      <w:r>
        <w:rPr/>
        <w:t xml:space="preserve">be  set to cause the compiler to ignore the sequence 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haracter position on any line is used  to </w:t>
      </w:r>
    </w:p>
    <w:p>
      <w:pPr>
        <w:pStyle w:val="PreformattedText"/>
        <w:bidi w:val="0"/>
        <w:jc w:val="left"/>
        <w:rPr/>
      </w:pPr>
      <w:r>
        <w:rPr/>
        <w:t>indic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- indicates a comment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- indicates a debugging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- indicates a page 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Compiler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six compiler toggles which are controlled </w:t>
      </w:r>
    </w:p>
    <w:p>
      <w:pPr>
        <w:pStyle w:val="PreformattedText"/>
        <w:bidi w:val="0"/>
        <w:jc w:val="left"/>
        <w:rPr/>
      </w:pPr>
      <w:r>
        <w:rPr/>
        <w:t>by  an entry following the compiler activation  com-</w:t>
      </w:r>
    </w:p>
    <w:p>
      <w:pPr>
        <w:pStyle w:val="PreformattedText"/>
        <w:bidi w:val="0"/>
        <w:jc w:val="left"/>
        <w:rPr/>
      </w:pPr>
      <w:r>
        <w:rPr/>
        <w:t xml:space="preserve">mand,  COBOL&lt;filename&gt;.   The  format of  the  entry </w:t>
      </w:r>
    </w:p>
    <w:p>
      <w:pPr>
        <w:pStyle w:val="PreformattedText"/>
        <w:bidi w:val="0"/>
        <w:jc w:val="left"/>
        <w:rPr/>
      </w:pPr>
      <w:r>
        <w:rPr/>
        <w:t xml:space="preserve">consists  of  following &lt;filename&gt; by one space  and </w:t>
      </w:r>
    </w:p>
    <w:p>
      <w:pPr>
        <w:pStyle w:val="PreformattedText"/>
        <w:bidi w:val="0"/>
        <w:jc w:val="left"/>
        <w:rPr/>
      </w:pPr>
      <w:r>
        <w:rPr/>
        <w:t xml:space="preserve">then  entering  a "$" followed  immediately  by  the </w:t>
      </w:r>
    </w:p>
    <w:p>
      <w:pPr>
        <w:pStyle w:val="PreformattedText"/>
        <w:bidi w:val="0"/>
        <w:jc w:val="left"/>
        <w:rPr/>
      </w:pPr>
      <w:r>
        <w:rPr/>
        <w:t xml:space="preserve">desired toggles.  There must be only one space after </w:t>
      </w:r>
    </w:p>
    <w:p>
      <w:pPr>
        <w:pStyle w:val="PreformattedText"/>
        <w:bidi w:val="0"/>
        <w:jc w:val="left"/>
        <w:rPr/>
      </w:pPr>
      <w:r>
        <w:rPr/>
        <w:t xml:space="preserve">&lt;filename&gt;  and  no spaces between the "$"  and  the </w:t>
      </w:r>
    </w:p>
    <w:p>
      <w:pPr>
        <w:pStyle w:val="PreformattedText"/>
        <w:bidi w:val="0"/>
        <w:jc w:val="left"/>
        <w:rPr/>
      </w:pPr>
      <w:r>
        <w:rPr/>
        <w:t xml:space="preserve">toggles.   The  following is an example of a typical </w:t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BOL EXAMPLE 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entry would cause the compiler to  ignore  the </w:t>
      </w:r>
    </w:p>
    <w:p>
      <w:pPr>
        <w:pStyle w:val="PreformattedText"/>
        <w:bidi w:val="0"/>
        <w:jc w:val="left"/>
        <w:rPr/>
      </w:pPr>
      <w:r>
        <w:rPr/>
        <w:t xml:space="preserve">first  six characters (used for sequence numbers) at </w:t>
      </w:r>
    </w:p>
    <w:p>
      <w:pPr>
        <w:pStyle w:val="PreformattedText"/>
        <w:bidi w:val="0"/>
        <w:jc w:val="left"/>
        <w:rPr/>
      </w:pPr>
      <w:r>
        <w:rPr/>
        <w:t xml:space="preserve">the beginning of each input line.   In each case the </w:t>
      </w:r>
    </w:p>
    <w:p>
      <w:pPr>
        <w:pStyle w:val="PreformattedText"/>
        <w:bidi w:val="0"/>
        <w:jc w:val="left"/>
        <w:rPr/>
      </w:pPr>
      <w:r>
        <w:rPr/>
        <w:t>toggle reverse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C  - No intermediate code.   Default  is  of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 this toggle speeds initial compi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yntax checking.   When this toggle is 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IN" fil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D  - Debugging mode.   Default is  off. 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gle sets the debugging mode, which means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bugging  lines  (those with a ':'  in  colum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)  are compiled.   If this toggle is no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NVIRONMENT DIVISION of the source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 all  debugging lines are treated as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L  - list the input code on the screen a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is compiled.   Default is  on.  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 are displayed at the terminal in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OL.DOC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P  - Productions.  List  productions  as 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S  - sequence  numbers  are in the  first  s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of each record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T  - Tokens.   List tokens from  the  scann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W  - Create a list file.   Default is off. 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 file  is created when this  toggle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.   When  this toggle is not set  the  "LS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only contai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 Run Tim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explains how to run the compiler on the </w:t>
      </w:r>
    </w:p>
    <w:p>
      <w:pPr>
        <w:pStyle w:val="PreformattedText"/>
        <w:bidi w:val="0"/>
        <w:jc w:val="left"/>
        <w:rPr/>
      </w:pPr>
      <w:r>
        <w:rPr/>
        <w:t xml:space="preserve">current system.   The compiler expects to see a file </w:t>
      </w:r>
    </w:p>
    <w:p>
      <w:pPr>
        <w:pStyle w:val="PreformattedText"/>
        <w:bidi w:val="0"/>
        <w:jc w:val="left"/>
        <w:rPr/>
      </w:pPr>
      <w:r>
        <w:rPr/>
        <w:t xml:space="preserve">with a type of CBL as the input file.   In  general, </w:t>
      </w:r>
    </w:p>
    <w:p>
      <w:pPr>
        <w:pStyle w:val="PreformattedText"/>
        <w:bidi w:val="0"/>
        <w:jc w:val="left"/>
        <w:rPr/>
      </w:pPr>
      <w:r>
        <w:rPr/>
        <w:t xml:space="preserve">the  input  is  free form.   If the  input  includes </w:t>
      </w:r>
    </w:p>
    <w:p>
      <w:pPr>
        <w:pStyle w:val="PreformattedText"/>
        <w:bidi w:val="0"/>
        <w:jc w:val="left"/>
        <w:rPr/>
      </w:pPr>
      <w:r>
        <w:rPr/>
        <w:t xml:space="preserve">sequence numbers then the compiler must be  notified </w:t>
      </w:r>
    </w:p>
    <w:p>
      <w:pPr>
        <w:pStyle w:val="PreformattedText"/>
        <w:bidi w:val="0"/>
        <w:jc w:val="left"/>
        <w:rPr/>
      </w:pPr>
      <w:r>
        <w:rPr/>
        <w:t xml:space="preserve">by setting the appropriate toggle.   The compiler is </w:t>
      </w:r>
    </w:p>
    <w:p>
      <w:pPr>
        <w:pStyle w:val="PreformattedText"/>
        <w:bidi w:val="0"/>
        <w:jc w:val="left"/>
        <w:rPr/>
      </w:pPr>
      <w:r>
        <w:rPr/>
        <w:t xml:space="preserve">started by typing COBOL &lt;filename&gt;.   Where the file </w:t>
      </w:r>
    </w:p>
    <w:p>
      <w:pPr>
        <w:pStyle w:val="PreformattedText"/>
        <w:bidi w:val="0"/>
        <w:jc w:val="left"/>
        <w:rPr/>
      </w:pPr>
      <w:r>
        <w:rPr/>
        <w:t xml:space="preserve">name is the system name of the input file.  There is </w:t>
      </w:r>
    </w:p>
    <w:p>
      <w:pPr>
        <w:pStyle w:val="PreformattedText"/>
        <w:bidi w:val="0"/>
        <w:jc w:val="left"/>
        <w:rPr/>
      </w:pPr>
      <w:r>
        <w:rPr/>
        <w:t xml:space="preserve">no  interaction required to start the second part of </w:t>
      </w:r>
    </w:p>
    <w:p>
      <w:pPr>
        <w:pStyle w:val="PreformattedText"/>
        <w:bidi w:val="0"/>
        <w:jc w:val="left"/>
        <w:rPr/>
      </w:pPr>
      <w:r>
        <w:rPr/>
        <w:t xml:space="preserve">the  compiler.   The output file will have the  same </w:t>
      </w:r>
    </w:p>
    <w:p>
      <w:pPr>
        <w:pStyle w:val="PreformattedText"/>
        <w:bidi w:val="0"/>
        <w:jc w:val="left"/>
        <w:rPr/>
      </w:pPr>
      <w:r>
        <w:rPr/>
        <w:t xml:space="preserve">&lt;filename&gt;  as the input file,  and will be given  a </w:t>
      </w:r>
    </w:p>
    <w:p>
      <w:pPr>
        <w:pStyle w:val="PreformattedText"/>
        <w:bidi w:val="0"/>
        <w:jc w:val="left"/>
        <w:rPr/>
      </w:pPr>
      <w:r>
        <w:rPr/>
        <w:t xml:space="preserve">file type of CIN.   any previous copies of the  file </w:t>
      </w:r>
    </w:p>
    <w:p>
      <w:pPr>
        <w:pStyle w:val="PreformattedText"/>
        <w:bidi w:val="0"/>
        <w:jc w:val="left"/>
        <w:rPr/>
      </w:pPr>
      <w:r>
        <w:rPr/>
        <w:t xml:space="preserve">will  be erased.   As with the CIN file,  a LST file </w:t>
      </w:r>
    </w:p>
    <w:p>
      <w:pPr>
        <w:pStyle w:val="PreformattedText"/>
        <w:bidi w:val="0"/>
        <w:jc w:val="left"/>
        <w:rPr/>
      </w:pPr>
      <w:r>
        <w:rPr/>
        <w:t xml:space="preserve">will be created with the same file name as the input </w:t>
      </w:r>
    </w:p>
    <w:p>
      <w:pPr>
        <w:pStyle w:val="PreformattedText"/>
        <w:bidi w:val="0"/>
        <w:jc w:val="left"/>
        <w:rPr/>
      </w:pPr>
      <w:r>
        <w:rPr/>
        <w:t xml:space="preserve">file and any previous LST files with that name  will </w:t>
      </w:r>
    </w:p>
    <w:p>
      <w:pPr>
        <w:pStyle w:val="PreformattedText"/>
        <w:bidi w:val="0"/>
        <w:jc w:val="left"/>
        <w:rPr/>
      </w:pPr>
      <w:r>
        <w:rPr/>
        <w:t>`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terpreter  is started by typing  EXEC  &lt;file-</w:t>
      </w:r>
    </w:p>
    <w:p>
      <w:pPr>
        <w:pStyle w:val="PreformattedText"/>
        <w:bidi w:val="0"/>
        <w:jc w:val="left"/>
        <w:rPr/>
      </w:pPr>
      <w:r>
        <w:rPr/>
        <w:t xml:space="preserve">name&gt;.   The first program is a loader,  and it will </w:t>
      </w:r>
    </w:p>
    <w:p>
      <w:pPr>
        <w:pStyle w:val="PreformattedText"/>
        <w:bidi w:val="0"/>
        <w:jc w:val="left"/>
        <w:rPr/>
      </w:pPr>
      <w:r>
        <w:rPr/>
        <w:t xml:space="preserve">display  "NPS MICRO-COBOL LOADER VERS 2.1"  followed </w:t>
      </w:r>
    </w:p>
    <w:p>
      <w:pPr>
        <w:pStyle w:val="PreformattedText"/>
        <w:bidi w:val="0"/>
        <w:jc w:val="left"/>
        <w:rPr/>
      </w:pPr>
      <w:r>
        <w:rPr/>
        <w:t>by the display "LOAD FINISHED" to indicates success-</w:t>
      </w:r>
    </w:p>
    <w:p>
      <w:pPr>
        <w:pStyle w:val="PreformattedText"/>
        <w:bidi w:val="0"/>
        <w:jc w:val="left"/>
        <w:rPr/>
      </w:pPr>
      <w:r>
        <w:rPr/>
        <w:t xml:space="preserve">ful  completion.    The  run-time  package  will  be </w:t>
      </w:r>
    </w:p>
    <w:p>
      <w:pPr>
        <w:pStyle w:val="PreformattedText"/>
        <w:bidi w:val="0"/>
        <w:jc w:val="left"/>
        <w:rPr/>
      </w:pPr>
      <w:r>
        <w:rPr/>
        <w:t xml:space="preserve">brought in by the EXEC routine, and execution should </w:t>
      </w:r>
    </w:p>
    <w:p>
      <w:pPr>
        <w:pStyle w:val="PreformattedText"/>
        <w:bidi w:val="0"/>
        <w:jc w:val="left"/>
        <w:rPr/>
      </w:pPr>
      <w:r>
        <w:rPr/>
        <w:t xml:space="preserve">continue without interruption.   Successful transfer </w:t>
      </w:r>
    </w:p>
    <w:p>
      <w:pPr>
        <w:pStyle w:val="PreformattedText"/>
        <w:bidi w:val="0"/>
        <w:jc w:val="left"/>
        <w:rPr/>
      </w:pPr>
      <w:r>
        <w:rPr/>
        <w:t xml:space="preserve">of  control to the interpreter will be indicated  by </w:t>
      </w:r>
    </w:p>
    <w:p>
      <w:pPr>
        <w:pStyle w:val="PreformattedText"/>
        <w:bidi w:val="0"/>
        <w:jc w:val="left"/>
        <w:rPr/>
      </w:pPr>
      <w:r>
        <w:rPr/>
        <w:t xml:space="preserve">the  display "NPS MICRO-COBOL INTERPRETER VERS 2.1."  </w:t>
      </w:r>
    </w:p>
    <w:p>
      <w:pPr>
        <w:pStyle w:val="PreformattedText"/>
        <w:bidi w:val="0"/>
        <w:jc w:val="left"/>
        <w:rPr/>
      </w:pPr>
      <w:r>
        <w:rPr/>
        <w:t xml:space="preserve">Completion of program execution will be indicated by </w:t>
      </w:r>
    </w:p>
    <w:p>
      <w:pPr>
        <w:pStyle w:val="PreformattedText"/>
        <w:bidi w:val="0"/>
        <w:jc w:val="left"/>
        <w:rPr/>
      </w:pPr>
      <w:r>
        <w:rPr/>
        <w:t xml:space="preserve">the display "X EXECUTION ERROR(S)," where "X" is the </w:t>
      </w:r>
    </w:p>
    <w:p>
      <w:pPr>
        <w:pStyle w:val="PreformattedText"/>
        <w:bidi w:val="0"/>
        <w:jc w:val="left"/>
        <w:rPr/>
      </w:pPr>
      <w:r>
        <w:rPr/>
        <w:t>number of errors which occurred during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 File Interactions with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le structure that is expected by the  program </w:t>
      </w:r>
    </w:p>
    <w:p>
      <w:pPr>
        <w:pStyle w:val="PreformattedText"/>
        <w:bidi w:val="0"/>
        <w:jc w:val="left"/>
        <w:rPr/>
      </w:pPr>
      <w:r>
        <w:rPr/>
        <w:t xml:space="preserve">imposes some restrictions on the system.  References </w:t>
      </w:r>
    </w:p>
    <w:p>
      <w:pPr>
        <w:pStyle w:val="PreformattedText"/>
        <w:bidi w:val="0"/>
        <w:jc w:val="left"/>
        <w:rPr/>
      </w:pPr>
      <w:r>
        <w:rPr/>
        <w:t>4  and 5 contain detailed information on the facili-</w:t>
      </w:r>
    </w:p>
    <w:p>
      <w:pPr>
        <w:pStyle w:val="PreformattedText"/>
        <w:bidi w:val="0"/>
        <w:jc w:val="left"/>
        <w:rPr/>
      </w:pPr>
      <w:r>
        <w:rPr/>
        <w:t xml:space="preserve">ties of CP/M,  and should be consulted for  details.  </w:t>
      </w:r>
    </w:p>
    <w:p>
      <w:pPr>
        <w:pStyle w:val="PreformattedText"/>
        <w:bidi w:val="0"/>
        <w:jc w:val="left"/>
        <w:rPr/>
      </w:pPr>
      <w:r>
        <w:rPr/>
        <w:t>The  information that has been included in this sec-</w:t>
      </w:r>
    </w:p>
    <w:p>
      <w:pPr>
        <w:pStyle w:val="PreformattedText"/>
        <w:bidi w:val="0"/>
        <w:jc w:val="left"/>
        <w:rPr/>
      </w:pPr>
      <w:r>
        <w:rPr/>
        <w:t xml:space="preserve">tion is intended to explain where limitations  exist </w:t>
      </w:r>
    </w:p>
    <w:p>
      <w:pPr>
        <w:pStyle w:val="PreformattedText"/>
        <w:bidi w:val="0"/>
        <w:jc w:val="left"/>
        <w:rPr/>
      </w:pPr>
      <w:r>
        <w:rPr/>
        <w:t>and how the program interacts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in CP/M are on a random access device, and </w:t>
      </w:r>
    </w:p>
    <w:p>
      <w:pPr>
        <w:pStyle w:val="PreformattedText"/>
        <w:bidi w:val="0"/>
        <w:jc w:val="left"/>
        <w:rPr/>
      </w:pPr>
      <w:r>
        <w:rPr/>
        <w:t>there  is  no way for the system to distinguish  se-</w:t>
      </w:r>
    </w:p>
    <w:p>
      <w:pPr>
        <w:pStyle w:val="PreformattedText"/>
        <w:bidi w:val="0"/>
        <w:jc w:val="left"/>
        <w:rPr/>
      </w:pPr>
      <w:r>
        <w:rPr/>
        <w:t xml:space="preserve">quential files from files created in a random  mode.  </w:t>
      </w:r>
    </w:p>
    <w:p>
      <w:pPr>
        <w:pStyle w:val="PreformattedText"/>
        <w:bidi w:val="0"/>
        <w:jc w:val="left"/>
        <w:rPr/>
      </w:pPr>
      <w:r>
        <w:rPr/>
        <w:t xml:space="preserve">This  means  that  the various types  of  reads  and </w:t>
      </w:r>
    </w:p>
    <w:p>
      <w:pPr>
        <w:pStyle w:val="PreformattedText"/>
        <w:bidi w:val="0"/>
        <w:jc w:val="left"/>
        <w:rPr/>
      </w:pPr>
      <w:r>
        <w:rPr/>
        <w:t xml:space="preserve">writes  are  all  valid to any file that  has  fixed </w:t>
      </w:r>
    </w:p>
    <w:p>
      <w:pPr>
        <w:pStyle w:val="PreformattedText"/>
        <w:bidi w:val="0"/>
        <w:jc w:val="left"/>
        <w:rPr/>
      </w:pPr>
      <w:r>
        <w:rPr/>
        <w:t xml:space="preserve">length  records.   The  restrictions of  the  ASSIGN </w:t>
      </w:r>
    </w:p>
    <w:p>
      <w:pPr>
        <w:pStyle w:val="PreformattedText"/>
        <w:bidi w:val="0"/>
        <w:jc w:val="left"/>
        <w:rPr/>
      </w:pPr>
      <w:r>
        <w:rPr/>
        <w:t xml:space="preserve">statement  prevent a file from being open  for  both </w:t>
      </w:r>
    </w:p>
    <w:p>
      <w:pPr>
        <w:pStyle w:val="PreformattedText"/>
        <w:bidi w:val="0"/>
        <w:jc w:val="left"/>
        <w:rPr/>
      </w:pPr>
      <w:r>
        <w:rPr/>
        <w:t>random and sequential actions during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 logical  record  is terminated by  a  carriage </w:t>
      </w:r>
    </w:p>
    <w:p>
      <w:pPr>
        <w:pStyle w:val="PreformattedText"/>
        <w:bidi w:val="0"/>
        <w:jc w:val="left"/>
        <w:rPr/>
      </w:pPr>
      <w:r>
        <w:rPr/>
        <w:t xml:space="preserve">return  and a line feed.   In the case  of  variable </w:t>
      </w:r>
    </w:p>
    <w:p>
      <w:pPr>
        <w:pStyle w:val="PreformattedText"/>
        <w:bidi w:val="0"/>
        <w:jc w:val="left"/>
        <w:rPr/>
      </w:pPr>
      <w:r>
        <w:rPr/>
        <w:t xml:space="preserve">length  records,  this  is  the only end  mark  that </w:t>
      </w:r>
    </w:p>
    <w:p>
      <w:pPr>
        <w:pStyle w:val="PreformattedText"/>
        <w:bidi w:val="0"/>
        <w:jc w:val="left"/>
        <w:rPr/>
      </w:pPr>
      <w:r>
        <w:rPr/>
        <w:t xml:space="preserve">exists.   This  convention was adopted to allow  the </w:t>
      </w:r>
    </w:p>
    <w:p>
      <w:pPr>
        <w:pStyle w:val="PreformattedText"/>
        <w:bidi w:val="0"/>
        <w:jc w:val="left"/>
        <w:rPr/>
      </w:pPr>
      <w:r>
        <w:rPr/>
        <w:t xml:space="preserve">various programs which are used in CP/M to work with </w:t>
      </w:r>
    </w:p>
    <w:p>
      <w:pPr>
        <w:pStyle w:val="PreformattedText"/>
        <w:bidi w:val="0"/>
        <w:jc w:val="left"/>
        <w:rPr/>
      </w:pPr>
      <w:r>
        <w:rPr/>
        <w:t>the files.   Files created by the editor,  for exam-</w:t>
      </w:r>
    </w:p>
    <w:p>
      <w:pPr>
        <w:pStyle w:val="PreformattedText"/>
        <w:bidi w:val="0"/>
        <w:jc w:val="left"/>
        <w:rPr/>
      </w:pPr>
      <w:r>
        <w:rPr/>
        <w:t xml:space="preserve">ple,  will generally be variable length files.  This </w:t>
      </w:r>
    </w:p>
    <w:p>
      <w:pPr>
        <w:pStyle w:val="PreformattedText"/>
        <w:bidi w:val="0"/>
        <w:jc w:val="left"/>
        <w:rPr/>
      </w:pPr>
      <w:r>
        <w:rPr/>
        <w:t>convention  removes the capability of reading  vari-</w:t>
      </w:r>
    </w:p>
    <w:p>
      <w:pPr>
        <w:pStyle w:val="PreformattedText"/>
        <w:bidi w:val="0"/>
        <w:jc w:val="left"/>
        <w:rPr/>
      </w:pPr>
      <w:r>
        <w:rPr/>
        <w:t>able length files in a rand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physical records are 128 bytes in length, </w:t>
      </w:r>
    </w:p>
    <w:p>
      <w:pPr>
        <w:pStyle w:val="PreformattedText"/>
        <w:bidi w:val="0"/>
        <w:jc w:val="left"/>
        <w:rPr/>
      </w:pPr>
      <w:r>
        <w:rPr/>
        <w:t xml:space="preserve">and  the  program  supplies buffer space  for  these </w:t>
      </w:r>
    </w:p>
    <w:p>
      <w:pPr>
        <w:pStyle w:val="PreformattedText"/>
        <w:bidi w:val="0"/>
        <w:jc w:val="left"/>
        <w:rPr/>
      </w:pPr>
      <w:r>
        <w:rPr/>
        <w:t xml:space="preserve">records in addition to the logical records.  Logical </w:t>
      </w:r>
    </w:p>
    <w:p>
      <w:pPr>
        <w:pStyle w:val="PreformattedText"/>
        <w:bidi w:val="0"/>
        <w:jc w:val="left"/>
        <w:rPr/>
      </w:pPr>
      <w:r>
        <w:rPr/>
        <w:t>records may be of any desired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CATION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 DIVIS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 DIV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-ID. &lt;comment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UTHOR. &lt;comment&gt;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ATE-WRITTEN. &lt;comment&gt;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ECURITY. &lt;comment&gt;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vision provides information for 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cation  for the reader.   The order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-ID.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 HAL R PO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DIVIS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NVIRONMENT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-COMPUTER. &lt;comment&gt; [DEBUGGING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-COMPUTER. &lt;comme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PUT-OUTPU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-control-entry&gt;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-O-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ile-name-1 file-name-2 [file-name-3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-name-4] [file-name-5]. ]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vision determines the external natu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file.   In the case of CP/M all of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 can  be accessed either  sequentially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domly except for variable length file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sequential only.   The debugging  mode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 set by this section.   The DEBUGGING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use  is used in conjunction with the ':'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  conditional  compilation.    If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use is specified, all debugging lines (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 a ':' in column one)  are  compiled. 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clause  is not specified,  all  debug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are treated as comments.  In additi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BUGGING  MODE can be specified by  using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toggle 'D.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-control-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-control-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implementor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RGANIZATION SEQUENTIA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CCESS SEQUENTI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implementor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CCESS {SEQUENTIAL [RELATIVE data-name]}]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RANDOM RELATIVE data-name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implementor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INDE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CCESS {SEQUENTIAL}]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RANDOM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-control-entry defines the type of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rogram expects to see.   There is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  on  the diskette,  but the typ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 and writes that are performed will 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r.   For  CP/M the implementor name need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orm to the normal specifications.   Inde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CARD.F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RANDOM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.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RANDOM RELATIVE RAND-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VIS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V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D file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LOCK integer-1 RECORD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CORD [integer-1 TO] integer-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RECORDS {STANDARD}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OMITTED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ALUE OF implementor-name-1 literal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mplementor-name-2 literal-2] . . . 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&lt;record-description-entry&gt;] . . . ]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ORKING-STORAGE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&lt;record-description-entry&gt;] . . .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INKAGE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&lt;record-description-entry&gt;] . . .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section that describes how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tructured.   There are no major differen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 standard COBOL except for the  following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Label records make no sense on the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 no  entry is required.   2.   The VALU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use likewise has no meaning for CP/M.  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is given two lengths as in RECORD 12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8,  the  file is taken to be variable 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can  only  be accessed in  the  sequ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See the section on files for mor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comment is a string of characters.   It 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 anything other than a period  follo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 blank or a reserved word,  either of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 the string.  Comments may be empty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,  but the terminator is still 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oneallrun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0b 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page  1:   * in column 1 to cause compiler  to </w:t>
      </w:r>
    </w:p>
    <w:p>
      <w:pPr>
        <w:pStyle w:val="PreformattedText"/>
        <w:bidi w:val="0"/>
        <w:jc w:val="left"/>
        <w:rPr/>
      </w:pPr>
      <w:r>
        <w:rPr/>
        <w:t>ignore sequenc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ata-description-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ata-description-entry&gt;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-number {data-nam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FILLER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DEFINES data-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IC character-strin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SAGE {COMP   }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COMP-3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COMPUTATIONAL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DISPLAY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 {LEADING} [SEPARATE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RAILI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CCURS integ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YNC [LEFT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ALUE liter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tatement describes the  specific  at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es  of the data.   Since the 8080 is a  by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,  there  was  no  meaning to  the  SYN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use,  and thus it has not been  implemen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  existing programs that are trans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ICRO-COBOL and use this feature will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  and  execute successfully.   All  num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are maintained in DISPLAY format or pac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D if the COMP-3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CARD-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PART PIC X(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NEXT-PART PIC 99V99 USAGE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FI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NUMB PIC S9(3)V9 SIGN LEADING SEPA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LONG-NUMB 9(1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STRING REDEFINES LONG-NUMB PIC X(1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ARRAY PIC 99 OCCURS 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IVIS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VISION [USING name1 [name2] . . . [name5]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-name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ragraph-name. &lt;sentence&gt; [&lt;sentence&gt; . . . ] . . . 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VISION [USING name1 [name2] . . . [name5]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-name. &lt;sentence&gt; [&lt;sentence&gt; . . . 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s indicated,  if the program is to 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s, then the first paragraph must be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ente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nte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mperative-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ditional-statement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mperative-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mperative-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verbs are *always* imper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*may be* imper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verbs (ADD (16), DIVIDE (19),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Y  (23),  SUBTRACT (28)) *without*  the  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 statement and DELETE (18),  WRITE  (29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WRITE (26) *without* the INVALID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nditional-state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ditional-state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 verbs *with* the SIZE ERROR 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 and DELETE,  WRITE, and REWRITE *with*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&lt;ident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tatement reads up to 255 characters 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nsole.   The  usage of the item must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NUM(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{identifier-1}  [{identifier-2}]  . . .  TO identifier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teral-1   }   {literal-2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OUNDED] [SIZE ERROR &lt;imperative-state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instruction  adds either one number to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with the result being placed in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 Multiple adds have not been 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10 TO NU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X TO Z 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100 TO NUMBER SIZE ERROR GO ERROR-L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iteral [USING name1 [name2] . . . [nam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is transferred to the called  proced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address of each of the parameter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d.   The  parameters  map to those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age  section of the  called  program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 and  size  of the parameters  must  m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'NC152' USING D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'PRI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'ADDLIST' USING VAR1 VAR2 VA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 must be closed if they have ben writt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 the  normal requirement to  close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 file prior to the end of processing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RAND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-name [INVALID &lt;imperative-state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tatement requires the file-name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 to be deleted.   The record is  log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by filling it with a high valu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, which is not displayable to the consol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printer.   The logical record spac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 again  by writing a valid record  in 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{identifier} [{identifier-1}] . . . [{identifier-N}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literal   }  {literal-1   }  . . .  {literal-N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displays the contents of an identifi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a literal on the console.   Usage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ISPLAY.   The maximum length of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80  characters for literal values  and  25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or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ESSAG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ESSAGE-3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'THIS MUST BE THE END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OL.DOC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{identifier} INTO identifier-1 [ROUNDE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literal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ZE ERROR &lt;imperative-state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division is stored in id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r-1; any remaind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NUMB IN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25 INTO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[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mmand causes no action by th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ter  but allows for an empty  paragraph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struction of a common return poin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 PROGRAM  terminates a subroutin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 to the calling program.   It's use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gram causes no action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procedur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procedure-1 [procedure-2] . . . procedure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GO command causes an unconditional  bran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the  routine specified.   The  second 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s a forward branch depending on the 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tents of the identifier.  The id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r  must be a numeric integer  value.  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no more than 20 procedur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READ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READ1 READ2 READ3 DEPENDING READ-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condition&gt; {stmt-lst   } END-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condition&gt; {stmt-lst   } ELSE {stmt-lst} END-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EXT SENTENCE}   {NEXT SENTEN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is  an enhanced version of  the  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BOL IF statement.  Nesting of IF statemen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REATER B ADD A TO C ELSE GO ERROR-ONE END-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OT NUMERIC NEXT SENTENCE ELSE MOVE ZERO TO A END-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LESS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 END-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REATER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 END-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REATER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GREATER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 GREATER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I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{identifier-1} TO identifier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teral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list of allowable moves appli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ction.  As a space saving feature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ation,  all  numeric moves go 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ccumulators.   This  makes numeric  mo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er  than  alpha-numeric  moves,  and 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they should be avoided.  Any mov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lves  picture clauses that are exactly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 can be accomplished as  an  alpha-num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if  the elements are redefined as 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;   also  all  group  moves  are 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SPACE TO PRINT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(10) TO B(PT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{identifier} BY identifier-2 [ROUND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literal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ZE ERROR &lt;imperative-state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ply routine uses a double length 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ter to calculate the result.  This allow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 generated  to be of maximum  preci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ctual value stored will be determined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mount of storage allocated for the 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.  Overflow will occur if the number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is larger than the variable.   I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ion  in the register is greater tha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,  truncation  occurs unless the  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X BY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A BY B(7) SIZE ERROR GO OVERF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{INPUT file-name-1 } [{file-name-2}]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OUTPUT file-name-1} [{file-name-2}]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-O file-name-1   } [{file-name-2}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hree types of OPENS have exactly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on the diskette.  However, they do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ternal  checking of the other  file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.  For example, a write to a file set op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input will cause a fatal  error.  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have not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INPU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OUTPUT REPORT-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procedure-name [THRU procedure-name-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procedure-name [THRU procedure-name-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identifier}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integer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procedure-name [THRU procedure-name-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&lt;condi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procedure-name VARYING {identifie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{identifier} BY {identifie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our options are supported.   Branching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ither forward or backward,  and the 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s  called  may have perform  statements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 as long as the end points do not coinc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OPEN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OTALS THRU END-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UM 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KIP-LINE UNTIL PG-CNT GREATE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REPEAT-AGAIN VARYING COUNTER FROM 1 B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OUNTER EQUAL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ile-name INVALID &lt;imperative-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ile-name END &lt;imperative-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invalid  condition is only  applicabl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in a random mode.   All sequential 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n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ARDS END GO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RANDOM-FILE INVALID MOVE SPACES TO REC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 record-name [INVALID &lt;imperativ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WRITE  is only valid for files that are  op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he I-O mode.   The INVALID clause is 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 for random files.  This statement resul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he current record being written back 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lace that it was just read from, 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 RAND-1 INVALID PERFORM ERROR-CHE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OL.DOC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{RUN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ter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tatement stops execution of the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literal is specified,  then the literal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on the console and a prompt is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 giving the operator the option of 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ing or continu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'INVALID FINI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the last two examples the following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ENTER A &lt;CR&gt;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NTER AN "S" TO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{identifier-1} [identifier-2] . . . FROM identifier-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literal-1   } [literal-2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OUNDED] [SIZE ERROR &lt;imperative-state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r-m,  is  decremented by the valu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r/literal one.  The results are sto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in identifier-m.   Rounding and size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 are available  if  desired.  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s have not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10 FROM SUB(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A FROM C ROU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record-name [{BEFORE} ADVANCING {INTEGER}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FTER }      {PAGE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record-name INVALID &lt;imperative-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ecord  specified is written to  the 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 in  the file section of  the  sou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 The  INVALID option only applie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RAND-FILE INVALID PERFORM ERROR-RECO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dentifier-1} [NOT] {GREATER} {identifier-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teral-1}      {LESS  } {literal-2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EQUAL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CONDI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[NOT] {NUMERIC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ALPHABET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is not valid to compare two literals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  condition NUMERIC will allow for a  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dentifier is signed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 LES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GREATE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1 NOT NUMER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name (sub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item defined with an OCCURS may be  re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ed by a subscript.   The subscript may b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eral integer,  or it may be a data item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pecified as an integer.   If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is signed,  the sign must be positiv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(SU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Compiler Fat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  Bad read - disk error,  no corrective action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ake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  Close error - unable to clos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  Make error - could not creat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  Memory  overflow  - the code and constants  g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ted  will  not  fit in  the  allotted 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  Open error - can not open the input file,  or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fil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 Stack  overflow  - LALR (1)  parsing  stack 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ed its maximum allow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  Symbol  table  overflow - symbol  table  is  to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or the alloca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  Write error - disk error, could not write a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o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Compiler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D  Carriage  Control error - The WRITE BEFORE/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ING  option can only be used with  sequ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  Close error - attempted to close a  non-ex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D  Duplicate  Declaration - the identifier name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eviously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 Extra levels - only 10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T  File  type - the data element used in a rea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tatement is not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A  Invalid  access - the specified options are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lowabl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  Identifier  stack overflow - more than 20  it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GO - DEPEND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 Invalid subscript - an item was subscripted 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not defined by a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nvalid  type - the field types do not matc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  Literal error - a literal value was assign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 item that is part of a group item 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V  Literal  value error - the PICTURE clause 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 does  not match the VALUE  clause  lit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7  Level 77 error - level 77 us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D  Multiple decimals - a numeric literal in a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use contains more than on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F  No  file assigned - there was no  SELECT  cl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I  Not  implemented - a production was used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P  No  production  - no production exists 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 parser  configuration;  error  reco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ompiler Warning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V  Numeric value - a numeric value was assign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numer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E  Open error - attempt to open a file that wa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lared;  or  attempted to open a file for  I-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not a RELA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L  OCCURS  LEVEL - 01 and 77 levels can not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ccurs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 Picture clause - a pic clause exceeds 30 cha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  More than one float symbol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2  Non-numeric data in repetition clause or mi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3  Invalid or incompatible symbol in pic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4  Invalid symbol(s) embedded within a float symb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/,O,B,','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5  Invalid  combination of symbols in  pic  clau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annot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6  Number of possible numeric entries exceeds  r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er length max is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F  Paragraph  first - a section header was produ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a  paragraph header,  which is not  i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1  Redefine  nesting - a redefinition was made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tem which is part of a redefin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2  Redefine length - the length of the redefin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was  greater than the item that  is  re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ed.   That  is only allowed at the 01  leve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error message may be printed out one id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fier past the redefining identifier recor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3  Redefines  misplaced - a redefines was attemp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SECTION of the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  Scanner  error - the scanner was unable to 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dentifier due to an invalid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ompiler Warning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G  Sign error - either a sign was expected and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or a sign was present when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L  Significance  loss  - the number assigned  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larger than the field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  Type  error  - the type of a subscript index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ger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D  Undeclared  identifier - the identifier was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L  Unresolved   label   - label   has   not  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.   This  warning will be given to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to externa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  Value error - a value statement was assign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tem in th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L  Wrong level error - program attempted to wri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 other  than  an 01 level  record  to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Interpreter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  Close  error - the system was unable to clos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  Call   stack  Overflow   - insufficient  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 to transfer variable address'  and/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location for a subrouti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  Make  error  - the system was unable to make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F  No  file  - an input file with  the  given 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E  Open  Error  - attempt to open a file which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  open  Error  - the system was unable to  ope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S  Procedure Stack - not enough memory to load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 Subroutine  Overflow  - subroutine symbol 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1  Write  non-sequential - attempted to WRITE 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opened for INPUT or a file opened for  I-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CCESS was 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2  Wrong key - attempted to change the key valu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ower value than the number of the last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3  Write  input  - attempted  to WRITE  to  a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4  Write  non-empty - attempted to WRITE to a 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5  Read  output - attempted to READ a  file  ope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6  Rewrite  error - attempted to REWRITE to a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pened for I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7  Rewrite  error - attempted to REWRITE  a 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 reading  the file;  or multiple  RE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without doing a READ between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.DOC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nterpreter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  End mark - a record that was read did not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age  return or a line feed in the  exp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D  Go  to  depending - the value of  the 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or   was  greater  than  the  number 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ranch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C  Invalid  character  - an invalid  character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ed  into  an output field during  an  ed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.   For example, a numeric character into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-onl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  Numeric   Error   - non-numeric   data   in 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8  Write Error - the system was unable to writ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utput file on the disk.  Disk may b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 Sign Invalid - the sign is not a "+" or a "-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