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Betriebsdokumentatio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Diskettenspeich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MFS 1.6 (TEAC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haltsverzeichni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Anwend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Technisc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Abmessungen/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Umgeb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Signal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 Leistung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 Zuverlaessigkeit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Einbau des Geraetes in andere Erzeug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Mechanisch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  Einba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  Einbauma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   Hinweise zur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Elektronisch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   Ein- und Ausgabe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Masse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Leistungs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 Bedienung des Gera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Be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 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 Steuerung der Frontplatt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 Steuerung des Direktantrie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    Anschlus� de� Laufwerk� 1.6� a� di� Ansteuerschaltu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12� un� � 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Dokumentatio� gil� fue� di� i� Buerocomputer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 ROBOTRON-Buchungsmaschinenwer� Karl-Marx-Stad� eingesetz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-Laufwerk� vo� Typ FD 55F-03-U bzw. 55FV-03-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Abschrif� de� Originaldokumentatio� erstell� un� leich� ergaen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� 24.08.198� i� de� Ingenieurhochschul� Mittweida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1.     Anwendungungsbereic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nspeiche� MF� 1.� wir� al� externe� Speiche� 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freie� Zugrif� un� hohe� Datenkapazitae� i� Bue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E� ROBOTRON-Buchungsmaschinenwer� Karl-Marx-Stad�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skett� kan� doppelseiti� un� mi� doppelte� Spurd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werden�� s� das� au� eine� Diskett� Date� b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Megabyt� (unformatiert� gespeicher� werd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nspeiche� benoetig� ein� extern� Stromversorgu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realisier� all� zu� Informationsaustausc� mi� de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� Steuer- un� Reglungsvorgaeng� selbstaendi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schlus� a� de� Rechnerbu� mus� uebe� ein� Anpassschal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#512� ode� � 5120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Datentraege� duerfe� nu� klassifiziert� Diskette� 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/4� Durchmesse� verwende� werden�� wen� dies� vo� He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doppelseitig� Arbei� mi� doppelte� Aufzeichnungsd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oppelte� Spurdicht� zugelasse�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�     Technisch�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   Abmessungen/Mas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messungen: (ohne Frontbl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            &lt; 210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ite              146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he                 41,3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s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o             &lt;= 1,4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.   Umgebungsbeding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|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etrieb    | Lagerung    |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|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temp. 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 C         | 4 ... 46   | -22 .. 60   | - 40 ... 6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uft- | 20% .. 80% | 10% ...90%  | 5 % ...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chte        | bei max.   | bei max.    | bei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0 Grad C  | 40 Grad C   | 43 Gra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icht      | nicht       |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kondens    | kondens.    | kon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-    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/ k/h | &lt;= 15      | &lt;= 30       |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|____________|_____________|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� Di� Grenzwert� de� Diskett� sin� unabhaengi� vo� die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bedingunge� ein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gerun� un� de� Transpor� de� Diskettenspeicher� is� nu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Originalverpackun� de� Hersteller� zulaessig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.   Stromversorg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trie� de� Diskettenspeicher� sin� di� Spannunge� � � � 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� notwendig� Folg� Paramete� sin� einzu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+ 5 V              + 12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e           + 5 %      bei Schreib-Lese-Operationen: + 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z             ~          sonst   : + 10 %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e           &lt;= 100 mV       &lt;= 20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mspannung        Spitze-Spitze   Spitze-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l. Raus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bei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. Mittelwert      &lt;= 0,3 A        &lt;= 0,2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Mittelwert      &lt;= 0,38 A       &lt;= 0,5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i Diskette mit max. Dreh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zenwert          &lt;= 0,46 A    &lt;= 0,9 A bei Start Antriebsmo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bei Bereitschaft (Antriebsmotor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.                 &lt;= 230 mA       &lt;= 3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               &lt;= 240 mA       &lt;= 4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. bei Betrieb                4,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. bei Bereitschaft           1,5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triebsspannunge� werde� uebe� eine� separate� indirek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lige� Steckverbinde� zu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nung     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5V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2V           1 (Aussense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V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8</w:t>
        <w:t>�#2.4.     Signal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terfacesignal� werde� uebe� eine� direkte� 34po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verbinder zugefuehrt. (siehe Bil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bezeichnung               Kontakt      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zugs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                             2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 USE  in Betrieb               4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/HL Kopflad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3     Auswahl d. Speichers 3   6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/IX      Index                    8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O     Auswahl d. Speichers 0  10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1     Auswahl d. Speichers 1  12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2     Auswahl d. Speichers 2  14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      Motor ein               16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      Schrittrichtung         18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      Schritt                 20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      Schreibdaten            22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      Schreibbefehl           24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      Spur 00                 26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      Schreibsperre           28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      Wiedergabedaten         30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      Kopfauswahl             32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Y     Laufwerk bereit         34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eitiger Steckverb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� Gol� ueberzogen� Kontakt� a� Ran� de�  Interfaceleiter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 Leiterplattenseite 17 Kontakte = 34 Kontak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 2,5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ierschlitz zwischen Kontakt 4 und 6 (3 u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folgender Steckverbinder g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M connector 5934-0001 SC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equivalente 34 polige Buchsenle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ist der Einsatz des folgenden Kabels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pin Flex Cable  Flex-B-34-7/0,127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5.     Leistungs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messung der Diskette (Huelle)       133,3 mm x 133,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kapazitaet j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matiert, MFM-Aufzeichnung)      1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Arbeitsflaechen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tartzeit                        &lt;=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nachlaufzeit (Option)    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nenndrehzahl                 300 U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ustellzeit                      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beruhigungszeit                  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zeit Spur/Spur                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dichte                            96 tpi (Track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Spuren                     160 (je Seit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rate                     125 / 250 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gsverfahren                FM /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D,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sper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.     Zuverlaessigkeits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r Ausfall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Anwenderauslastung)            10 000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R                                 0,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ad Error                      10#-9# Bit#-1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ad Error                      12#-12# Bit#-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Error                           10#-6# Step#-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scher Nutzungsfaktor v#n#    &gt;= 0,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      Einbau des Geraetes in andere Erzeug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Mechanisch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  Einbaula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en folgende Moeglichkeiten des Einb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ikale Montage: Vorderfront mit Diskettensch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-LED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rizontale Montage, Vorderfront mit Diskettensch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-LED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� mi� de� Antriebsmoto� nac� obe� is� nich� zuge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2.   Einbaumasz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Laufwer� kan� mi� de� Gewindeloecher� a� de� Se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 � Stueck� ode� mi� dene� a� de� Unterseit� (� Stu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stig� werden� Di� Masz� sin� de� Abb.� z�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1.3.   Hinweise zur Mont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uehlun� erfolg� durc� di� natuerlich� Luftkuehlung�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is� nich� unmittelba� i� Kuehlluftstro� z� positioni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 u� eine� Verschmutzun� 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     Elektronisch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 Allgeme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ein� Anschlusseinheit�� di� de� Rechnerbu� mi� de�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verbindet�� koenne� max�� vie� Laufwerk� i� Kette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� Sternschaltun� angeschlos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legun� de� Stecke� is� i� Abschnit� 2.3� bzw� 2.4�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nterfacesignale sind LOW-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ig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- Pegel (WAHR / TRUE)               : 0 ... 0,5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 fuer Abschlusswiderstaende        : &lt;= 18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 fuer Eingangsgatter               : &lt;= 3,2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- Pegel (FALSCH / FALSE)           :  2,5 ... 5,25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signale                          :  0 ... 0,4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ergiebigkeit des Laufwerkes          &lt;= 48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usswidersta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derstandsgroess� betraeg� 33� Oh� � �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derstaend� fue� di� Leitunge� DS� � ..� � sin� fes� au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Leiterplatt� verloetet� Fue� all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ignal� kan� mittel� IC-Socke� ei� Widerstandsnetzw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ueck� werden� Be� Auslieferun� is� diese� Netzwer� best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Zusammenschaltun� de� Diskettenspeiche� i� Kett� sin� 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� be� alle� Laufwerke� mi� Ausnahm� de� letz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kabe� z� entfernen� Be� Anwendun� de� Sternschal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� di� Netzwerk� be� keine� Laufwer� entfern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� Interfacekabella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samt� Interfacekabellaeng� mus� kleine� al� dre� Met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2.   Ein- und Ausgabesigna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signal� solle� i� folgende� di� Signal� sein�� di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speiche� gesende� werden� waehren� di� Ausgabesig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skettenspeiche� ges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ingabesig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SO ... 3         select 0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gna� dien� de� Auswah� eine� spezielle� Disketten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Operation�� Nu� da� /DS-Signal� desse� Brueck� au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platt� gesteck� ist� is� 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Signa� akti� ist� sin� all� Ein- un� Ausgabesignal� wirk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a� Signa� inakti� ist� sin� nu� di� Signal� /M� un� /I�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� 0,� u� nac� Wirksamwerde� de� Signale� /D� werde� auc� 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Ein- un� Ausgabesignal� al� guelti�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bhaengigkei� vo� de� Brueckenbestueckun� kan� mi� diese� Sig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i� de� Frontblend� ein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O        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tatisch� Signa� dien� de� Einschalte� de� Diskettenantrieb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rektantrie� erreich� sein� Nenndrehzah� vo� 30� U/mi� 50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schalte� de� Sig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SD         step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ege� diese� Signale� definier� di� Richtun� de� Bewegun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schlittens� fall� au� de� /ST-Leitun� Impuls� ges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HIGH-Pege� beweg� sic� de� Schlitte� i� Richtun� Aussens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LOW-Pege� i� Richtun� Diskettenzen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ST     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mpulsfoermig� Signa� dien� de� Bewegun� de� Kopfschlitte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mpulsbreit� mus� groesse� al� 80� n� sein�� De� Kop� bew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j� Impul� ein� Sp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wegun� de� Kopfe� wir� mi� de� Rueckflank� de� Impu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� un� is� einschliesslic� Kopfberuhigungszei� nac� 1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�� Be� mehrere� aufeinanderfolgende� Schritte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Richtun� kan� de� Impulsabstan� � m� betragen�� Bei� Wech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chtun� is� ei� Impulsabstan� vo� 1� m� z�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gna� is� unwirksam�� wen� da� Signa� /W� HIG� un� da� Sig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W� LO� ist� Da� /ST-Signa� is� ebenfall� unwirksam� wen�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-Signa� TRU� is� un� nac� ausse� positionier� werde� 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SD=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W�                writ�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Hilf� diese� Signale� koenne� di� geschriebene� Date� geloes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eu� Date� aufgezeichne� werden�� Da� Signa� is� unwirk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/WP-Signa� akti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gna� sol� ers� LO� werden� wen� folg� Bedingunge� erfuell�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gt;= 500 ms nach dem Einschalten des Antri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gt;=  18 ms nach dem letzten wirksamen Schrittim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gt;��10� u� nac� eine� Pegelwechse� de� Signales /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Keine� de� folgende� Signal� dar� innerhal� � m� nac� de� Schal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ignale� au� HIG� sc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n eines Kommandos zum Stoppen des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n des Signales /DS zu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einer Kopfpositionierung durch /ST-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chsel des Pegels des Signales /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WD               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igna� enthael� di� Daten�� di� au� Diskett� geschrie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en�� Di� Impuls� solle� 0,1� u� bi� 1,� u� brei� s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nu� di� Vorderflank� de� Impuls�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igna� is� unwirksam� wen� da� /WG-Signa� HIG� is� ode� w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gna� /W� akt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SS                side on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tatisch� Signa� dien� de� Auswah� de� Seit� de�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ige� Diskette�� di� fue� da� Lese� ode� Schreibe� 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�� Wen� diese� Signa� HIG� ist�� dan� is� de� Magnetk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Seit� � de� Diskett� (Unterseite� ausgewaeh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LO� wir� de� Kop� fue� Seit� � (Oberseite� an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/RD-Signa� de� ausgewaehlte� Seit� wir� 10� u� nac� de� Umschal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ignalpegel� gue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ac� Abschlus� eine� Schreiboperatio� di� ander� Seit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usgewaehl� werde� soll�� dan� dar� de� Pe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� /SӠ ers� nac� meh� al� � m� nac� Schalte� de� /W� - Signa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FALS� schalten�� Ein� Schreiboperatio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e� Seit� (/W� � LOW� kan� ers� nac� 10� u� nac� de� Wech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ignalpege� /S�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IN USE     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Signa� is� nu� wirksam� wen� di� Brueck� I� geschlosse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tatisch� Signa� zeig� an� das� all� Diskettenspeiche� i� Gebrau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unte� Kontroll� de� Wirtssystem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schaltbedingun� de� Frontblendenanzeig� is� au� diese� Sig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gen� Vgl� Absch� 5.1� un�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sig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TO                trac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tatisch� Signa� zeig� an� das� sic� de� Kopfschlitte� i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� 0� (i� de� ausserste� Spur� befindet� Da� Signa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meh� al� 2,� m� nac� de� wirksame� /ST-Impul� gue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I�                inde� �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mpulsfoermig� Signa� dien� zu� Erkennun� de� Indexloe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igna� kan� 50� m� nac� de� Star� de� Direktant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xakte� Zeite� ausgegebe� werden� fall� ein� Diskett� eingeleg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soft-sektoriert� Diskett� eingeleg� ist� dan� wir� waeh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Umdrehun� de� Diskett� ei� Indeximpul� ges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rderflank� de� Signale� wir� al� Bezugspunk�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- /R�                rea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mpulsfoermig� Signa� enthael� di� Lesedate� de� Disket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c� au� Takt- un� Datenbit� zusammensetzen� Di� Vord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� de� Impulse� wir� zu� Bezu�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igna� wir� gueltig� wen� folg� Bedingunge� erfuell�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kettenspeicher ist im RDY-Zu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gt;= 18 ms nach dem letzten wirksamen /ST-Im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gt;=  1 ms nachdem das Signal /WG HIGH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gt;= 100 us nach Umschalten des Pegels des Signales /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WP               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󠠠 statisch</w:t>
      </w:r>
      <w:r>
        <w:rPr/>
        <w:t xml:space="preserve">堠 </w:t>
      </w:r>
      <w:r>
        <w:rPr/>
        <w:t>Signa</w:t>
      </w:r>
      <w:r>
        <w:rPr/>
        <w:t xml:space="preserve">젠 </w:t>
      </w:r>
      <w:r>
        <w:rPr/>
        <w:t>dien� de� Anzeige���� das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genehmigungsoeffnun� de� Diskett� maskier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� diese� Signa� akti� ist� dan� sin� di� Date� vo� Loes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uetz� un� da� Schreibe� neue� Date� wir� verhi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D�          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tatisch� Signa� zeig� an� das� da� Laufwer� i� Bereitscha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chreibe� un� Lese� ist� De� Diskettenspeiche� geh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� eine� softsektorierte� Diskett� i� de� Bereitschaftszust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folg� Bedingunge� erfuell�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ie Spannungen +5 V und +12 V liegen 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� Diskett� is� eingeleg� un� ei� Motorstart-Kommand� is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/IX-Impulsabstand ist groesser als 50% des Sollwert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ch sind zwei IX-Impulse gezaehl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IX-Impulsabstand ist innerhalb des Bereiches von + 6%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gna� wir� nac� &lt;� 80� m� nac� de� Star� de� Direktantriebe� L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oc� erreich� de� Antriebsmoto� di� Nenndreh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hal� vo� 50� m� nac� de� Star� un� Datenlese- un� -schre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� koenne� ausgefuehr� werden� bevo� da� Signa� /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gna� /RD� schalte� innerhal� vo� 0.� m� nac� Abschal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/M� au�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c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3.     Masse-Verbind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Chassi� de� Diskettenspeicher� is� elektrisc� mi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spannun� durc� di� Brueck� F� au� de� Interfaceleiterpla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unden� Da� Laufwer� wir� mi� geschlossene� Brueck� F� aus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Isolationswiderstan� be� offene� Brueck� zwische� Chas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� � Gleichspannun� is� groesse� al� 15� kOh� be� 15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spa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� Schutzkleinspannun� bzw�� Sicherheitskleinspannun� kan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ungsanschlus� zu� Masseverbindun� genutz� werden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eschuetzte� Kleinspannun� mus� de� Erdungsanschlus� mi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leitersyste� verbu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Anschlussklemm� fue� di� Masseverbindun� bzw� de� Schutzlei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Chassi� befinde� sic� a� de� Rueckseit� de� Diskettenspeiche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.     Leistungs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Belegun� de� Spannungssteckverbinder� sowi� di� Kennw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annunge� sin� i� Abschnit� 2.3�� Stromversor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5�     Bedienun� de� Gerae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lege� de�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Diskett� is� s� i� de� Diskettenschach� einzulegen�� das� s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sparun� fue� Schreibschut� au� de� linke� Seit� bzw� u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� Beschaedigunge� de� Diskett� un� de� Zentrierun� z� vermeid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i� Diskett� vollstaendi� eingeschobe� sein�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� dar� de� Schach� durc� Verschwenke� de� Betaetigungselemen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hrzeigersin� verschlosse� werd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riebszustan� de� Laufwer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� i� Betrie� befindliche� Laufwer� wir� durc� da� Aufleuchte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a� de� Frontblend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aehren� di� LE� leuchtet� dar� da� Betaetigungselemen� n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� werden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nahme d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Verloesche� de� LE� wir� da� Betaetigungselemen� entgege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rzeigersin� verschwenkt�� Danac� kan� di� Diskett� vo� H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4�       Be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     Bruecke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emtlich� Bruecke� sin� au� de� Interfaceleiterplatt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� montiert�� Da� Einsetze� de� Kurzschlussbrueck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IN-Zustan� de� Brueck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slieferun� sin� folgend� Bruecke� bestue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� DSO� RY� ML� 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ecke� DS� ..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� de� Schaltun� de� Diskettenspeiche� i� Kett� wir� durc� di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cke� di� Adress� de� Laufwerke� festgelegt�� d� h.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� max� vie� Laufwerk� adressierbar� E� duerfe� niemal� zw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dieselb� Adress�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ruecke� I� � 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Bruecke� diene� de� Auswah� de� Signale� a� Kontak� 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teckers�� H� is� nich� genutzt�� Wen� di� IU-B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� ist� dan� dien� da� Signa� a� Kontak� � de� Steuerun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LE� (i� Verbindun� mi� Bruecke� DS� ..� 3� U� un� U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ecken U1 /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ruecken dienen der Steuerung der Front-LED:   Vgl. Abschn.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ecken RY /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Bruecke� diene� de� Auswah� de� Funktio� de� Kontakte� 3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teckverbinders�� Wen� di� Brueck� R� 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wir� da� Signa� /RD</w:t>
      </w:r>
      <w:r>
        <w:rPr/>
        <w:t>٠</w:t>
      </w:r>
      <w:r>
        <w:rPr/>
        <w:t xml:space="preserve"> </w:t>
      </w:r>
      <w:r>
        <w:rPr/>
        <w:t xml:space="preserve">a� Kontak� 3� ausgegeben�� Fall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ck� X� EI� ist�� wir� a� Kontak� 3�� staendi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eck�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Brueck� dien� de� Festlegun� de� Bedingunge� fue� di� Mot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�� Be� offene� Brueck� rotier� de� Moto� nu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e� Signa� /MO� Fall� di� Brueck� geschlosse� ist� dreh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� mi� aktive� Signa� /M� ode� waehren� di� Front-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(vgl� Abschn� 5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ueck�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� geschlossene� Brueck� is� di� automatisch� Recalibrier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�� d.h.�� nac� de� Zuschalte� de� 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� de� Schlitte� selbstaendi� i� di� Spu� 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ue� sin� max�� 25� m� erforderlich� Waehren� diese� Zei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nich� i� RDY-Zu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ecke� E� �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Hilf� diese� Bruecke� koenne� di� Ausgabebedingunge� fue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/I� un� /R� festgele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� di� Brueck� E� EI� ist�� wir� da� Signa� unabhaengi�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-Zustan� de� Laufwerke� ausgegeben� Fall� di� Brueck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ueck� ist� wir� da� Signa� nu� be� aktive� RDY-Signa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� di� Brueck� E� EI� ist� wir� da� Signa� /R� nu� aus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Laufwer� i� RDY-Zustan� ist� be� nich� bestuec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ck� wir� da� Signa� unabhaengi� vo� RDY-Zustan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Auslieferungszustan� (EO=EI� � E2=AUS� werde� beid� Signal�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e� Laufwe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eck�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Brueck� verbinde� da� Chassi� elektrisc� mi� 0� Gleichst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 3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2.     Steuerung der Frontplattenanzei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� Steuerun� de� Frontplattenanzeig� werde� fuen� verschie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� zu� Auswah� angeboten�� di� uebe� di� B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U� U� un� U� ausgewaehl� werde� ko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wahlmoeglichkei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schaltet ein, waehrend DSO ... 3 TRU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Bruecke DSO ... 3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wahlmoeglichkei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Anzeig� schalte� ein� waehren� DS� ..� � ode� da� Sig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RU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Bruecken DSO ... 3 und IU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wahlmoeglichkei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zeig� schalte� ein� waehren� da� Signa� I� Tru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Bruecken IU und U1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wahlmoeglichkei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Anzeig� schalte� ein� waehren� DS� ..� � TRU� is� #u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Diskettenspeicher im Ready-Zustand is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Bruecken U1, U2 und DSO ... 3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swahlmoeglichkei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Anzeig� schalte� ein� wen� di� Bedingunge� de� Punk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der� � erfuell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Bruecken DSO ... 3, IU, U1 und U2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3.     Steuerung des Direktantrieb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Direktantrie� beginn� mi� de� Rotation� wen� ein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edingunge� erfuell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ehung durch externes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 Direktantrie� rotiert� wen� ei� Signa� zu� Star� de� Mo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� ist� (Entsprechen� Bestueckun� de� Brueck�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 Drehung durch intern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automatisch� Drehun� wir� bei� Einlege� eine� Diskett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sere� Zentrierun� gestarte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.       Anschluss der Laufwerke 1.6. an die Ansteuerschal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5120 und K 512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uerschaltung                    |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|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| K5120 : X3..| K5122 X3..  |  Signal     | X 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|  -          |  -          | /IN USE     |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 3    | B 3         | B 4         | /DS 3       |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/IX      | B 12        | A 3         | /IX         |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0     | A 5         | B 8         | /DS0        |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1     | B 4         | B 7         | /DS1        |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2     | A 4         | A 4         | /DS2        |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|  -          |  -          | /MO         |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      | B 2         | B 6         | /SD         |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      | A 7         | A 7         | /ST         |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      | B 5         | B 10        | /WD         |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      | B 6         | A 11        | /WG         |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T0      | A 11        | B 11        | /T0         |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      | B 10        | B 12        | /WP         |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      | B 13        | B 13        | /RD         |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      | A 3         | A 6         | /SS         |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YL    | A 6         | B 5         | /RDY        |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K0    | B 9         | B 3         |   -         |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K1    | A 9         | A 5         |   -         |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K2    | B 8         | B 9         |   -         |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K3    | B 7         | A 9         |   -         |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      | A 2         | B 2         |   -         |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      | B 11        | A 2         |   -         |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   | A1,B1,A8,   | A1,B1,A8    |  00         |  1,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�      |��10,A12��1� | A10,A12,A1� |  0�         | .� 31�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|_____________|_____________|_____________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e� diese� Ar� de� Anschlusse� sin� i� Laufwer� 1.6� folg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cke� z� realisieren� RG� ML� E0� ein� Brueck� DS� ..� DS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F� entsprechen� Abschn� 3.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� Ar� de� Anschlusse� is� unte� de� Betriebssysteme� C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UDO� 4.� lauffae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