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 Anl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LINE-Assembl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Ϡ is� ei� INLINE-Assemble� enthalten.E� erlaub� di� Verwend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programme� a� beliebige� Stelle� eine� TURBO-Programms.Ein� INLI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� besteh� au� de� reservierte� Wor� #INLINE#,gefolg� vo� ein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viele� Assemblerbefehlen.De� gesamt� Tei� de� Assemblerbefeh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und� Klammer� einzufassen,di� Anweisungen,Variable� us� si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egstriche "/"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 der numerische Operationscode fuer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koenne� Literal� ode� Konstantenbezeichne� sein.Si� muess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INTEGE� sein.Literal� benoetige� � BYT� de� Codes,wen� si� 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� bi� 25� liegen,ansonste� � BYTE(byt� reverse� format).Konstantenbe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e� belege� imme� � BYTE.Variablenbezeichne� belege� � BYT� un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adress� de� Variablen(byt� reverse� for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zu� au� de� Befehlszaehle� besteh� au� eine� Ster� "*",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Offset,de� au� eine� Plus- ode� Minuszeiche� un� eine� INTEG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� besteht.Ei� Ster� allei� benoetig� zwe� BYTE,di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� de� Befehlszaehler� enthalte� (byt� reverse� format).Ei� Ster� ge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Offse� enthael� de� Befehlszaehlerstand,veraender� u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eine� INLINE-Prozedu� wandel� all� Kleinbuchst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trin� i� Grossbuchstaben:Di� Sprungbefehl� de� Beispiel� dien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emonstration der Technik der Spru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(VAR STRG:STING[25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($2A/STRG/                  {   LD  HL,(STRG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6/                       {   LD  B,(HL)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4/                       {   INC B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5/                       {L1:DEC B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A/*+20/                  {   JP  Z,L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3/                       {   INC HL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E/                       {   LD  A,(HL)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E/$61/                   {   CP  'a'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/*-9/                   {   JP  C,L1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E/$7B/                   {   CP  'z'+1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2/*-14/                  {   JP  NC,L1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6/$20/                   {   SUB 20H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7/                       {   LD  (HL),A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3/*-20)                  {   JP  L1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L2:EQU $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-Befehle koennen alle CPU-Regis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HTUNG#:De� Inhal� de� Stackpointerregister� S� mus� nac� de� Beendi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Befehle den gleichen Stand wie vor Beginn der INLINE-Befehl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weitere� folge� vie� Beispiel� fue� nuetzlich� INLINE-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u� c'� 6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exadezimale Ausgabe einer integer-Gro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i_hex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($cd/$48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exadezimale Ausgabe eines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_hex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$cd/$4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xadezimale Ausgabe einer integer-Gro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_i_hex(i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($cd/$48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i_hex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exadezimale Ausgabe eines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_b_hex(b: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($cd/$4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b_hex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Be� diese� Prozeduren/Funktione� wir� di� TURBO-Librar� "angezapf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erfolg� nu� uebe� CON.Fue� ander� Einheite� mus� de� CONOUT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ste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