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PL72</w:t>
      </w:r>
    </w:p>
    <w:p>
      <w:pPr>
        <w:pStyle w:val="PreformattedText"/>
        <w:bidi w:val="0"/>
        <w:spacing w:before="0" w:after="0"/>
        <w:jc w:val="left"/>
        <w:rPr/>
      </w:pPr>
      <w:r>
        <w:rPr/>
        <w:t>.pn9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Nutzerhandbuch           #TURBO-PASCAL#                                 Teil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Abweichungen von TURBO gegenueber Standard-PASCAL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TURBO-Spracherweit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Bevo� di� i� TURB� realisierte� Spracherweiterunge� i� Einzelne� beschrie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muss auf folgendes hingewies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ing� durc� de� nich� vorhandene� Linke� is� ei� #Einbinden# vo� i� ande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sprachen(speziel</w:t>
      </w:r>
      <w:r>
        <w:rPr/>
        <w:t xml:space="preserve">젠� </w:t>
      </w:r>
      <w:r>
        <w:rPr/>
        <w:t>Assembler��� geschriebene� Programmtei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zipiel</w:t>
      </w:r>
      <w:r>
        <w:rPr/>
        <w:t xml:space="preserve">젠 </w:t>
      </w:r>
      <w:r>
        <w:rPr/>
        <w:t>nich� moeglich��� Ebens� is� ein� Vervendun� vo TURBO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teile� i� andere� Progammiersprache� normalerweis� ausgeschlosse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� beschriebene� Spracherweiterunge� sin� TURBO-spezifisch.E� is� nic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ichert,das� i� andere� PASCAL-Implementierunge� gleich� Erweiterung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ande� sind�� (Ei� Standar� fue� Erweiterunge� exitier� (noch!�� nich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� Programm� unte� de� Gesichtspunk� de� Portabilitae� entwickel� werd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s� di� Verwendun� de� Erweiterunge� sorgfaelti� z� ueberprue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gil� insbesonder� fue� direkt� Betriebssystemaufrufe(BDOS/BIOS��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spezifisch</w:t>
      </w:r>
      <w:r>
        <w:rPr/>
        <w:t xml:space="preserve">堠 </w:t>
      </w:r>
      <w:r>
        <w:rPr/>
        <w:t>Funktionen(PORT,STACKPTR,MEM��� un� di</w:t>
      </w:r>
      <w:r>
        <w:rPr/>
        <w:t xml:space="preserve">堠 </w:t>
      </w:r>
      <w:r>
        <w:rPr/>
        <w:t>i TUR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eglich� wahlfrei� Reihenfolg� de� Deklarationen (Standardreihenfolg� 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,CONST,TYPE,VAR!��� sowi� di� Verwendun� de� i� TURBϠ� moeglic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numerische� Marken(Standar� � nu� numerisch� Marken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Bildschirmsteu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Zu� Steuerun� de� Bildschirmausgab� stell� TURB� folgend� Prozedure� bere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RSCҠ�     - LoescheBildschir� vo Begin bi� Ende,Curso� a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ldschirmanf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REOL       - Loeschen bis Zeilenen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OXY(x,y)  - Positioniert den Cursor in die X-te Spalte,Y-te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ldschirmanfang=0,0.x und y koennen Konstante,Variable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umerische Ausdruecke se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AY(t��    - Verzoeger� di�  Programmabarbeitung u� c� � ms.(� vo� Ty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teger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� Prozedure� DELLINE,INSLIN� fue� loesche� un� einfuege� eine� Zeil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positio� sin� i� ihre� Wirkun� abhaengi� vo� de� Installatio� (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liegende� Variant� nich� installiert� di� Funktione� lasse� sic� ue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</w:t>
      </w:r>
      <w:r>
        <w:rPr/>
        <w:t xml:space="preserve">堠 </w:t>
      </w:r>
      <w:r>
        <w:rPr/>
        <w:t>fue� di� jeweilig� CP/M-Versio� uebliche� Control-Funktione� z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schirmsteuerun� simul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Control-Funktionen sind unter DAC,BCU,SCP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L    - Loeschen Bildschirm,Cursor oben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T    - Loeschen Bildschirm ab Cursorposition,Cursor bleibt st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H    - Cursor 1 Pos.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U    - Cursor 1 Pos. 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M    - Cursor auf Zeilenan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J    - Cursor 1 Zeile nach unten in gleicher Spa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Z    -   "    1   "    "   oben  "     "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� Prozedure� NORMVIDEO,LOWVIDE� un� HIGHVIDE� zu� Helligkeitssteuerun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schirmanzeig� sin� i� de� vorliegende� Variant� au� technische� Gruen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� install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1.2.Verwendung von Control-Funktionen in Quellprogr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Ϡ biete� fue� di� Verwendun� vo� Control-Funktione� i� Quellprogramm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Unterstuetz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� di� Angab� vo� Control-Funktione� koenne� ASCII-Zeiche� ode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zimlen Werte der Control-Funktionen direkt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-Zeiche� werde� mi� de� Symbo� � eingeleitet,numerisch� Wert� mi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</w:t>
      </w:r>
      <w:r>
        <w:rPr/>
        <w:t xml:space="preserve">젠 </w:t>
      </w:r>
      <w:r>
        <w:rPr/>
        <w:t>#.Dies� Zeichenkombinatione� koenne� i Ein-Ausgabeanweisung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-A  =^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B.  WRITE(^L);    { Bildschirm loeschen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(#12);   { dezimal ^L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=^C THEN BDOS(0); { WARMSTART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r Beachtung : Angabe ohne '' (keine Zeichenkette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zusaetzliche Datenty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TURBO-PASCA� sin� gegenuebe� Standard-PASCA� zwe� zusaetzlich� Datentyp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an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ntyp #BYT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BYTE��� entsprich� eine� ganze� Zah� zwische� �� un� 255.De� Ty� 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raeglich mit #INTEGER# und #REAL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ntyp #STRING[&lt;zahl&gt;]#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�� entsprich� eine� Zeichenkett� de� Laeng� &lt;zahl&gt;.I� PASCAL-Nota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uerde der Typ STRING entsprec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STRING=PACKED ARRAY[1..&lt;zahl&gt;] OF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STRING ist eine bequeme Manipulation von Zeichenketten moe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String-Manipulation in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TURBO-PASCA� stehe� zu� direkte� String-Manipulatio� folgend� Funktion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dure� zu� Verfueg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rozedur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,INSERT,STR,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unktion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,COPY,LENGTH,P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maximale Stringlaenge betraegt 255 Zeich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LETE#(S,P,N)               S:STRING[x],P,N: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Strin� � werde� a� de� p-te� Byt� � Byt� geloescht.Sollt� � groesse� se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die Stringlaenge,tritt ein Laufzeitfehler(Programmabbruch) e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SERT#(Q,Z,P)               Q,Z:STRING,P: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String Z wird ab Pos.P der String Q eingefu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TR#(V,S)                    V:INTEGER | REAL,S: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Zahlenwert V wird in einen String S umgewand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#VAL#(S,V,C)                  S:STRING,V:INTEGER | REAL,C: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Strin� � wir� i� de� Zahlenwer� � umgewandelt.Sollt� i� Ӡ ei� nic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mwandelbare� Zeiche� stehen,wir� di� Umwandlun� nich� ausgefuehr� un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g� di� Positio� de� fehlerhafte� Zeichen� an.Be� korrekte� Umwandlun� 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=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ONCAT#(S1,...Sn):STRING     S1,...Sn: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String� S1,...S� werde� z� eine� Strin� verkettet, wobe� di� maxim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laeng� nich� ueberschritte� werde� dar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OPY#(S,P,N):STRING          S:STRING,P,N: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� de� Strin� � werde� a� Pos.� � Zeiche� entnomme� un� de� Zielstr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wi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LENGTH#(S):INTEGER           S: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� wir� di� aktuell� Laenge(di� tatsaechlic� belegt� Laenge� de� Strin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rmittelt und an die Zielvariable ueber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OS#(Q,Z):INTEGER            Q,Z: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Strin� � wir� di� Positio� de� erste� Auftreten� de� String� � ermittel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Q nicht in Z enthalten,wird die Zielvariable auf 0 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� folgend� Beispie� demonstrier� di� Moeglichkeite� de� Stringmanipu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TRDEMO;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Demonstrationsprogramm zur Stringmanipulation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I      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     :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TTE1 :STRING[5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TTE2 :STRING[2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TTE3 :STRING[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RSC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LN('Testprogramm STRING-Verabeitung':5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TTE1:='ABCDE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:=LENGTH(KETTE1);     { AKTUELLE STRINGLAENGE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LN(KETTE1,' IST ',I,' Zeichen lang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TTE2:='FGH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TTE1:=CONCAT(KETTE1,KETTE2);  { VERKETTUNG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:=LENGTH(KETTE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LN(KETTE1,' ist jetzt ',I,' Zeichen lang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TTE3:=COPY(KETTE1,4,3);       { KOPIEREN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LN(KETTE3,' wurde gebildet aus ',KETTE1,' ab Pos.4,Laenge 3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TTE3:='E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:=POS(KETTE3,KETTE1);          { Positionn ermitteln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LN('In ',KETTE1,' steht ',KETTE3,' an ',I,'-ter Stelle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(KETTE1,4,3);             { ZEICHEN LOESCHEN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LN(KETTE1,' nach Loeschung von 3 Zeichen ab Pos 4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TTE3:='XXX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(KETTE3,KETTE1,4);        { Kette einfuegen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LN(KETTE1,' nach Einfuegen von ',KETTE3,' ab Pos 4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TTE2:='12.123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(KETTE2,R,I);                { Umwandeln String in REAL-Zahl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LN(R:3:3,'  ',I,'=Pos.fehlerhaftes Zeichen,falls I&gt;0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TTE2:='12,123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(KETTE2,R,I);</w:t>
        <w:t>�   R:=100.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LN(R:3:3,'  ',I,'=Fehlerort');{ Fehlerfall,I=Fehlerort(3)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.zusaetzliche numerische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numerischen Funktionen werden zusaetzlich bereitgestel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FRAC#:Gib� be� REAL-Zahle� de� Tei� de� Zah� nac� de� Komm� an.Be� INTEGER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en ergibt FRAC den Wert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�� :Gib� be� REAL-Zahle� de� Tei� de� Zah� vo� de� Komm� an.INԠ 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-Zahlen ergibt den Ursprungswert,allerdings als REAL-Groes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 A,B,C: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   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=1.234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:=3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:=FRAC(D);  { B hat den Wert 0.0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=INT(D);   { C hat den Wert 34.0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:=FRAC(A);  { B hat den Wert 0.2345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=INT(A);   { C hat den Wert 1.0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.Vordefinierte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urbo sind zwei Arrays vom Typ BYTE vordefiniert:#PORT# und #MEM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PORT�� gestatte� eine� direkte� Portverkehr;#MEM� direkt� Speicheroperationen�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geben eines Wertes auf ein 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[&lt;portnummer&gt;]:=&lt;wert&gt;   (portnummer,wert :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en eines Wertes von einem 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wert&gt;:=port[&lt;portnumme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Umschalten des BAB3 auf Grossdarstellung(480 Zeiche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GROSS,PORTNR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SS:=$02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NR:=$4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[PORTNR]:=GROS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e Speicheroperation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I: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[$F800]:=$41;   { AUSGABE DES BYTES $41 AUF ADRESSE $F800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I:=MEM[$F8A1];     { I ENTHAELT DEN INHALT DES SPEICHERPLATZES $F8A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1.7.BDOS und BIOS-Aufruf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TURBϠ (Versio� fue� CP/� Z80)sin� direkt� Aufruf� vo� BDOӠ un� B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eg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E� werde� dafue� di� Funktionen/Prozedure� BDOS/BDOSH̠ UNĠ BIOS/BIOS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tgestellt.Di� Funktionen/Prozedure� xxx� un� xxxxH� unterscheide� s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de� Parameteruebergabe,welch� verwende� wird,mus� a� Han� de� konkre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DOS/BIOS-Funktion entschied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egliche Arten des Aufrufes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z1&gt;:=BDOS(&lt;nummer&gt;,&lt;z2&gt;);       nummer=Nummer der Funktion,z1,z2: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DOS(&lt;nummer&gt;,&lt;z2&gt;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,&lt;z2� kan� be� einige� Funktione� weggelasse� werden.(s.Anlag� 1,List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DOS-Funktionen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es gilt fuer BIOS/BIOS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� Bedeutun� vo� &lt;z1&gt;,&lt;z2� is� j� nac� BDOS/BIOS-Funktio� unterschiedl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� mus� au� entsprechende� Spezialliteratu� entnomme� werden.Da� folgen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� sol� al� Demonstratio� dienen,nich� al� Gebrauchsanweisung.Genere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� vo� BDOS- u.BIOS-Funktione� nu� dan� Gebrauc� gemach� werden,w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 Leistungen und Wirkungen im konkreten System voll ueberblick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DOST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direkter Aufruf der BDOS-Funktionen mit TURBO-PASCAL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I,J,K,DRIVE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LE      :STRING[8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CHEN    :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{$I PWIHEX.PAS}    { Prozedur WRITE_I_HEX f.hex-Ausgabe v.INTEGER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RSC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'BDOS-Funktionen in TURBO-PASCAL':3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:=BDOS(12);    { BDOS-Funktion 12 -&gt; Versionsnummer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(I,'/');   { dezimale Ausgabe von $0022 = 34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_I_HEX(I); { hexadezimale Ausgabe 0022 -&gt; CP/M 2.2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LE:='DAS IST EIN TEXT$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:=ADDR(ZEILE); { Adresse der Variablen 'Zeile'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DOS(9,J);      { BDOS-Funktion 9 -&gt; Ausgabe von 'ZEILE'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(J,'/');   { Ausgabe der Adresse der Zeichenkette dezimal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_I_HEX(J); { und hexadezimal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CHEN:=$41;   { hexadezimal 41 = Zeichen A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DOS(5,ZEICHEN); { BDOS-Funktion 5 -&gt; Zeichenausgabe Drucker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CHR(ZEICHEN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DOS(13);       { Ruecksetzen Diskettensystem (DISK RESET)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:=BDOSHL(31);  { Adresse LW-Parameter,wird in HL uebergeben !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_I_HEX(I); { Ausschrift ist abhaengig vom konkreten System 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1.8.Retten/setzen vordefiniert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TURB� sin� fue� di� Speicherverwaltun� folgend� Pointe� vordefin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CKPTR  -  CPU-Stack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URPTR  -  Stackpointer bei Rekurs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PPTR   -  Kellerspeicher-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ist darauf zu achten,dass immer gil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PPTR &lt; RECURPTR &lt; STACKP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lt� da� be� Manipulatione� a� de� genannte� Pointer� nich� gewaehrlei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,koenne� Programmabsturz� auftreten,d� vo� TURB� nich� gepruef� wird,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� di� durc� dies� Pointe� definierte� Variable� nich� gegenseit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eberschreiben (s.Teil 3 - dynamische Variable und Poin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� (Nich� zu� Nachahmun� empfohlene�) Beispiel se� hie� ei� Zugrif� au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pointer der CPU 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ar&gt;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PTR:=&lt;var&gt;;    { schreiben Stackpointer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ar&gt;:=STACKPTR;    { lesen Stackpointer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1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TACKT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Testprogramm lesen/schreiben STACKPOINTER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I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{$I PWIHEX.PAS}    { einfuegen Prozedur WRITE_I_HEX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RSC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: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'TEST STACKPTR':4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:=STACK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I,'/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_I_HEX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CKPTR:=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er die Ein-/Ausgabe sind folgende Pointer vordefinie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ger          |  vordefinierte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+-------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PTR        | CONST-Funktion aus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INPTR        | CONIN-Funktion aus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OUTPTR       | CONOUT-Prozedur aus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LSTOUTPTR       | LSTOUT-Prozedur aus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OUTPTR       | AUXOUT-Prozedur aus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INPTR        | AUXIN-Funktion aus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OUTPTR       | USROUT-Prozedur aus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INPTR        | USRIN-Funktion aus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</w:t>
      </w:r>
      <w:r>
        <w:rPr/>
        <w:t xml:space="preserve">堠 </w:t>
      </w:r>
      <w:r>
        <w:rPr/>
        <w:t>Ein-/Ausgabe laufe be� TURBϠ standardmaessi</w:t>
      </w:r>
      <w:r>
        <w:rPr/>
        <w:t xml:space="preserve">砠 </w:t>
      </w:r>
      <w:r>
        <w:rPr/>
        <w:t>direk� ue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.Deshal� is� normalerweis� ein� Protokollierun� de� Bildschirmausga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i� ^Р i� TURB� nich� moeglich.Eigen� Ein-/Ausgaberoutine� sin� dadur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chliessbar,da� denvordefinierte� Pointer� di� Adress� de� eigene� Rout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wiesen wird.Ein Beispiel dafuer ist in der Beispielsammlung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</w:t>
      </w:r>
      <w:r>
        <w:rPr/>
        <w:t xml:space="preserve">堠� </w:t>
      </w:r>
      <w:r>
        <w:rPr/>
        <w:t>Uebergabebedingunge� de󠠠 BIOӠ�� sin</w:t>
      </w:r>
      <w:r>
        <w:rPr/>
        <w:t xml:space="preserve">䠠� </w:t>
      </w:r>
      <w:r>
        <w:rPr/>
        <w:t>auc</w:t>
      </w:r>
      <w:r>
        <w:rPr/>
        <w:t xml:space="preserve">蠠� </w:t>
      </w:r>
      <w:r>
        <w:rPr/>
        <w:t>be</w:t>
      </w:r>
      <w:r>
        <w:rPr/>
        <w:t xml:space="preserve">頠� </w:t>
      </w:r>
      <w:r>
        <w:rPr/>
        <w:t>eige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duren/Funktionen einzuhalten.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3</w:t>
      </w:r>
    </w:p>
    <w:p>
      <w:pPr>
        <w:pStyle w:val="PreformattedText"/>
        <w:bidi w:val="0"/>
        <w:spacing w:before="0" w:after="0"/>
        <w:jc w:val="left"/>
        <w:rPr/>
      </w:pPr>
      <w:r>
        <w:rPr/>
        <w:t>4.9.CHAIN und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Π un� EXECUT� erlaube� de� Aufru� vo� Programme� vo� andere� Programm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IN(&lt;filename&gt;)�� &lt;filename�� is� ei� ungetypte� File,de� mi� de� ASSIGN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 de� Nam� de� aufgerufene� Programme� zugewiese� wird.Die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� mus� di� Erweiterun� #.CHN� habe� un� wir� mi� de� compile� #O#p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n-fil� erzeugt.Da� aufgerufen� Program� kehr� #nicht� in� rufend� Progra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ueck,ein� Datenuebergab� rufend-&gt;gerufe� erfolg� n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#Uebergabe von Werten# ist nur folgendermassen moegli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aufrufende� un� i� gerufene� Program� musse� di� Variablen,di� z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ebergebend</w:t>
      </w:r>
      <w:r>
        <w:rPr/>
        <w:t xml:space="preserve">堠 </w:t>
      </w:r>
      <w:r>
        <w:rPr/>
        <w:t>Wert� enthalte� sollen,a� gleiche� Or� un� i� gleic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nfolg� definier� werden.Si� muesse� a� Anfan� de� Variablenlis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� weiter� Moeglichkei� is� di� Verwendun� absolute� Variable� (s.Anla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� mi� de� Compiler-Optio� c#H#n-fil� uebersetzte� Program� is� u� ca.� kBy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leine� al� ei� mi� de� Optio� #C#om-fil� uebersetzte� Programm,d� d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zeitsyste� nich� mi� abgespeicher� wird(e� wir� vo� rufende� Progra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ebernomme� !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ilename&gt; und Programmname muessen nicht uebereinsti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Š gestatte� de� Aufru� vo� beliebige� Programme� (Namenserweiter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).Da� gerufen� Program� wir� au� Adress� $10� geladen,ueberschreib� al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rufende Progra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� gerufene� Program� kan� bestimmen,o� e� vo� eine� TURBO-Program� m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/EXECUT� ode� anders aufgerufe� wur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Ϡ leg� i� de� Kommandozeil� au� $8� de� Wer� $F� ab,fall� CHAIΠ o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Š aktivier� werden.Bei� Aufru� vo� nicht-TURBO-Programme� is� dara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� achten,das� si� bei� Aufru� nich� di� Kommandozeil� i� Adress� $8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egen,d� sons� unklare Zustaende auftreten koe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folgende� Beispie� ruf� da� Program� CHTES� da� Program� CHAI� auf.E� 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� beachten,das� i� de� ASSIGN-Prozedu� de� vollstaendig� Nam</w:t>
      </w:r>
      <w:r>
        <w:rPr/>
        <w:t xml:space="preserve">堠 </w:t>
      </w:r>
      <w:r>
        <w:rPr/>
        <w:t>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zurufenden Programmes anzugeb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8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HT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STPROGRAMM FUER CHAIN-FUNKTION,KEINE DATENUEBERGABE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chfile: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(chfile,'a:chain.chn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rsc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'Programm 1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in(chfile); { Aufruf des Programmes CHAIN.CHN von Lw.A        }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HAIN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'Programm 2'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IN und EXECUTE sind im Direktmode #nicht# ausfuehrba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� CHAI� un� EXECUT� sin� a� TURBO-Versio� 2.00� echt� Overlay� moeglic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s.dazu Anlage 4),die ebenfalls im Directmode nicht ausfuehrbar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1.10.Erweiterte CASE-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r CASE-Anweisung ist als letzte Verzweigung ein #ELSE# zugel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 A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 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A':WRITE('A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B':WRITE('B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('anderer Buchstabe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1.getypte Kons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TURB� is� e� moeglich,Konstante� mi� eine� Typangab� z� versehen.Di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ypte� Konstante� koenne� i� Program� wi� normal� Konstant� ode� w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</w:t>
      </w:r>
      <w:r>
        <w:rPr/>
        <w:t xml:space="preserve">堠 </w:t>
      </w:r>
      <w:r>
        <w:rPr/>
        <w:t>verwende� werden.Getypt</w:t>
      </w:r>
      <w:r>
        <w:rPr/>
        <w:t xml:space="preserve">堠 </w:t>
      </w:r>
      <w:r>
        <w:rPr/>
        <w:t>Konstante erlaube dami� e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fangswertzuweisun� a�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 A:INTEGER   =10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:REAL      =12.123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STRING[20]='Das ist Text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vordefinierte Text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� Standard-Textdateie� #input� un� #output� werde� vo� Compile� eroeffnet.Je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un� vo� read/readl� ode� write/writel� stell� eine� Zugrif� au� di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e� d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se� de� Standard-Textdateie� #input� un� #output#,di� #CON� bzw� #TRM� zugeord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�� existiere� i� TURB� - Pasca� weiter� vordefiniert� Textdateien.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� Dateie� is� generel� de�  Aufru� vo� #assign� reset� rewrite� un� #clo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oten.De� Zugrif� au� dies� Dateie� erfolg� durc� Verwendun� ihre� Nam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 Ein-/Ausgabeanweisungen.Di</w:t>
      </w:r>
      <w:r>
        <w:rPr/>
        <w:t xml:space="preserve">堠 </w:t>
      </w:r>
      <w:r>
        <w:rPr/>
        <w:t>Angab</w:t>
      </w:r>
      <w:r>
        <w:rPr/>
        <w:t xml:space="preserve">堠 </w:t>
      </w:r>
      <w:r>
        <w:rPr/>
        <w:t>mehrere� Eingabevariabl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/READLΠ is� zulaessig.Si� sin� i� de� Variablenlist� durc� Komm� z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nnen,bei der Eingabe durch Leerze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(LST,'Text auf Drucker'); { TEXTAUSGABE AUF DRUCKER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LN(KBD,PASSWORT);          { EINGABE DER VARIABLEN 'PASSWORT'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{ OHNE ANZEIGE AUF DEM BILDSCHIRM    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gilt folgende Zuordn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#input#      - CON oder TRM zugeordnet (Primaere Eingabedatei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#output#     - CON oder TRM zugeordnet (Primaere Ausgabedatei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#con#        - CON zugeord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#trm#        - TRM zugeord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#kbd#        - KBD zugeordnet,die Eingaben werden nicht auf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ildschirm angezeigt,eine Ausgabe auf KBD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icht moeg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#lst#        - LST zugeordnet,die Ausgaben erfolgen auf den Druc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ine Eingabe von der Datei LST ist nicht moe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#aux#        - AUX zugeordnet.Die Ein-/Ausgaben werden ueber den Leser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anzerkana� de� Betriebssystem� gefuehrt.Is� ke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ser/Stanzerkanal im Betriebssystem -&gt; nicht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#usr#        - USR zugeord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Di� Procedure� #seek� un� #flush� sowi� di� Funktione� #filepos��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lesize� sin� #nicht� au� Dateie� de� Type� Tex� anwendba�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� de� Benutzun� de� Funktione� #eoln� un� #eof� is� z� beachten� das� si� s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� Diskettendateie� imme� au� da� naechst� i� Puffe� anstehend� Zeic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ziehen� dagege� be� logische� Geraete� au� da� zuletz� gelesen� Zeiche�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formatierte Ausgabe mit #write/writeln#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Be� de� Verwendun� vo� Textdateie� is� ein� Formatierun� de� Ausga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e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fruf:     write (f,e);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:  VAR f: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 � ei� Ausdruc� mi� Formatangabe� de� For� e: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der e:n:m (m,n: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:char      nach n-1 Blank wird char ausgegeb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hlt n wird n=1 ge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e:strin�   de� Strin�  � wir� rechtsbuendi� i� ei� Fel� vo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eichen eingetragen; fehlt n wird n=length (e) ge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e:boolean   es werden 'true' bzw. 'false' rechtsbuendig i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ld von n Zeichen 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:intege�   de� Wer� vo� � wir� in� Dezimalsyste� konvertier�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htsbuendig in das Feld mit der Laenge n einget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:real      der Wert von e wird ins Dezimalsystem konvertier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htsbuendig in ein Feld der Groesse n mit m 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ch dem Dezimalpunkt eingetr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hl� � (� &lt;� � &lt;� 24� erfolg� di� Ausgab� i� e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ld von n Zeichen in 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.xxxxxxxxxxE+dd   (e &gt;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x.xxxxxxxxxxE+dd   (e &lt;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n� di� Angabe� fue� � un� � fehlen�� wir� de� W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8 fuer die Feldgroesse einge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Angabe eines unzulaessigen Parameters fuehrt zu Syntaxfeh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ch Verwendung von WRITELN ohne Variable wird ein Zeilenvorschub erzeug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Einschraenkungen von TURBO gegenueber Standard-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URBO sind gegenueber Standard-PASCAL folgende Einschraenk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UT�� un� #GET�� sin� nich� implementiert.De� Dateizugrif� erfolg� mi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dure� WRITE/WRITELΠ un� READ/READLN,di� i� Standard-PASCA̠ vorhan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GOTO#-Spruenge aus dem jeweils aktivierten Block heraus sind nicht zulaess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AGE� is� al� Standard-Prozedu� nich� implementiert,d� e� kei� i� alle� CP/M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en einheitliches Steuerzeichen fuer Seitenvorschub gi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PACKED� wir� al� Schlueselwort� vo� Compile� akzeptiert,ha� abe� kei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kung.Die Prozeduren PACK und UNPACK sind nicht implemen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zedure� un� Funktione� sin� #nicht� al� Paramete� i� Prozedure�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en zugel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I� NE</w:t>
      </w:r>
      <w:r>
        <w:rPr>
          <w:rtl w:val="true"/>
        </w:rPr>
        <w:t>נ</w:t>
      </w:r>
      <w:r>
        <w:rPr/>
        <w:t xml:space="preserve"> </w:t>
      </w:r>
      <w:r>
        <w:rPr/>
        <w:t>sin� kein� Variant-Record-Strukture� zugelassen.Dies� Restrik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� durc� Verwendun� de� GETMEM-Prozedu� umgange�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 rekursive� Prozedure� sin� kein� lokale� Variable� al� Parame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