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Nutzerhandbuch           #TURBO-PASCAL#                             Anl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ZUSAMMENFASSU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vorliegend� Zusammenfassun� gil� fue� de� gesamte� i� TURBO-PASCA̠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un� stehende� Sprachumfang.Ein� Unterscheidun� zwische� Standar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und TURBO-PASCAL wird dabei nicht g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#Konstant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false#        -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rue#         -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i#           -  real       3.14159265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axint#       -  integer  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#nil#          -  pointer    le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#Datentyp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oolean#      -  true und false wobei false &lt; true g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yte�         -  0..25� Unterbereichsty� vo� intege� 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� diese�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har#         -  Darstellung 8 Bit ASCII -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integer#      -  Zahlenbereich von -32768..32767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xadezimal $0000..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. 32767 entspricht hex. $0000..$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..-32768 entspricht hex. $FFFF..$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al#         -  Zahlenbereich von 1E-38 bis 1E+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signifikante Stellen (intern 48 B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flow fuer zu Fehlerab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flow fuehr zum Wer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ext#         -  entsprechend ISO -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tring[i]#    - Zeichenkette mit einer Laenge 0&lt;i&lt;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: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et#          - Menge (bis zu 255 Ele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Vordefinierte Textdatei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AUX#          -  auxiliary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#          -  console: Ausgabe ueber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ingabe ueb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ingab� erfolg� zeilenweis� gepuff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DOS - Ruf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PUT#        -  standard Eingabefile vom Ty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KBD#          -  keybord�� Eingab� erfolg� zeichenweis� oh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cho auf d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ST#          -  list device:  nur Ausgabe auf Drucker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OUTPUT#       -  standard Ausgabefile vom Ty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RM#�         -  Terminal�� wi� be� CON�� Zeiche� ersch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er als Echo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ichenweise Ei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SR#          -  use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#Prozedur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ame           Parameter          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sign(f,str)  Var f:file_typ      der Datei f wird d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:strin�      Nam� st�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s(i,j)        VAR i,j:integer   bdos-Funktion i mit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ter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(i,j)        VAR i,j:integer   bios-Funktion i mit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ter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lockread(f,v,n) VAR f:file        vom File f werde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v:beliebig    Records von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:integer     in v einge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lockwrite(f,v,n) VAR f:file       auf das File f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v:beliebig   n Records von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:integer    aus v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in(f)       VAR f:file_typ      Aufruf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sse� Nam</w:t>
      </w:r>
      <w:r>
        <w:rPr/>
        <w:t xml:space="preserve">堠 </w:t>
      </w:r>
      <w:r>
        <w:rPr/>
        <w:t>mit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sign an die ungety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variable f ge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lose(f)       VAR f:file_type     Inhalt des Puffer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ch f geschrieben,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rd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eo</w:t>
      </w:r>
      <w:r>
        <w:rPr/>
        <w:t xml:space="preserve">젠       </w:t>
      </w:r>
      <w:r>
        <w:rPr/>
        <w:t>-                   loesc�t� vo� aktu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sorpositio�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�r�         -                   loesch� Bildschi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z� de� Curso� 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ber� link� E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texi�       -                   gib� Terminal - Rese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in�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crtinit        -                   gibt   Terminal - Ini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ing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� (t�      t:intege�           Verzoegerun� vo� ca �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lete(s,p,n)  VAR s:string        im string s werden ab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:integer       n Byte geloescht</w:t>
        <w:t>�                        n:integer       p+n &gt; s      problem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 &gt; s    Laufzeit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lline        -                   loescht die Zeil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ch der Cursor befi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rase(f)       VAR f:file_type     Datei f wird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uss vorher mi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schlossen wor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(f)     VAR f:file_type     wie CHAIN,jedoch werd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-file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ose(p)      p:pointer          der Speicherplatz von p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rd frei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lchar(x,n,w) x:beliebig          ab 1. Byte von x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:integer           n- Byte mit w gefu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: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lush(f)        VAR f:file_typ      Puffer wird nach 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chr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reemem(v,i)    v:pointer           vom heap werden i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:integer           freigegeben; i mus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er� vo� vorher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etmem Aufruf h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tmem(v,i)     v:pointer           dem heap werden fu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:integer           i Byte zugete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(i,k�    i,k:integer          Kurso� geh� i� i-t�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nd k-t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lt                                Programmabbr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sline        -                    fuegt an K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ine Leerzeile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(q,z,p�       q:strin�        i� strin� � wir� a�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Ҡ z:strin� ��     � de�strin� � eingefu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: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vide�       -                    norma� (wen� install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rk(p)        p:pointer            mark &amp; release haben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rkung wie di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v1,v2,n�  v1:beliebi�          es werden � Byt� vo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nac� V�  kop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new(p)         p:pointer            es wird Speicherpl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uer die Variable p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reitgestellt u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kommt die Anfangs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on p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rmvideo      -                    intensiv (wenn inst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rdrive(d)    VAR d:integer        steuert das Laufwerk,von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verlay gelesen wird.1=A,2=B u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erst ab Version 3)</w:t>
        <w:t>�     randomiz�      -                    initialisier� de� Zufal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zahlen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(f,d1,.�   VA� f:file_ty�       au� Date� � werde� 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dn)      VAR di               Datennsaetze ge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adln(f)      VAR f:text           der Filezeiger v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eh� au� de Be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iner neuen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release(p)     p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(f,str�  VA� f:file_ty�       Date� � wir� i� st� um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:strin�      nannt�� mus� vorh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ose geschloss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et(f)       VAR f:file_typ       Filezeiger wird auf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 gestellt; Datei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reits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write(f)     VAR f:file_typ       Filezeiger wird auf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</w:t>
      </w:r>
      <w:r>
        <w:rPr/>
        <w:t>gestellt�� besteh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tei wird geloes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ek(f,n)     VAR f:file_typ        der Filezeig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:integer         den Datensatz n 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(v,s�            v:intege�       de� i� de� For� v:�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de� v:rea�  �       bzw��v:d:� (real�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  s:string        bene Zahlenwert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inen String umgewand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l(s,v,c)          s:string        besteht der string 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Ҡ  v:intege�      Ziffer� s� wir� 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der  v:real          Variablen v der Wert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intege�      gewiesen��� wen k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ehler auftritt ist 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sonsten beinhalte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e Position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ehlerhaften 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rite(f,d1,.. VAR f:file_typ        in die Datei f werden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dn)        dx                Datensaetze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riteln(f)    VAR f:text            in die Datei f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d-of-lin</w:t>
      </w:r>
      <w:r>
        <w:rPr/>
        <w:t xml:space="preserve">堠����� </w:t>
      </w:r>
      <w:r>
        <w:rPr/>
        <w:t>Ma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CR/LF)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#Funktio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(var)      var:any type         liefert absolute Speicher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teger)            v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dos(i,j)      i,j:integer          setzen bdos-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integ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shl(i)      i : integer          bdos-Funktion mit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integer)            gabe in H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(i,j)      i,j:integer          setzen bi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hl(i)      i : integer          setzen bios-Funktion mit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integer)            gabe in H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chr(x)         x:integer            ASCII-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cat(s1,..   si:string            die Strings wer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)                         kettet; Gesamtlaenge&lt;=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py(s,p,n)    s:string             aus s werden ab p 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:integer            chen entnomm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:integer            p+n &gt; length(s) 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tring)             p &lt;&gt; 1..255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of(f)         VAR f:file_typ       #true# wenn File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oolean)            auf Dateiende 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oln(f)        VAR f:text           #true# wenn File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oolean)            auf #CR# ste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true # wenn eof(f)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pos(f��    VA� f:file_ty�       Numme� de� Record� auf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teger)            de� Filezeige� zeig�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1. Recor� ha� Numme�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ize(f�    VA� f:file_ty�       Anzah� de� Datensaet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teger)            der Datei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resul�       (integer�            enthael� nac� eine� E/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peration den Err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ngth(s)      s:string             Anzahl Zeichen vo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avai�       -                    Wer� de� groesste�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teger�������������haengende� Speicherpl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s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avai�       -                    verfuegbare�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teger)            des heap in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(q,z�       q:strin�             i� strin� z wir� di�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:string             Position des Tei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teger)            q ermittelt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keof(f)    VAR f:file_typ        wahr,wenn EOF,sonst FAL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oolean)             (erst ab Vers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keoln(f)   VAR f:file_typ        (erst ab Version 3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boolean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pcase(x)      x:char               Grossbuchstabe v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arithmetische Operator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e Operator Operandentyp   Ergebnistyp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NOT      integer        integer        bitweis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*        real           real           Multi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integer        integer        Multi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integer,real   real           Multi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integer        real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real           real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integer,real   real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      integer        integer        Division ohn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      integer        integer        Rest d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   integer        integer        bitwei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L      integer        integer       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      integer        integer       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+        integer        integer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real           real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real,integer   real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integer        integer        Subt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real           real           Subt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real,integer   real           Subt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 integer        integer        bitweis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     integer        integer        bitweises exklu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##arithmetische Funktion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Argument       Ergebnistyp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    integer        integer        Betrag v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x)    real           real           Betrag v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an(x) real,integer   real           Hauptwert von ar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 Bogen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(x)    real,integer   real           cos x im Bogen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(x)    real,integer   real           Exponential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(x)   real,integer   real           gebrochener Teil v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(x)    real,integer   real           groesste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lt;= x wenn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leinste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gt;= x wenn x &l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(x)     real,integer   real           nat. Logarithmus (x 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x)    real,integer   real           sin x im Bogen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(x)    integer        integer        Quadrat v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(x)    real           real           Quadrat v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(x)   integer,real   real           Quadratwurzel v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t x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(x)    Ordinaltyp     integer        Nummer von x im Ord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(x)   Ordinaltyp     integer        Vorgaenger v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(x)   Ordinaltyp     integer        Nachfolger v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(x)  real           integer        groesste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lt;= x (x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leinste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gt;= x (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(x)  real           integer        round(x)=trunc(x+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enn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und(x)=trunc(x-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enn x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(x)     integer        integer        linkes (high) Byte v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(x)     integer        integer        rechtes (low) Byte v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-              real           0 &lt;= Zufallszahl &l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(x) integer        integer        0 &lt;= Zufallszahl &l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of(x) beliebig       integer        Anzahl Bytes v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(x)   integer        integer        vertauschen high &amp;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logische Operator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rgebnistyp aller logischen Operatoren ist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e     Operator       Operand        Bedeutu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NOT            boolean       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AND            boolean        Konj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OR             boolean        Disj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          boolean        Antival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=              einf. Typ     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             einf. Typ     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            einf. Typ     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=             einf. Typ      kleiner oder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             einf. Typ      gro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=             einf. Typ      groesser oder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logische Funktio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Argumenttyp    Ergebnistyp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(x)    integer        boolean        #true# wenn x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false# wenn x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d -             boolean        #true# wenn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drueck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Mengenoperator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e Operator Operandentyp Ergebnistyp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*        menge        menge       Schnitt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+        menge        menge       Vereinigungs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menge        menge       Mengendif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=        menge        boolean     Test auf 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     menge        boolean     Test auf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=       menge        boolean     Test auf Teil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       menge        boolean     Test auf Teil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  links:expr.  boolean     Test auf Enthalt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hts: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#BDOS - Funktio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geklammerte� Wert� gebe� das/di� zu� Uebergab� verwendet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Inwiewei� di� BDOS-Funktione� i� de� jeweilige� Variant� vo� CP/͠ 2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t sind(speziel� Leser/Stanzer�, mus� de� Spezialliteratu� entno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Fehlercode wird im Fehlerfall im Allgemeinen $FF (dez.255)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. |      Operation      | uebergebener Wert       | erhalten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+--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Warmstart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Konsoleingabe       |                         | Zeichen (A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Konsolausgabe       | Zeichen (E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Lesereingabe        |                         | Zeichen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Stanzerausgabe      | Zeichen (E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Druckerausgabe      | Zeichen (E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direkte Konsol Ein-/| FF -&gt; Eingabe           | 0 fuer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usgabe             | Zeichen -&gt; Ausgabe      | oder Zeichen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| lies IO-BYTE        |                         | Byt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| setze IO-BYTE       | Byte (E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| Ausgabe Puffer      | Adresse (D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| lies Puffer         | Adresse (D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| lies Konsolenstatus |                         | Byte (A) (00/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| lies Versionsnummer |                         | Byte (H),Byte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| Laufwerk Grundstel-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ung -&gt; DISK RESET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| Laufwerkanwahl      | Laufwerk-Nr. (E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| Eroeffne Datei      | FCB-Adresse (DE)        | Fehlercod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| Schliesse Datei     | FCB-Adresse (DE)        | Fehlercod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| suche erste Datei   | FCB-Adresse (DE)        | Fehlercod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| suche naechste Datei|                         | Fehlercod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| loesche Datei       | FCB-Adresse (DE)        | Fehlercod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| lies sequentiell    | FCB-Adresse (DE)        | Fehlercod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| schreibe sequentiell| FCB-Adresse (DE)        | Fehlercod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| Erstelle Datei      | FCB-Adresse (DE)        | Fehlercod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| Datei umbenennen    | FCD-Adresse (DE)        | Fehlercod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| Bestimme momentane  |                         | Vektor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aufwerke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| Finde Standardlaufw.|                         | Laufwerk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| setze DMA-Adresse   | DMA-Adresse (DE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| lies Belegtabelle   |                         | Vektor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| setze Schreibschutz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| finde R/O-Laufwerke |                         | Vektor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  | setze Dateiattribute| FCB-Adresse (DE)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| lies Diskparameter- |                         | Blockadresse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lock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| lies oder setze Be- | FF (E) -&gt; lesen         | Benutzer-Nummer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utzernummer        | Nummer (E) -&gt; setz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| lies direkt         | FCB-Adresse (DE)        | Fehlercod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| schreibe direkt     | FCB-Adresse (DE)        | Fehlercod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| lies Dateigroesse   | FCB-Adresse (DE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| setze Direkt-Satznr.| FCB-Adresse (DE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| Laufwerk(e) zurueck-| Laufwerkvektor (DE)     | 0=ok.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setzen              |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+--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Funktione� 2� u.3� sollte� nich� benutz� werde� -� Kompatibilita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#BIOS-Funktio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 Klammern gesetzten Buchstaben geben das Regist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. |  Operation/Funktion | uebergebener Wert       | erhalten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+-----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Warmstart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Konsolenstatus      |                         | FF/00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Konsoleingabe       |                         | Zeichen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Konsolausgabe       | Zeichen (C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Listenausgabe       | Zeichen (C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Stanzerausgabe      | Zeichen (C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Lesereingabe        |                         | Zeichen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| Spur 0 anwaehlen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| Laufwerk anwaehlen  | Laufwerknummer (C)      | DPH-Adresse (H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| Spur-Nr.setzen      | Spur-Nr (BC)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| Sektor-Nr.setzen    | Sektor-Nr (BC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| Pufferadr.setzen    | Pufferadresse (BC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| Sektor lesen        |                         | Fehlercod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| Sektor schreiben    |                         | Fehlercod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| Status Listenausg.  |                         | 0/1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| Sektorkonvertierung | log.Sektornr.(BC),Adr.  | phys.Sektornr.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logisch -&gt; physisch | d.Uebersetzungstab.(DE)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+--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#ASCII - Zeichensatz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��Hex� Ctrl-Ch� Char |Dez� Hex� Char|Dez� Hex� Char|Dez� Hex� Char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00    ^@     NUL  | 32   20   SP | 64   40   @  |  96  60   '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01    ^A     SOH  | 33   21    ! | 65   41   A  |  97  61  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02    ^B     STX  | 34   22    " | 66   42   B  |  98  62   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03    ^C     ETX  | 35   23    # | 67   43   C  |  99  63   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04    ^D     EOT  | 36   24    $ | 68   44   D  | 100  64   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05    ^E     ENQ  | 37   25    % | 69   45   E  | 101  65   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06    ^F     ACK  | 38   26    &amp; | 70   46   F  | 102  66   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07    ^G     BEL  | 39   27    ' | 71   47   G  | 103  67   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08    ^H     BS   | 40   28    ( | 72   48   H  | 104  68   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09    ^I     HT   | 41   29    ) | 73   49   I  | 105  69   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0A    ^J     LF   | 42   2A    * | 74   4A   J  | 106  6A   j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0B    ^K     VT   | 43   2B    + | 75   4B   K  | 107  6B   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0C    ^L     FF   | 44   2C    , | 76   4C   L  | 108  6C   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0D    ^M     CR   | 45   2D    - | 77   4D   M  | 109  6D   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0E    ^N     SO   | 46   2E    . | 78   4E   N  | 110  6E   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0F    ^O     SI   | 47   2F    / | 79   4F   O  | 111  6F  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10    ^P     DLE  | 48   30    0 | 80   50   P  | 112  70   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11    ^Q     DC1  | 49   31    1 | 81   51   Q  | 113  71   q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12    ^R     DC2  | 50   32    2 | 82   52   R  | 114  72   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13    ^S     DC3  | 51   33    3 | 83   53   S  | 115  73   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14    ^T     DC4  | 52   34    4 | 84   54   T  | 116  74   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15    ^U     NAK  | 53   35    5 | 85   55   U  | 117  75   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16    ^V     SYN  | 54   36    6 | 86   56   V  | 118  76   v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17    ^W     ETB  | 55   37    7 | 87   57   W  | 119  77   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18    ^X     CAN  | 56   38    8 | 88   58   X  | 120  78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19    ^Y     EM   | 57   39    9 | 89   59   Y  | 121  79   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1A    ^Z     SUB  | 58   3A    : | 90   5A   Z  | 122  7A   z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1B    ^[     ESC  | 59   3B    ; | 91   5B   [  | 123  7B   {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1C    ^\     FS   | 60   3C    &lt; | 92   5C   \  | 124  7C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1D    ^]     GS   | 61   3D    = | 93   5D   ]  | 125  7D   }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1E    ^^     RS   | 62   3E    &gt; | 94   5E   ^  | 126  7E   ~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1F    ^_     US   | 63   3F    ? | 95   5F   _  | 127  7F  D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ungen im deutschen ASCII -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= AE   \ = OE   ] = UE   { = ae   | = oe   } = ue   ~ = sz   @ =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  NIL                            DC2  divice contr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  start of heading               DC3  divice contr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  start of text                  DC4  divice contro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  end of text                    NAK  negative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  enquiry                        SYN 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 acknowledge                    ETB 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bell                           CAN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backspace                      EM   end of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   horizontal tabulator           SUB 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line feed                      ESC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   vertical tabulator             FS   form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form feed                      GS   group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carriage return                RS  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 shift out                      US  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shi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1  divice contr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#reservierte Wor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   and            array 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       const          div 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        else           end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for            forward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      if             in            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mod            nil        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         or             overlay      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  program        record  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shl            shr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        to             type         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      while          with  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