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                                 ZIR 43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ADEMIE DER WISSENSCHAFTEN DER 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ntrum fuer wissenschaftlichen Geraete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3-Grafiklibrary VGLIB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wer Chausse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 r l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9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674 4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PN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VGLIB * VIS3 * Grafik * Library                          Seite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.  Einfuehru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is� ein� grafisch� Schnittstell� zwische� de� Anwenderprogramme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steuerun� VIS3�� Al� Schnittstell� empfaeng� VGLI� grafisch� Befeh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� si� i� Aufruf� um�� di� de� Grafik-Display-Controlle� GD� U8272��  a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e� kann�� Dabe� wir� di� Grafik-Nor� GSX-8� beruecksichtigt� di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� Digita� Researc� (Corp./USA� erarbeite� wurde�� All� neuere� Program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kt� diese� Firm� besitze� speziell� Grafik-Erweiterungen�� di� au� GSX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bauen� Gegenuebe� GSX-8� ha� VGLI� jedoc� noc� ein� Reih� vo� Befehl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� di� gefordert� Nor� hinausgehen(Zoom��� DMA-Transfers��� flexib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erungsarten� Ellypse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Funktione� de� GDOS-Teil� vo� GSX-8� koenne� ebenfall� vo� de� VG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beleg� ca� 1� � Byt� Speiche� un� is� al� Assemblerprogram� g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� ergib� sic� ei� seh� kompakte� Cod� mi� hohe� Verarbeit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windigkei� i� Gegensat� z� aehnliche� Programmpaketen�� di� mi� hoe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che� erstell� wurden�� VGLI� is� au� alle� U880-Systeme� (auc� nich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en� i� Verbindun� mi� de� Videosteuerun� VIS� einsetzb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.  Die VGLIB - Modu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B wird in zwei Versionen bereitgestel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VIS3.PRL:� ��Diese� Modu�  wir� fue� GSX-8� Anwende� al� gra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 xml:space="preserve">Treibe� benoet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B.REL: ����Diese򠠠 Modu</w:t>
      </w:r>
      <w:r>
        <w:rPr/>
        <w:t xml:space="preserve">젠 </w:t>
      </w:r>
      <w:r>
        <w:rPr/>
        <w:t>wird� al� grafische� Treibe� a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nwenderprogram� gelin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.  Standardanpassung der VG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maessi� ist VGLI� wie folgt gene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rtadresse� der Videosteuerung VIS3 0F0� -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n-Interlaced Video-Format 384 x 288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3 Farbebenen werden angesp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gabeeinheite (Locator���� Valuator���� Choic</w:t>
      </w:r>
      <w:r>
        <w:rPr/>
        <w:t xml:space="preserve">堠 </w:t>
      </w:r>
      <w:r>
        <w:rPr/>
        <w:t>un</w:t>
      </w:r>
      <w:r>
        <w:rPr/>
        <w:t xml:space="preserve">䠠 </w:t>
      </w:r>
      <w:r>
        <w:rPr/>
        <w:t>String���� ue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taturkana� de� CP/M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uckeranpassun� (Hardcopy-Funktion� fue� � 631� 38� Punkt� horizonta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uckerkana� de� CP/M-System� (� Bi� Grafikmode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� Programm� sin� au� dies� Wert� eingestell� un� mi� diese� Einstell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or� lauffaeh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.  VGLIB-Nutz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is� i� wesentliche� i� zwei verschiedene� Anwedungsfaellen einsetz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te� eine� bestehende� GSX-8� Syste� kan� VGLI� al� ei� grafische� T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� mehrere� andere�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GLI  kan� direk� mi� Anwenderprogramme� verbunden werden�� Dadurc� w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�voellig� Betriebssystem-Unabhaengigkei� erreicht� Somi� is� de� Ei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� unte� nich� CP/� kompatible� Betriebssysteme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e Funktionen koennen durch einen Unterprogrammaufruf entsprechend GSX-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.1  VGLIB unter GSX-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I� ASSIGN.SYS-Fil� de� GSX-8�� Sytem� is� de� Treibe� unte� dem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VIS3.PRL und mit einer Nummer 01-10 entsprechend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.B. 01 @:DDVI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@: =&gt; aktuelles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chliessend ist wie folgt zu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��  De򠠠 mitgeliefert</w:t>
      </w:r>
      <w:r>
        <w:rPr/>
        <w:t xml:space="preserve">堠 </w:t>
      </w:r>
      <w:r>
        <w:rPr/>
        <w:t>VGLIBIN.MAC-Quellfil</w:t>
      </w:r>
      <w:r>
        <w:rPr/>
        <w:t xml:space="preserve">堠 </w:t>
      </w:r>
      <w:r>
        <w:rPr/>
        <w:t>ist���� sowei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instellwert� benoetig� werden�� mi� eine� Edito� z� modifizieren�� 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abhaengi� vo� etwaige� Aenderunge� is� dabe� di� Mark� GSXKOMР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imme� au� FALS� z� setzen� Dami� wir� di� Koordinatenumrechnun� n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meh� vo� VGLI� 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er VGLIBIN.MAC-File ist zu ue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M80 =VGLI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U� de� Fil� DDVIS3.PR̠ z� erhalte�, sind die Fil� VGLIBIN.RE̠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VGLIB.REL mit dem Linker LINK (PLI)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LINK DDVIS3[OP]=VGLIB,VGLI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ist der fuer GSX-80 notwendige Treiber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.2  VGLIB als Unterprogram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� da� direkt� Anfuege� de� VGLIB-Unterprogramm� a� ei� Anwend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� di� Anwendun� auc� i� nich� CP/M-Betriebssyteme� moeglich�� Di� E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stell� is� direk� de� Anfan� de� File� VGLIB�� de� mi� de� Public-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B:� gekennzeichne� ist� I� Anwenderprogram� wir� diese� Symbo� al� ex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� definier� (z.B�� CAL� VGLIB##)�� Mi� eine� Linke� wir� da� Anwen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� mi� de� VGLI�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80 ANWENDER/N,ANWENDER,VGLIB,VGLINI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  Befehlsvorrat der VG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e� folgende� Kapite�n wir� i� allgemeine� For� de� Befehlsvorra� de�VG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eutert�� Dadurc� sol� ei� Ueberblic� uebe� di� grundlegende� Faehig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VGLI�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1  Zeichengrundelemen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st� Grundelement� eine� grafische� Schnittstell� sin� di� gra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befehle��� d.h��� diejenige� Befehl�, di� de� Video-Speiche� di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influssen un� ei� Bil� au� de� Schir�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nie:              Da� Zeichne� eine� Lini� gehoer� z� de� wichtig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Zeichen-Grund-Elemente� eine� grafische� Ein-Aus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Ein� Lini� wir� durc� ihre� Anfangs- un� durc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Endpunk� definiert�� Da� Zeichne� mehrere� Lin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  <w:t>eine� einzige� Aufru� is� moeglic� (Poly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ext:               VGLI ���� kan�� de��� Standard-ASCII-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deutsch/internationa� i� 1� verschiedene� Groes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 </w:t>
      </w:r>
      <w:r>
        <w:rPr/>
        <w:t>Richtun�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uellgebiet:        Ei� grosse� Rechenaufwan� is� bei� Ausfuell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Gebiet� mi� eine� bestimmbare� Muste� notwendig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Gebie� wir� durc� anzugebend� Stuetzpunkt� begrenzt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kan�  unte�  6� verschiedene�  Fuellmuster� gewaehl� ��          �����������������������werden��� Besonder� Anforderunge� a� di� F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Fuellgebiet� bestehe� nicht� VGLI� fuell� jed� belie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geformt� Fig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Marker-Symbole:     Marker-Symbol� diene� de� Hervorhebe� ode� Mark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estimmte� Punkt� de� Bildschirms��� VGLI  ken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verschieden� Marker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Zellgebiet:         Di� beide� Zell-Funktionen  � de� VGLI  die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Auslese� bzw�� Einschreibe� eine� fre� definier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Muster� i� de� Video-Speicher�� VGLI� weite� da� Mu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automatisc� au� di� gefordert� physikalisch� Gro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de� Zellen-Gebiet� aus�� d.h� e� pass� di� Figu� a� 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 xml:space="preserve">Aufloesun� de� Bildschirm� a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MA-Zugriff:        Zu�� schnelle direkte Ein- un</w:t>
      </w:r>
      <w:r>
        <w:rPr/>
        <w:t xml:space="preserve">䠠 </w:t>
      </w:r>
      <w:r>
        <w:rPr/>
        <w:t>Ausles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Videospeicher� kan� diese� direk� zwische� CPU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 xml:space="preserve">Video-Speiche� transferi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GDP's:              Di� sogenannte� 'Genera� Drawin� Primitives�� komb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niere� di� Grundelement� Lini� un� Fuellgebiet�� u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enoetigt� Figure� mi� einfache� Aufrufe selb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taendi� ausfuehre� z� lassen�� E� stehe� GDP'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Zeichne� vo� Balken�� Bogenstuecken� Kuchenstueck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Kreise� zu� Verfuegung�� All� Kreisfunktion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entsprechen� verzerr� werden�� u� Ellypse� z� zeic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2  Steuerelemen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�Groesse:� �        Di� Groess� vo� Tex� un� Marker-Symbole� kan� una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haengi</w:t>
      </w:r>
      <w:r>
        <w:rPr/>
        <w:t xml:space="preserve">砠 </w:t>
      </w:r>
      <w:r>
        <w:rPr/>
        <w:t>voneinande� i� 1��� verschiedene St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defin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 Farbe:�            Be� Farbgeraete� kan� zwische� � verschiedene� Far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e� schwarz/weiss-Geraete� zwische� zwe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Farbe� gewaehl� werden�� Di� Farb� laess� sic� getre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fue� Text� Marker� Lini� un� Fuellgebiet�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 Position:�         Di� Positio� de� anzugebende� Figure� wir� direk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Aufru� de� Funktio�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 Richtung:�         Di� Richtun� bestimm� sic� meis� durc� Anfangs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Endpunkt� de� Figur�� Doc� of� is� auc� ein� expliz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Richtungsangab</w:t>
      </w:r>
      <w:r>
        <w:rPr/>
        <w:t xml:space="preserve">堠 </w:t>
      </w:r>
      <w:r>
        <w:rPr/>
        <w:t>erforderlich���� Dies</w:t>
      </w:r>
      <w:r>
        <w:rPr/>
        <w:t xml:space="preserve">堠 </w:t>
      </w:r>
      <w:r>
        <w:rPr/>
        <w:t>erfol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Winkelgra� i� mathematisc� positive� Dreh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 Art:�              Di� Ar� de� z� zeichende� Linien�� Texte�� Mark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Fuellgebiet� mus� vo� de� Aufru� zu� Zeichne� de� Fig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estimmt werden� VGLI� ke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66 Fuell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6 Linie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8 Tex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6 Mark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� Schreibmodus:�     Di� Art�� wi� be� Zeichenbefehle� de� Video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manipulier� wird� bestimme� folgend� vie� Schreib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ransparent</w:t>
        <w:t>�                                 * Complemen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onstiges:       ���Darueberhinau� existiere� noc� ein� Vielzah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teuerelemente�� di� sic� jedoc� nich� s� allgem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eschreib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3  Eingabeelemen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  unterstuetz� auc� grafisch� Eingabeelemente�� di� interaktiv� Grafi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� moeglic� machen�� Au� welche� Hardwareumgebun� di� jewei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element� kommen� laess� sic� i� VGLIBIN-Fil� bestimmen� Standardmaes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e� all� Eingabe� uebe� de� Tastaturkana� de� CP/M-System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 Locator:   Di� Locator-Einhei� dien� zu� Positioniere� eine� gra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Cursor� au� de� Bildschirm�� Allgemei� lasse� sic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Locator-Einhei� bestimmt� Positione� de� Bildschirm� a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Locator-Einheite� koenne� ein� Tastatur� ei� Lichtgriffe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Maus� ei� Joystic� ode� ei� grafische� Tablet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Valuator:   Di� Valuator-Einhei� dien� zu� Veraender� vo� Variabl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ufaddiere ode� Subtrahieren��� Normalerweis� diene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Valuator-Einhei� bestimmt� Funktionstaste� eine� Tastatur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erhoeh� di� 'Pfei� nac� obe� Taste� de� Wer� de� Valuator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'Pfei� nac� unte� Taste� erniedrig� seine�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String:     Di� String-Einhei� ermoeglich� di� Eingab� vo� ASCII-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 xml:space="preserve">ode� Texte� aehnlic� wi� di� CP/M-Console-Einhe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Choice:     Di</w:t>
      </w:r>
      <w:r>
        <w:rPr/>
        <w:t xml:space="preserve">堠� </w:t>
      </w:r>
      <w:r>
        <w:rPr/>
        <w:t>Choice-Einhei� loes� bestimmt</w:t>
      </w:r>
      <w:r>
        <w:rPr/>
        <w:t xml:space="preserve">堠� </w:t>
      </w:r>
      <w:r>
        <w:rPr/>
        <w:t>Funktione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nwenderprogram� aus�� Daz� diene� i� de� Rege� 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Funktionstaste� de�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  Adressierungsar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� imme� wiede� auftretende� Proble� stell� di� Adressierun� bestim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positione� z.B�� zu� Zeichne� eine� Lini� dar�� Al� Grundrege� gi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link� unter� Ec� de� Bildschirm� entsprich� de� Punk� (0,0)�� Adres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� i� mathematisc� gebraeuchliche� Sinn�� d.h�� di� X-Achs� is� di� horiz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� un� di� Y-Achs� is� di� vert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o� 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  kenn� vie� verschieden� Adressierungsmethoden�� di� sic� durc� ES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�l� umschalte�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.1  Virtuell - absol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e� virtuelle� absolute� Adressierungsar� steh� de� Programmier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irtueller� Adressierungsrau� vo� 32768x3276� Punkte� zu� Verfuegung�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uch� ma� sic� u� di� tatsaechlic� existierende� Bildpunkt� nich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emmern�� VGLI  uebernimm� di� Umrechnun� de� Koordinate� au� d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uegun� stehende� Bildpunkte�� Dadurc� laess� sic� ein� Programm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en�� di� weitgehen� vo� gewaehlte� Bildschirmforma� unabhaengi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� Koordinat� vo� (0,0� entsprich� i� jede� Fall� de� linke� untere� E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rms�� ein� Koordinat� vo� (16384,16384� exak� de� Mitt� de� Bildschi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.2  Device - absol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Dies� Adressierungsar� unterlaess� di� Umrechnun� de� virtuelle� Koord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i� tatsaechlic� vorhandene� Bildpunkte�� Jed� Koordinat� wir� al� abso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ehen�� d.h� si� entsprich� direk� de� Bildpunk� au� de� Schirm� Da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� Ec� entsprich� i� jede� Fal� de� Punk� (0,0� � da� recht� ober� E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rm� entsprich� de� Punk� (XPIX,YP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.3  Virtuell - relati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iese� Adressierungsar� steh� de� Programmiere� auc� ei� vir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rau� zu� Verfuegung�� de� au� di� tatsaechlic� existierende� Bild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gerechne� wird��� Doc</w:t>
      </w:r>
      <w:r>
        <w:rPr/>
        <w:t xml:space="preserve">蠠 </w:t>
      </w:r>
      <w:r>
        <w:rPr/>
        <w:t>befinde� sic� de� Ursprun</w:t>
      </w:r>
      <w:r>
        <w:rPr/>
        <w:t xml:space="preserve">砠 </w:t>
      </w:r>
      <w:r>
        <w:rPr/>
        <w:t>(0,0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ensystem� nich� i� linke� untere� Ec� de� Bildschirmes�� sonder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� beziehe� sic� au� eine� fre� waehlbare� relative� Stuetzpunkt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sprun� darstellt�� Dahe� sin� auc� negativ� Koordinate� zulaessig�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� de� relative� Stuetzpunkts�� De� gross� Vortei� diese� Adressierung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� i� de� allgemeine� Definitio� eine� Figur�� di� durc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be� de� Stuetzpunkt� au� jed� beliebig� Stell� de� Schirm� pla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� kann� Wir� de� Stuetzpunk� verschoben� s� unterlieg� sein� Adres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� de� relative� Koordinatenumrechnung�� d.h�� relati� zu� vorherg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etz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.4  Device - relati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Method� entsprich� de� Adressierungsar� unte� 5.4.3�� mi� de� U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�� das� all� Koordinate� keine� virtuelle� - devic� Umrechnun� u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.5  Lae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weite� unte� erwaehnte� Koordinatenumrechnun� unterliege� all� Einga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e� i� ptsin-Fel� un� all� Ausgangskoordinate� i� ptsout-Feld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� Adressierungsar� is� jedoc� nu� be� Koordinatenangabe� sinnv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� bestehe� dahe� i� bestimmte� Faelle� be� Laengenangabe� (Textho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hoehe�� Radiusangaben)� Dahe� unterbleib� be� Laengenangabe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relativ� Koordinatenumrechnun� de� ptsin-Feldes� Di� Umrechnun� virtuel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� finde� jedoc� nac� wi� vo�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4.6  Wink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� Funktione� erforder� di� Angab� eine� Winkelwertes�� Dies� A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e� all� i� mathematisc� positive� Sinne,� d.h�� � Gra� entspri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richtun� eine� Landkarte� 9� Gra� entsprich� Norde� usw� All� Winkela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sse� i� zehnte� Gra� (0-3600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VGLIBIN-Fil� kan� ein� Mark� 'DOUBLEY� umgesetz� werden�� di� bewirkt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� eine� Wer� ungleic� � de� Y-Adressrau� verdoppel� wird�� Unmittelb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Zeichne� eine� Figu� wir� di� Y-Koordinat� wiede� au� di� tatsaech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� Bildpunktzah� zurueckgerechne� (/2)�� s� das� dan� da� Bil� i� 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un� u� da� Doppelt� gedehn� erscheint�� Dies� Funktio� kan� aus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� u� geometrisch� Verzerrunge� de� Bildschirm� infolg� unterschied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/Y-Aufloesunge� z�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5  Bildschirmfar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e� werde� be� de� VGLI� uebe� ei�e Farbindextabell� adressiert� Jede� Far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� 0-�� (0-1� laess� sic� ei� bestimmte� Farbwer� zuordnen�� d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dex-Tabell� definier� ist�� VGLI� stell� Befehl� zu� Umdefinier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dex-Tabell� zu� Verfuegung��Bei� Erst-Aufru� de� VGLI� (Ope� VGLIB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Farb-Index-Tabell� folgendermasse�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einstellung der Farb-Index-Tabelle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:     Index:    Far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weiss (=r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rbe:         Index:    Farb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z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pur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-n      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6  Schreibmod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kenn� vie� verschieden� Schreibmodi�� Bei� Erstaufru� is� Schreibmod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� Di� Schreibmod� koenne� durc� ein� Ar� boolsch� Funktio� erkla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� Dabe�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:   Das Zeichenmuster z.B. in ein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:    Das urpruengliche Pixelmuster des Video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:   Die per Farbindex angewaehlte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:   Die Hintergrundfarbe (entspricht immer Farbinde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:    Das Punktmuster des Videospeichers nach 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plac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I� Replace-Modu� spiel� da� urspruenglich� Bit-Mu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Video-Speicher� kein� Rolle�� Da� neu� Bitmuste� ersetz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urspruenglich� Muste� voellig�� Stellen� a� dene� di� Mas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Wer� � hat� werde� akti� mi� de� Hintergrundfarb� (=BACK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belegt�� Stellen�� a� dene� di� Mask� de� Wer� �� besi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werde� au� di� momentan� Schreibfarb� (=FORE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= (FORE and MASK) or (BACK and no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ransparen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� Transparent-Modu� werde� nu� diejenige� Pixe� veraendert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di� Mask� au� � steht� Die� is� de� schnellst� Schreibmodus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di� wenigste� Schreibbefehl� gegebe� werde� muessen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Modu� sollt� dahe� nac� Moeglichke� imme� ein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Komplemen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� Modus� auc� XOR-Modu� genannt� fuehr� ein� logisch� X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Operatio� zwische� neue� un� urspruenglichem Bildmuste� du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Zweimalige� Anwende� diese� Funktio� stell� wiede� de� 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gangszustan�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= (FORE and MASK) x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ras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� Erase-Modu� (=Loeschen�� werde� unabhaengi</w:t>
      </w:r>
      <w:r>
        <w:rPr/>
        <w:t xml:space="preserve">砠 </w:t>
      </w:r>
      <w:r>
        <w:rPr/>
        <w:t>vo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gewaehlte� Vordergrundfarb� di� Punkt� au� di� Hintergrundfa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gesetzt� be� dene� di� Mask� de� Wer� �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= (BACK and MASK) or (OLD and no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#Geschwindigkeitsoptimiertes Zeich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Geschwindigkeit��� mi� de� di� Zeichenoperatione ablaufen��� h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� vo� de� Geschwindigkei� de� Steuerprozessors�� de� Softwar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lexitae� de� Figu� ab�� Au� dies� Paramete� ha� de� Programmiere� k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fluss�� Hinz� komme� jedoc� bestimmt� Groessen�� di� durc� geschic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e� de� Zeitbedar� zu� Aufba� eine� Figu� deutlic� herab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gewaehlt� Schreibmodu� ha� ein� seh� gross� Bedeutun� i� Bezu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windigkeit� I� Replace- un� i� Erase-Modu� wir� fue� all� dre� Farb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� ein� Schreiboperatio� durchgefuehrt�� unabhaengi� vo� de� moment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farb</w:t>
      </w:r>
      <w:r>
        <w:rPr/>
        <w:t xml:space="preserve">堠 </w:t>
      </w:r>
      <w:r>
        <w:rPr/>
        <w:t>(jed</w:t>
      </w:r>
      <w:r>
        <w:rPr/>
        <w:t xml:space="preserve">堠 </w:t>
      </w:r>
      <w:r>
        <w:rPr/>
        <w:t>Farb� wir� entwede� gesetz� ode� geloescht)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-Modu� un� Complement-Modu� hingege� werde� nu� fue� di� moment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dergrundfarbe� Schreiboperatione� durchgefuehrt��� Diese� Modu� b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heblich� Geschwindigkeitsvorteil� be� Anwah� nu� eine� Grundfarb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e� Mischfarbe� mi�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Replace-�� Erase-Modu� wir� fue� jed� Farbeben� getrenn� ei� Schreib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gefuehrt�� Di� beide� andere� Schreibmod� hingege� zeichne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e� Vordergrundfarben�� Wir� z.B� Farb� Ro� angewaehlt� s� mus� dafu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� Schreiboperatio� durchgefuehr� werden�� Be� Farb� Gel� sin� daz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� Schreiboperatione� noeti� (Ro� un� Gruen)�� Be� Farb� Weis� sin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operatione� noetig�� die� benoetig� als� di� gleich� Zei� w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- ode� Erase-Modus��� D.h�� i� Transparent- un� i� Complement-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� di� angewaehlt� Schreibfarb� di� Geschwindigkei� de� Bildaufb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lm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� Fuelle� stell� VGLI� ein� Vielzah� verschiedene� Fuellmuste� bereit� 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geschwindigkei� sic� i� besondere� Faelle� erheblic� beschleun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ow:        Natuerlic� benoetig� dies� Fuellar� a� wenigste� Zeit�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Figu� nich� gefuellt� sonder� nu� umran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:         Dies� Fuellar� is� di� schnellst� Fuellmethod� ueberhaupt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wir� zu� Fuelle� de� Gebiet� nich� di� Linienfunktio� de� G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U8272� angesprochen� sonder� ei� spezielle� WDAT-Kommando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Zeichne eine� Lini� schreib� de� GDà eine� Punk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Schreibzyklus�� Nac� de� Beende� de� Lini� mus� di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Farb� angewaehl� werden�� un� ei� neue� Schreibbefeh� wir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startet�� Doc� de� GD� biete� auc� di� Moeglichkeit�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Schreibbefeh� ei� Wort�� d.h.1� Pixel� au� einma� z� schrei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Bedingun� dafue� ist�� das� all� Bit� de� Bitmuster� au� 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</w:t>
      </w:r>
      <w:r>
        <w:rPr/>
        <w:t>gesetz� sind� Die� gena� is� be� diese� Fuellar� de� Fall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kei� Muste� geschrieben�� sonder� da� ganz� Fuellgebie� a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gesetz� wird�� Ei� zweite� erhebliche� Geschwindigkeitsvor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besteh� darin� das� durc� di� besondere� Hardware-Gegebe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de� Videosteuerun� VIS� i� diese� Fal� gleic� all� angewae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Farbebene� i� eine� Schreibbefeh� paralle� gesetz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koennen�� d.h�� di� Schreibbefehl� fue� di� einzelne� Far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muesse� nich� hintereinandergeschalte� werden�� VGLI  erke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diese� Fal� un� fuell� da� Gebie� entsprechen� schneller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Einschraenkun� jedoc� besteh� dabei� Da� WDAT-Kommand� ka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ngewende� werden�� fall� de� Star� de� z� fuellende� Gebi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u� ein� ganz� Wortadress� de� GD� faell� (DOT-Adres� =1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mi� eine� Wortadress� endet�� Is� die� nich� de� Fall�� s� ��          ���������������zeichne� VGLI� da� Fuellgebie� bi� zu� naechste� ganze� Wo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dress� konventionel� pe� Linienkommando��� dan� pe� WDA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Kommand� unte� parallele� Anwah� alle� benoetigte� Farb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zu� letzte� ganze� Wortadress� un� beende� schliessl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Fuelle� durc� eine� Lini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:         Aehnlich� Faell� wi� unte� de� obengenannte� Fuellar� t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be� de� Schraffurmuster� auf� Schraffurar� 1,8,2� un� 3� 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sic� au� horizontale� Linie� zusammen� di� durchweg  au� 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gesetz� sind�� Dies� Faell� erkenn� VGLI  un� fueh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beschleunigt� WDA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tone:      Aehnliche� gil� fue� di� Grauwertfuellmuster�� be� dene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de� Muster� au� durchgezogenen � ode� 1-Linie� aufgebau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 xml:space="preserve">(z.B� 1,2,4,...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-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� da� Abschalte� de� Bildschirm� (ES� 23� wir� erreicht�� das� de� G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� di� inaktive� Blanking-Phase� (Dunkelsteuerun� de� Bilde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endern�� de� Bilde� abwarte� muss�� sonder� staendi� Zugrif� zu� Vide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� hat�� Is� da� Bil� vollstaendi� generiert� kan� de� Bildschir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� ES� 2� wiede� ein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7  Aufruf-Konvention der VG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� VGLIB-Funktione� werde� uebe� eine� einzige� Einsprungpunk� aufger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GSX-Kompatible� Versio� is� die� di� BDOS-Funktio� 115�� bei� dire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e� mi� Anwenderprogramme� is� die� direk� de� Star� de� VGLI� (erste� 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)�� der auc� uebe� di� al� oeffentlic� definiert� Mark� 'VGLIB� erreich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Registerpaa� &lt;DE� mus� bei� Einsprun� au� de� sogenannte� Parameter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en�� de� di� Adresse� verschiedene� Ein- un� Ausgabefelde� zu� Austau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� Informatione� enthae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arameterblock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:        Adresse des Control-Feldes 'con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+2:      Adresse des Eingangs-Parameter-Feldes 'in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+4:      Adresse des Eingangs-Koordinaten-Feldes 'pt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+6:      Adresse des Ausgangs-Parameter-Feldes 'int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+8:      Adresse des Ausgangs-Koordinaten-Feldes 'pts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� Date�, di� uebe� dies� Felde� uebergebe� werden�� sin� 1�� Bit-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e� (Ausnahme� DM� Read�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 VGLI� inter� imme� mi� absolute� Device-Koordinate� rechnet�� erfolg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� imme� ein� Koordinatenumrechnung�� Wieviel� Koordinate� ueber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�, steh� i� contrl(2)�� Da� aufrufend� Program� mus� i� jede� Fal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� au� di� richtig� Groess� setzen�� Werde� kein� Koordinate� uebergebe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� hie� de� Wer� � eingetrage� werden�� Entsprechende� gil� auc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B�� di� durc� Setze� vo� contrl(3� angibt�� wieviel� Ausgangskoord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rechne� un� ueber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7.1  Control-Feld 'contrl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Control-Fel� enthael� Informatione� uebe� di� Ar� de� Befehls�� wie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ngskoordinate� un� wieviel� Ausgangskoordinate� uebergebe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ch weitere Steuerinformation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l(1):     Da� erst� Wor� bestimm� de� auszufuehrende� Operat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l(2):�����Diese� Wor� enthael� di� Anzah� de� Eingangskoordinatenpaar� i� ��          ���������������ptsin-Feld�� Jede� Koordinatenpaa� besteh� au� eine� X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eine� Y-Koordinate�� Dahe� enthael� da� ptsin-Fel� doppel� s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vie� Wort�  ode� 4ma� s� viel  Byte� al� i� contrl(2�� an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l(3):�����Diese� Wor� wir� imme� vo� de� VGLI  gesetz� un�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ehnlic� wi� contrl(2� di� Anzah� de� Ausgangskoordinatenpa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i� ptsout-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l(4-n):   Dies� Stelle� enthalte� Op-Code-abhaengig�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7.2  Eingangsparameter-Feld 'intin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� Fel</w:t>
      </w:r>
      <w:r>
        <w:rPr/>
        <w:t xml:space="preserve">䠠 </w:t>
      </w:r>
      <w:r>
        <w:rPr/>
        <w:t>'intin�� (=intege� in�� enthael� allgemein</w:t>
      </w:r>
      <w:r>
        <w:rPr/>
        <w:t xml:space="preserve">堠 </w:t>
      </w:r>
      <w:r>
        <w:rPr/>
        <w:t>Parame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uerungszwecken� un� mus� j� nac� Op-Cod� gesetz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7.3  Eingangskoordinaten-Feld 'ptsin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� Fel� 'ptsin� (=point� in� enthael� di� Eingangskoordinatenpa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erprogramm� fue� di� VGLIB�� Wievie� Koordinatenpaar� ueber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� contrl(2)��� All</w:t>
      </w:r>
      <w:r>
        <w:rPr/>
        <w:t xml:space="preserve">堠 </w:t>
      </w:r>
      <w:r>
        <w:rPr/>
        <w:t>Wert� i� ptsin-Fel� unterliege de� 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fuehrte� Koordinatenum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7.4  Ausgangsparameter-Feld 'intout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� Fel</w:t>
      </w:r>
      <w:r>
        <w:rPr/>
        <w:t xml:space="preserve">䠠 </w:t>
      </w:r>
      <w:r>
        <w:rPr/>
        <w:t>dien� de� VGLI  zu� Uebergebe� vo� Parameter a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wenderprogram� nac� eine� Ruecksprun� au� de� VGLI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7.5  Ausgangskoordinaten-Feld 'ptsout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� diese� Fel� uebergib� VGLI� Koordinatenpaar� a� da� aufrufend� Program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viel� Paar� uebergebe� werden�� gib� VGLI� i� contrl(3�� an�� Al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e� unterliege� ebenfall� eine� Koordinatenumrechnun� i� umgekeh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n� zu� Eingangskoordinatenumrechnung�� d.h� z.B� di� Device-Koordina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  werde� wiede� au� virtuell� Koordinate� zurueckgerechnet�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e� werde� wiede� au� relativ� Koordinate�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8  Installation der VG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� di� Standardversio� de� VGLI� nich� de� Anforderunge� de� Anw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�� s� mus� VGLI� durc� Aender� de� VGLIBIN-File� angepass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VGLIBIN-Fil� enthael� Initialisierungsparamete� verschiedenste� A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� nac� de� Beduerfnisse� de� Anwender� veraender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BI� lieg� i� VGLIBIN.MAC-Fil� i� Assembler-Source-For� vor� Diese� Sour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� mus� veraendert�� durc� de� Assemble� RMA� assemblier� un� schliess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� de� eigentliche� VGLI� durc� eine� Linke� verbu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8.1  Equate-Anweis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Anfan� de� VGLIBIN-File� befinde� sic� einig� Equate-Anweisungen� mi� 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� sic� auc� fue� i� Assemblerprogrammierun� ungeuebt� Anwende� di� VG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c� un� einfac� anpasse� laesst�� Durc� einfache� Umsetze� de� 'TRU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ALSE�� Anweisunge� werde� bestimmt� Abschnitt� de� VGLI  automatisc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'Bedingt� Assemblierung�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-Base-Adresse:�  ��Die� Videosteuerun� VIS3�� mi� de� di� VGLI  zusamm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arbeitet�� beleg� 1� aufeinanderfolgend� Portadr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Di� Standardausfuehrun� beleg� di� Adresse� 0F0Ƞ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0FFH��� I� Systeme� mi� mehrere� VIS3-Karten�� b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pielsweis� zu� Trennun� de� alphanumerische� vo� de� ��          �����������������������grafische� Ausgab� kan� ei� Umsetze� dies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z.B�� au� 0E0Ƞ erforderlic� werden�� Daz� is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asis-Adress� entsprechen� de� Mark� 'VIS3BASE�� anz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-Betrieb:��������� VGLI  benoetig� Informationen��� wieviel� Farb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vorliegen� Standardmaessi� is� VGLI� au� ein� 8-Farb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Versio� entsprechen� dre� Farbebene� vor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Durc� Umsetze� de� Mark� 'VIS3CAP� au� 'FALS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VGLIBIN-Fil� au� ein� schwarz/weis� Versio� um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(eine Farbeb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Y:����� ��������Durc� Setze� de� Mark� 'DOUBLEY� au� 'FALSE�� u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leib� di� Verdoppelun� de� Y-Adressbereichs�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etze� de� Mark� au� 'TRUE� wir� dies� VGLIB-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X-Kompatible:������� J</w:t>
      </w:r>
      <w:r>
        <w:rPr/>
        <w:t xml:space="preserve">堠� </w:t>
      </w:r>
      <w:r>
        <w:rPr/>
        <w:t>nac</w:t>
      </w:r>
      <w:r>
        <w:rPr/>
        <w:t xml:space="preserve">蠠� </w:t>
      </w:r>
      <w:r>
        <w:rPr/>
        <w:t>Anwendun</w:t>
      </w:r>
      <w:r>
        <w:rPr/>
        <w:t xml:space="preserve">砠� </w:t>
      </w:r>
      <w:r>
        <w:rPr/>
        <w:t>unterscheide� sic</w:t>
      </w:r>
      <w:r>
        <w:rPr/>
        <w:t xml:space="preserve">蠠�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Adressierungsarte� de� VGLI� bei� Star� de� Trei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ol� ein� GSX-kompatibl� Versio� erstell� werden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be� de� Mark� 'GSXKOMP� de� Wer� 'TRUE�� einzutra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ol� VGLI� al� ei� Treibe� unte� eine� bestehenden GS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Syste� arbeiten�� dan� is� di� Mark� mi� 'FALSE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8.2  Adressierungsart beim St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� de� Mark� 'VIRSTR� un� 'ABSSTR� kan� angegebe� werden�� mi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erungsar� di� VGLI� bei� Star� (Open-VGLIB� arbeit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� 'VIRSTR� au� eine� Wer� gleic� Nul� gesetzt�� wir� bei� Star� de� Devi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-Modu� eingeschaltet� all� andere� Wert� schalte� de� virtuelle� Adr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� ein�� Is� 'ABSSTR� au� eine� Wer� gleic� Nul� gesetzt�� wir� bei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relativ� Adress-Modu� eingestellt� andernfall� de� absolut� Modus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sfal� koenne� dies� Marke� um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8.3  Video-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maessi� is� da� Video-Format� i� VGLIBIN-Fil� vordefiniert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� Format� gewuensch� (ander� Zeilen- un� Bildwechselfrequenz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�� andere� GDC-Takt�� ander� Aufloesung)� dan� muesse� di� Horizont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� Vertikalsynchronwert� geaender� werden�� I� VGLIBIN-Fil� kan� da� gesa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Kommand� a� de� GD� U8272� durc� relati� einfach� Equate-Anwei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definier� werden� Daz� is� allerding� ei� Studiu� de� Datenblatte� de� GDC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�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8.4  Eingabeeinhei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vie� Eingabeeinheite� de� VGLI� (Locator� Valuator� String� Choice� 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� uebe� de� VGLIBIN-Fil� a� di� speziell� Hardware-Umgebun� de� Anw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assen�� Standardmaessi� fuehre� all� vie� Einheite� au� de� Tastaturka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CP/M-Systems�� Z� de� sin� di� Funktionstaste� de� Valuator�� Locat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� Einhei� pe� Tabelle�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.8.5  Druckeranpass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Hardcopy-Funktio� de� VGLI� arbeite� standardmaessi� mi� ein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631� zusammen�� De� Drucke� wir� uebe� de� serielle�   V.24-Kana� de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� angesprochen�� Die� kan� durc� Anpasse� de� Druckerausgaberoutine� ��          geaender� werden�� Ander� Drucke� benoetige� evt� ander� Code� zu� Umschal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e� Grafik-Modus�� Die� geschieh� durc� Aender� de� Wert� i� de� 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STI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  Befehle der VIS3-Grafik-Libr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  Initialisieren des VGLIB-Trei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PEΠ VGLIB� initialisier� de� Treibe� mi� de� Werte� de� VGLIBIN-Fi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Eingabe-Felde� 'intin'� Di� CP/M-Consol� wir� uebe� 'TRMINI� initiali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�� VGLIBIN-File)� Di� Videosteuerun� VIS� wir� entsprechen� programm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Bildschir� geloescht�� Informatione� uebe� de� Treibe� werde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lde� 'intout� un� 'pstout� a� da� aufrufend� Program� weiter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          Voreinstellungen fuer V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Geraete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Linien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3)       Polyline Farb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4)       Marker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5)       Polymarker Farb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6)       Tex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7)       Text Farb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8)       Fill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9)       Fillsty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0)      Fillcolor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6  Laenge von 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10 Laenge von 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5)      45 Laenge von int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         Konstanten von V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max. adrs. Punkte horizontal (Star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max. adrs. Punkte vertikal   (Star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3)      = 1 (CRT-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)      Breite eines Punktes in Mic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5)      Hoehe eines Punktes in Mic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6)      Anzahl der Zeichengroessen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7)      Anzahl der Linienarten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8)      Anzahl der Linienbreit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9)      Anzahl der Markertyp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0)     Anzahl der Markergroessen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1)     Anzahl der Textarten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2)     Anzahl der Grauwert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3)     Anzahl der Schraffurarten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4)     Anzahl der Farben (2 bei SW, 8 bei VI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5)     Anzah� de� 'genera� drawin� primitives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6-25)  Liste der GDP-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6)     Bar GD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7)     Arc GD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8)     Pie slice GDP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9)     Circle GDP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0-25)  = -1, kein weiteren GD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6-35)  Liste der GDP-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6)     Bar GDP = Areafil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7)     Arc GDP = Polyli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8)     Pie GDP = Areafil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9)     Circle GDP = Areafill = 0</w:t>
        <w:t>�                   intout(30-35)  = -1, keine weiteren GD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36)     Farb-Flag: = 0 bei SW, = 1 bei V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37)     Text-Rotation-Capability-Flag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38)     Area-Fill-Flag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39)     Read-Cell-Array-Flag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0)     Anzah</w:t>
      </w:r>
      <w:r>
        <w:rPr/>
        <w:t xml:space="preserve">젠 </w:t>
      </w:r>
      <w:r>
        <w:rPr/>
        <w:t>de� gleichzeiti</w:t>
      </w:r>
      <w:r>
        <w:rPr/>
        <w:t xml:space="preserve">砠 </w:t>
      </w:r>
      <w:r>
        <w:rPr/>
        <w:t>darstell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Farben (2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1)     Anzahl der Locator-Einheiten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2)     Anzahl der Valuator-Einheiten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3)     Anzahl der Choice-Einheiten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4)     Anzahl der String-Einheiten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5)     Workstation Type: = 1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2)      = minimale Zeichen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4)      = max. Zeichen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5)      = min. 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6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7)      = max. 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ptsout(8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9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0)     = min. Marker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1)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2)     = max. Markerho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einstellungen bei Erstaufruf der VG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/Graphic:          Graphic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Groesse:         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Richtung:          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ien-Breite:        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-Groesse:       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-Modus: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-Modus:            Request-Modu�fue�all�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Eingabe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:                  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:                    linker oberer Bildschirm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erung:           Virtuell absolut (s. VGLI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r Punkt:        X = 0, 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  Beenden der grafischen Ein/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schalte� de� Alpha-Modu� ei� un� reinitialisier� di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� uebe� 'TRMEXI� (s�� VGLIBIN-File)�� Dies� Funktio� sollt� imm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� Zugrif� au� di� VGLI� aufgeru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3  Loeschen des Bildschir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reinitialisier� di� Videosteuerun� VIS3�� Di� Alpha-Curs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� un� di� Pan-Positio� wir� au� 0,� zurue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4  Darstellen aller grafischen Ausga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wurd� implementiert� u� Kompatibilitae� mi� de� GSX-Standa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hren��Si� ha� fue� di� VGLI� kei�e Bedeutung�� d� all� grafische� Aus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or� dar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  ESCA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Eingangs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ESCAPE-Funk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          Funktionsabhaengi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          Eingangs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Anzahl der Ausgabe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Anzahl der Ausgab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         Feld fuer Ausgang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         Feld fuer Ausgangs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  ESC 1:Abfrage der adresssierbaren Zeichenzel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uebergib� de� aufrufende� Program� di� Anzah� de� Rei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w's� un� Spalte� (column's)�� au� di� de� Alpha-Curso� position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Anzahl der Reihen - 1 (Star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Anzahl der Spalten -1 (Star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  ESC 2:Einschalten der grafischen Betriebsart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setz� di� VGLI� i� de� grafische� Modus�� gleichzeiti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� geloescht� De� einzig� Unterschie� zwische� Alpha- un� Grafik-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eh� darin�� das� i� Alpha-Modu� di� augenblicklich� Cursor-Positio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iere� de� darunterliegende� Zeichen� hervorgehobe� wird� I� Grafik-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bleib� dies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= Funktion I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  ESC 3:Abschalten der grafischen Betriebs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schalte� de� Alpha-Modu� ein�� d.h� di� momentan� Alpha-Curs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� wir� durc� Invertiere� de� darunterliegende� Zeichen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de� wir� de� Bildschir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= Funktion I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4  ESC 4:Alpha-Cursor nach o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�� beweg� de� Alpha-Curso� ein� Reih� nac� oben�� Befinde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� i� de� oberste� Reihe� s� geschieh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= Funktion ID =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5  ESC 5:Alpha-Cursor nach un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� beweg� de� Alpha-Curso� ein� Reih� nac� unten�� Befinde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� i� de� unterste� Reihe� s� geschieh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= Funktion ID =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6  ESC 6:Alpha-Cursor nach rech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� beweg� de� Alpha-Curso� ein� Spalt� nac� rechts� Befinde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� i� de� aeusserste� rechte� Position� s� geschieh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= Funktion ID =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7  ESC 7:Alpha-Cursor nach lin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� beweg� de� Alpha-Curso� ein� Spalt� nac� links�� Befinde� sic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� i� de� aeusserste� linke� Position� s� geschieh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= Funktion ID =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#6.5.8  ESC 8:Alpha-Cursor Ho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�� beweg� de� Alpha-Curso� au� di� Home-Positio� (Reih� � 0�� Spalt� �� 0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� au� de� linke� obere� Bildschirm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= Funktion ID =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9  ESC 9:Loeschen bis Bildschirmen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�� loesch� vo� de� augenblickliche� Cursor-Positio� bi� zu� Bildschir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Cursor-Positio� bleib�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= Funktion ID =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0  ESC10:Loeschen bis Zeilenen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� loesch� vo� de� augenblickliche� Cursor-Positio� bi� zu� Zeilenen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-Positio� bleib� dabe�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= Funktion ID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1  ESC11:Direkte Alpha-Cursor-Positionie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� ESC1�� wir� de� Alpha-Curso� direk� uebe� Reihen- un� Spalten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ert�� Adresse� ausserhal� de� gueltige� Bereich� werde� au� max�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= Funktion ID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Zeile (row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Spalte (clm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2  ESC12:Ausgabe von Alpha-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gib� eine� Alpha-Text-Strin� a� de� augenblickliche� Curs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� aus� De� Tex� wir� mi� de� derzeitige� Alpha-Attribute� (z.B� Inver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�� ausgegeben�� De� Alpha-Tex� wir� imme� i� Zeichenrichtun� � Gra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ale� Hoeh� geschri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  <w:t>�                   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Anzahl der auszugebenden Zeiche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          Text-String in ASCII, ein Wort pro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3  ESC13:Reverse Video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gesamt� nachfolgend� Tex� wir� inver� dargestellt�� d.h�� schwarz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 helle�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4  ESC14:Reverse Video O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folgend� Tex� wir� norma� dargestellt�� d.h�� hell� Zeiche� au� schwar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5  ESC15:Abfrage der Cursor-Posi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gib� di� augenblickliche Positio� de� Alpha-Curso�s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Zeilennummer (row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Spaltennummer (clm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6  ESC16:Abfrage des grafischen Tablett-Zustan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wurd� implementiert� u� Kompatibilitae� mi� de� GSX-Standa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hren�� Si� ha� fue� di� VGLI� kein� Bedeutung� d� dies� Funktio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� 28-3� verwirklich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ablett-Zustan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#6.5.17  ESC17:Hardcop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ien� zu� Anfertige� eine� Hardcop� de� Bildschirminhal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Drucker�� Di� Hardcopy-Funktio� kan� waehren� ihre� Laufe� nich� ab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che� werden� Dahe� is� e� unbeding� noetig� vo� de� Aufru� de� Funkti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� berei� z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8  ESC18:Setzen des grafischen Curs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�� setz� de� grafische� Curso� au� ein� definiert� X-Y-Koordinate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sch� Curso� wir� grundsaetzlic� i� XOR-Modu� geschrieben��� 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liegende� Bildschirminhal� nich� z� zerstoeren�� De� grafisc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� kein� Attribut� wi� Farbe�� Linienar� un� Groesse�� De� Curso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� zwe� sic� kreuzend� horizontal� un� vertikal� Linie� vo� jeweil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� Laeng� dargestellt�� De� Kreuzungspunk� de� Linie� stell� di� Koord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Cursor�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19  ESC19:Loeschen des letzten grafischen Curs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� loesch� de� zuletz� definierte� grafische� Cursor� D� de� Curso� i� X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� gezeichne� wird� bleib� de� unte� de� Curso� befindlich� Bildschirm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halten� Existier� kei� Cursor� s� finde� auc� kein� Operatio� stat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0  ESC20:Hardware-Zo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stell� de� Hardware-Zoom-Fakto� ein�� Bei� Zoome� wir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to� nu� ei� Ausschnit� de� Gesamtbilde� dargestellt�� de� sic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-Funktio� verschiebe� la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Hardware-Zoom-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ktor:        Zoom:</w:t>
        <w:t>�                   0              1-fach, d.h. nat.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2-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3-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           16-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1  ESC21:Bestimmen des Bildschirmausschnit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de� Bereic� de� dargestellte� Bildschirmausschn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� Hardware-Zoomen�� E� wir� dabe� da� link� ober� Ec� de� 'Fens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linken oberen 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linken oberen 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2  ESC22:Display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2 schaltet den Bildschirm zur Anzeige wieder ein (s. ESC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Funktion ID = 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3  ESC23:Display O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schalte� di� Anzeig� de� Videospeicherinhalt� ab�� Kein� VGLI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� wir� vo� ESC2� beeinflusst�� Durc� dies� Funktio� vollzieh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speichermanipulatio� wesentlic� schneller�� Z� de� bleib� ei� Bildauf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merk� fue� de� Anwender�� Da� Wiedereinschalte� de� Bildschirm� gesch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� Funktio� ESC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4  ESC24:PAN 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� fuen� PAN-Funktione� diene� de� Verschiebe� de� Bildschirm-Fen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� Hardware-Zoomen�� PAΠ u� beweg� da� Bildschirm-Fenste� u� eine� P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ile� nac�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5  ESC25:PAN down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t das Bildschirmfenster um einen Pixel (Zeile)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6  ESC26:PAN righ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t das Bildschirmfenster um 16 Pixel (1 Wort)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7  ESC27:PAN le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t das Bildschirmfenster um 16 Pixel (1 Wort) nach 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8  ESC28:PAN ho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� da� Bildschirmfenste� au� di� Ausgangspositio� linke� obere� 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6)      Funktion ID = 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29  ESC29:Direktes Auslesen des Videospeich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ien� zu� direkte� Auslese� de� Videospeicher� i� de� CP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sspeicher�� Somi� kan� z.B�� da� momentan� Videobil� au� Diskett� ab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icher� werden�� Pr� Aufru� wir� ein� bestimmbar� Bildschirmzeil� </w:t>
      </w:r>
      <w:r>
        <w:rPr/>
        <w:t>٠</w:t>
      </w:r>
      <w:r>
        <w:rPr/>
        <w:t xml:space="preserve"> </w:t>
      </w:r>
      <w:r>
        <w:rPr/>
        <w:t>(r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lesen�� Di� Angab� vo� � geschieh� i� de� Device-Koordinate� de� G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82720�� � � � entsprich� dabe� de� oberste� Bildschirmzeile�� U� de� gesa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inhal� auszulesen�� mus� de� Aufru� unte� Inkrementiere� de� Zeilen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� of� wiederho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DMA-Farb-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Zeilenadresse Y (von Y = 0 bis Y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�                   intout         Bitmuste� (!� de� ausgelesene� Bildschi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zeile� Star� mi� � � � bi� Xma�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-Farb-Eb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� Wer� bestimm� di� Farb-Ebene�� di� ausgelese� werde� soll�� Unguel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� werde� i� Farb-Eben� Ro�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:     Farb-Eb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ere  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0  ESC30:Direktes Beschreiben des Videospeich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ien� zu� direkte� Beschreibe� de� Videospeicher� vo� CP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sspeicher� Somi� kan� z.B� ei� au� Diskett� abgespeicherte� Bil� z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� gebrach� werden�� Pr� Aufru� wir� ein� bestimmbar� Bildschirmzeil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w� beschrieben� All� Angabe� erfolge� analo� zu� Funktio� DM� Rea� (ESC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DMA-Farb-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Zeilenadresse Y (von Y = 0 bis Y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          Bitmuste� (!�� de� z� schreibende� Bi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 xml:space="preserve">schirmzeile�� Star� mi� � � � bi� Xma� -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1  ESC31:Virtual adressing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 � rechne� di� Ein- un� Ausgangskoordinate� i� ptsi bzw��� pts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� um� Be� virtuelle� Adressierun� werde� di� Koordinate� i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� � bi� 3276� eingegebe� un� automatisc� i� Device-Koordinate� umgerech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virtuell� Koordinat� 3276� entsprich� dabe� de� maxima� zulaess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-Koordinate�� ESC3� schalte� de� virtuelle� Adress-Modu� ei� (Start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� Aufru� de� VGLIB)�� De� umgekehrt�  Befeh� z� ESC3� is� ESC3�� (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n�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2  ESC32:Device adressing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� diese� Adress-Modu� entfaell� di� Umrechnun� vo� virtuelle� z� Devi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en�� All� diese� Befeh� folgende� Koordinate� werde� i� Device-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rtet�� wi� si� bei� Oeffne� de� Treiber� (OPE� VGLIB�� definier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out(1�� un� intout(2))��� Ei� Ueberschreite� diese� Wert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aessig�� Da� Gegenstuec� z� diese� Funktio� is� ESC3� (Virtua� ad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  <w:t>�                   contrl(6)      Funktion ID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3  ESC33:Absolut adressing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iese� Adress-Modu� werde� di� Ein- un� Ausgangskoordinate� i� Geg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� relative� Adress-Modu� al� absolu� angesehen�� d.h� z.B� ein� X-Koord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� �� entsprich� de� aeusserste� linke� Ran� de� Bildschirms�� 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e� sin� i� diese� Modu� un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4  ESC34:Relativ adressing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iese� Adress-Modu� werde� di� Ein- un� Ausgangskoordinate� i� Geg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� absolute� Adress-Modu� al� relati� z� eine� definierbare� Stuetz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ehen�� d.h�� z.B�� ein� X-Koordinat� vo� � entsprich� nich� unbedi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usserste linke� Ran� de� Bildschirms��� sonder� de� Koordinat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etzpunktes�� Vortei� diese� Adress-Modu� is� di� allgemein� Defini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ken�� di� a� beliebige� Stell� de� Bildschirm� durc� Veraend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etzpunkt� plazier� werde� koennen�� I� relative� Adress-Modu� si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� Koordinate� (virtuel� ode� device�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5  ESC35:Define relativ adressing po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bestimm� de� Stuetzpunk� i� relative� Adress-Modus�� I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� diese� Funktio� scho� de� relativ� Adress-Modu� eingeschaltet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liege� auc� di� neue� Koordinate� de� relative� Punkte� zuvo� no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� Umrechnun� a� Han� de� zuvo� gueltige� relative� 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Funktion ID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Stuetz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6  ESC36:Exzentrizitaet der Kreisfunk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erlaub� es�� anstat� de� Kreisfunktione� (Arc�� Pi� un� Cir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bi� geformt� Ellypse� z� erstellen�� Al� Paramete� werde� zwe� A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�� Paramete� � gib� an�� u� da� wievielfach� de� urspruenglich� K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de� Kreisstueck� i� X-Richtun� gestauch� wird�� Gueltig� Wert� sin� 0-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� Wer� vo� � (Startwert� schalte� di� Ellypsen-Funkto� au� un� 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Krei� (kein� Stauchung)�� De� zweit� Paramete� ha� di� gleich� Bedeutun� ��          fue� di� Y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reisfunktion: P1 P2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=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ypse 1:     P1 = 2; P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(cos(phi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=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ypse 2:     P1 = 5; P2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(cos(phi))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= (sin(phi)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3)      Funktion ID =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P1 staucht X-Werte (0-255, 0 =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P2 staucht Y-Werte (0-255, 0 =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7  ESC37:Double-Y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unktion Double-Y wird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3)      Funktion ID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8  ESC38:Double-Y O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unktion Double-Y wir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3)      Funktion ID =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5.39  ESC39:Define VIS3-Add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� diese� Funktio� kan� ein� ander� I/O-Grundadress� fue� di� naechste� Po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- un� Ausgabe� eingestell� werden�� E� kan� zwische� de� maxima� 1�� Vide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uerunge� VIS�� umgeschalte� werden�� wen� vo� de� Erst-Zugrif� durc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jede Videosteuerun� VIS� initialis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  <w:t>�                   contrl(3)      Funktion ID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I/O Basis Adress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Grund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 I/O Adressen  00h-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 "     "      10h-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 "     "     0f0h-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6  POLYLINE:Zeichnen einer Polylin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erstell� ein� Polylinie� De� Startpunk� de� Lini� is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� i� ptsin-Feld�� Di� Linie� werde� zwische� aufeinanderfolgende� 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ptsin-Fel� gezogen�� Da� Verbinde� de� letzte� Punkte� mi� de� Start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� nicht. Wird es� dennoc� gewuenscht�� s� is� zusaetzlic� di� Sta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ordinat� al� letzte� Punk� z� uebergeben� Ei� einzelne� Koordinatenpaa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� gezeichnet�� Ein� Lini� mi� de� Laeng� � (Xn=Xn+1�� Yn=Yn+1�� wi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� dargestellt� All� Linienattribut� wi� Linienfarbe� Linienar� un� Lini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it� werde� beruecksichtigt�� Maxima� sin� 25�� Koordinatenpaar� erlaub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� di� Lini� au� meh� Stuetzpunkte� aufgebau� sein� s� mus� de� Aufru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� Werte� wiederho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n mit n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Start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Start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3)       X-Koordinate des 2.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Y-Koordinate des 2.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n-1)    X-Koordinate des letzten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n)      Y-Koordinate des letzten Punk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7  POLYMARKER:Setzen von Mark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zeichne� Marke� au� di� Punkte�� di� i� ptsin-Fel� def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n�� All� Markerattribut� wi� Markerfarbe�� Markerar� un� Markergro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� beruecksichtigt� Maxima� sin� 25� Koordinatenpaar� pr� Aufru�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n mit n &lt;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1.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1.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3)       X-Koordinate des 2.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Y-Koordinate des 2.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n-1)    X-Koordinate des letzte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n)      Y-Koordinate des letzten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8  TEXT:Schreiben von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Ԡ schreib� ASCII-Tex� starten� be� de� spezifizierte� X-Y-Positio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�� Di� X-Y-Koordinat� is� da� link� unter� Ec� de� erste� Zeich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� undefinierte� Zeiche� werde� al� Leerzeiche� dargestellt� All� Textattr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� wi� Textfarbe�� Textart�� Textgroess� un� Textrichtun� werde� berue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tigt�� Jede� Wor� (� � byte� i� intin-Fel� enthael� nu� ei� ASCII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� beachte� ist�� das� di� Laeng� de� Texte� nich� de� zulaessige� Bildschi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� ueberschreite� (abhaengi� vo� Textgroess� un� -richtung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2)      Anzahl der Koordinatenpaare =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Anzahl der Zeichen (= Worte)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Startpunktes d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Startpunktes d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          String in ASCII, ein Wort pro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9  Ausfuellen eines Polyg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seh� komplex� Funktio� fuell� ei� beliebi� (!� geformte� Polygo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bestimmbare� Muste� aus�� Di� Eckpunkt� de� Polygon� werd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sin-Arra� festgelegt�� All� Fuellattribut� wi� Fuellfarbe�� Fuellin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lar� werde� beruecksichtigt�� Maxima� sin� 25� Koordinatenpaar� pr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�� Ei� Polygo� mi� eine� Null-Inhal� (�� aufeinanderfolgend� 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� wir� al� Punk� dargestellt� Ei� Polygo� mi� nu� eine� Punk� wi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n mit n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1. Eck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1. Eck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3)       X-Koordinate des 2. Eck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Y-Koordinate des 2. Eck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n-1)    X-Koordinate des letzten Eck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n)      Y-Koordinate des letzten Eckpunk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0  Fuellen eines Zellgebie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veranlass� VGLI� ei� rechteckige� Fel� z� zeichnen�� d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bare� Zellelemente� aufgebau� ist�� Di� Dimensio� de� Rechteck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� seine� untere� linke� un� obere� rechte� Eckpunk� i� ptsin-Fel� fest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� Sei� Inhalt� als� di� Farb� de� einzelne� Zelle� (Color-Index)� best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intin-Feld� Jed� Zeil� i� intin-Fel� wir� durc� ein� entsprechend� Zell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it� automatisc� au� di� Gesamtbreit� de� Rechteck� aufgeweitet��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chende� gil� fue� di� Spalten�� Di� Breit� de� einzelne� Zellelemen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� gros� gewaehlt�� Entsprechende� gil� fue� di� Hoehe�� Hoeh� un� B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Zell� koenne� jedoc� unterschiedlich� Wert�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0</w:t>
        <w:t>�                   contrl(2)      Anzahl der Koordinatenpaar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7)      Anzahl der Zellspalten (columns)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8)      Anzahl der Zellreihen (rows)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9)      Pixel-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          Farbindex-Fel</w:t>
      </w:r>
      <w:r>
        <w:rPr/>
        <w:t xml:space="preserve">䠠 </w:t>
      </w:r>
      <w:r>
        <w:rPr/>
        <w:t>fue� di</w:t>
      </w:r>
      <w:r>
        <w:rPr/>
        <w:t xml:space="preserve">堠 </w:t>
      </w:r>
      <w:r>
        <w:rPr/>
        <w:t>Zellelem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Reihenweis� angeordne� beginne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oberste� Reihe� Ei� Wor� pr� Zell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linken unt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linken unt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3)       X-Koordinate des rechten ob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Y-Koordinate des rechten ob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-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erweis� wir� be� alle� Funktione� de� durc� de� Befeh� 'SEԠ 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�� (s�� Funktio� 32� definiert� Schreibmodu� verwendet�� Di� CEL̠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� jedoc� erlaub� di� Definitio� eine� eigene� nu� fue� dies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ltige� Schreib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9)      Pixel-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 complemen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� Beispie� zeig� ei� Zellelemen� mi� � Reihe� z� � Spalten;� d.h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llgebie� besteh� au� folgende� 4� Elementen�� di� wortweis� i� intin-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leg�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htes oberes Eck ptsin(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ihe:   1,0,0,0,1,1,0,1     x   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ihe:   0,0,1,0,1,0,0,1       x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eihe:   1,1,0,1,0,1,1,0     xx x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Reihe:   0,0,0,1,1,1,0,0        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ihe:   1,0,1,1,1,0,0,1     x x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s unteres Eck ptsin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1  Allgemeine Zeichen Primitive: GDP'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allgemeine� Zeiche� Primitiv� (GDP's� erzeuge� selbstaendi� of� wie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hrend� Figure� wi� Rechtecke�� Kreissegmente�� 'Kuchenstuecke� un� Kre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is� werde� dabe� seh� schnel� pe� Softwar� errechne� (reine� Assemb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)�� d� di� Kreisfunktio� de�  GD� U8272� nu� be� quadratisc� skall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e� anzuwend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1.1  Balken-G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GDP-Funktio� dien� zu� Anfertige� vo� Rechtecke� un� Balkendiagra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Dimensio� de� Rechteck� ergib� sic� au� seine� untere� linke� un� o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e� Eckpunkt� All� Area-Fill-Attribut� werde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1 (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Bar-GDP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linken unt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linken unteren Eckpunkts</w:t>
        <w:t>�                   ptsin(3)       X-Koordinate des rechten ob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Y-Koordinate des rechten ob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1.2  Kreisbogen-G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zeichne� Kreisboege� (bzw�� Ellypse� s�� ESC36)� De� Kreisbo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� mi� de� momentane� Linienattribute� gezeichnet�� Anzugebe� sin� Mitt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t�� Radius�� Start- un� Endwinke� de� Bogens�� Beliebig� Wert� si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 un� Endwinke� zulaessig�� De� Sartwinke� dar� auc� groesse� 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inke� sein�� Di� Winkelangabe� erfolge�  i� 10te� Gra� Stufen�� Ei� Radi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� � is� nich� zulaessig�� Di� Radiusangab� wir� keine� relative� Koordin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umrechnun� unterworfen�� d� dies� Groess� ein� Laeng� un� kein� Koord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1 (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Arc-GDP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Startwinkel in 10tel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Endwinkel in 10tel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Mittel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Mittel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tsin(3)       undefiniert, kein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5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6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7)       Radius (keine rel. K.-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1.3  Kuchenstueck-G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zeichne� 'Kuchenstuecke� (sog�� Pie's)�� De� Pie-Slic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momentane� Area-Fill-Attribute� gezeichnet� E� gelte� di� gleiche� Anga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� wi� fue� de� Kreisbogen-GD� (auc� Ellypse�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1 (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Pie-GDP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Startwinkel in 10tel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Endwinkel in 10tel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Mittel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Mittel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tsin(3)       undefiniert, kein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5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6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7)       Radius (keine rel. K.-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8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#6.11.4  Kreis-G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zeichne� Vollkreis� ode� Ellypse� (s�� ESC36)�� De� Krei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be� mi� de� momentane� Area-Fill-Attribute� gezeichnet�� Al� Anga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punk� un� Radiu� de� Kreise� benoetigt�� Di� Radiusangab� unter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� relative� Koordinatenum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1 (G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6)      Circle-GDP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Mittel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Mittel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tsin(3)       undefiniert, kein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5)       Radius (keine rel. K.-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6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2  Setzen der Zeichenhoeh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� Befeh� definier� di� Groess� de� Textzeichen�� Di� Angab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enlo� durc� di� Hoeh� de� Zeichen� i� device-Koordinaten�� Si� unter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� relative� Koordinatenumrechnung�� Unte� de� VGLI� sin� 1� verschie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groesse� moeglic� (1-1� -fac� de� normale� Groess� vo� 1� Pixel)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groess� kleine� al� di� minimal� Hoeh� wir� au� di� minimal� Hoeh� au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undet�� Sons� werde� nich� darstellbar� Zwischenstufe� au� di� nae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driger� Zeichengroess� abgerundet�� VGLI� gib� di� tatsaechlic� angewaeh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groess� a� da� aufrufend� Program� zurueck�� Dabe� wir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ess� de� Zell� de� Zeichen� (Cel� height�� width� un� de� Gro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� selbs� (Charakte� height� width�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� Diagram� sol� a� Beispie� de� Buchstaben� 'W� be� minimale� Zeich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ess� de� Zusammenhan� zwische� Zeichen- un� Zellengroess� verdeut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 . . . . * .  \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 . . . . * .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 . . . . * .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 . . . . * .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 . . . . * .    &gt;  Zeichenhoehe = 9 Pix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. . * . . * .   |                 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. * . * . * .   |                             &gt;   Zellenhoe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. . . * * .   |                            |    = 1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 . . . . * .  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 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 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 .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_____ 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  Zeichenbreite = 7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 Zellenbreite = 8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2 (Set Charact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ptsin(1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Angefordert� Zeichengroess</w:t>
      </w:r>
      <w:r>
        <w:rPr/>
        <w:t xml:space="preserve">堠 </w:t>
      </w:r>
      <w:r>
        <w:rPr/>
        <w:t>(unter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keine� rel� K.-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Anzahl der Ausgangskoord.-Paar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)      Momentane neue 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2)      Momentane neue Zeichen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3)      Momentane neue Zell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4)      Momentane neue Zellen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3  Definieren der Textrich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Operatio� definier� di� Schreibrichtun� de� Textzeiche� (Win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linie)� Di� Angab� erfolg� i� 10te� Gra� (0-3600)� VGLI� kan� de� Tex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erschieden� Zeichenrichtunge� schreibe� (0,45,90,135,180,225,270,31� Gra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� werde� Zwischenwert� i� de� Winkelangab� au� di� naechstliegend� Wink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� auf- ode� abgerundet�� Diese� Winke� wir� vo� VGLI  zurueck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kelangabe� groesse� gleic� 36�� Gra� sin� unzulaessi� un� setz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richtun� au� � 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3 (Set Character up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gewuenschte Richtung in 10tel Grad (0-3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atsaechliche neue Zeichenrichtung in 10tel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4  Definieren eines Farb-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Operatio� definier� z� eine� bestimmte� Farb-Inde� seine� zugehoe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wert�� Di� Angab� erfolg� dabe� i� 0.1� de� Rot-�� Blau- un� Gruenantei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setz� jede� Farbantei� ungleic� � au� 100%�� Existier� de� angespro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de� nicht�� s� finde� kein� Operatio� statt�� Be� monochrome� Gera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� e� nu� zwe� Indizes� � un� 1� I� de� Farbausfuehrun� sin� � Indize� (0-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4 (Set color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angewaehlt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zugehoehriger Rot-Anteil in 0.1% (0 -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3)       zugehoehriger Gruen-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4)       zugehoehriger Blau-An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5  Definieren der Linien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Operatio� setz� di� Linienar� fue� all� nachfolgende� Linienoperati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�� POLYLINE�� ARC...� fest� VGLI� kenn� 1� verschieden� Linienarten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gewuenscht� Linienar� nich� existiert�� wir� Linienar� �� (durchgezo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1: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2: ****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 3: ***     ***   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4: *******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5: *********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6: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 7: **********  **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 8: **  **  **  ** 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9: **************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10: *****   *****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11: ***   ***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12: ****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13: **  **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14: **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15: *   *   *   *  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16: **       *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5 (Set polyline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gewuenschte Linienart (Line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atsaechlich angewaehlte Linien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6  Definieren der Linienbre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is� i� de� VGLI� nich� implementiert�� jedoc� au� Gruen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atibilitae� z� GSX-8� al� Dummy-Funktio� aufrufbar��Werden verschie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ienarte� gewuenscht�� s� sin� dies� seh� einfac� durc� mehrfache� 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elbe� Lini� mi� eine� Pixe� Versat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6 (Set lin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gewuenschte 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Anzahl der Ausgangs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)      tatsaechlich angewaehlte Linienbrei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2)      undefiniert,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7  Anwahl des Linien-Farbindex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di� Farb� alle� nachfolgende� Linienoperation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� eine� Farbinde� anhan� de� Farbindextabelle�� Fall� de� gewue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rbinde� nich� existiert� wir� de� maximal� Farbinde� angewaehl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17 (Set polyli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gewuenschter Farbindex fuer 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 tatsaechlich angewaehlt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8  Definieren des Marker-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da� z� verwendend� Marker-Symbo� fue� all� na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� Marker-Befehle�� Unte� VGLI� sin� �� verschieden� Marker-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�� Fall� da� gewuenscht� Marker-Symbo� nich� existiert�� wir� Mark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� Nr� � (Stern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er 1:           Marker 2:           Marker 3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unkt)             (Plus)              (Ster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. . . .           . . * . .           . . *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          . . * . .           * . *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. * . .           * * * * *           . * * *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. . . .           . . * . .           * . * 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. . . .           . . * . .           . . *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er 4:           Marker 5:           Marker 6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Kreis)             (Kreuz)             (Viere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* * * .           * . . . *    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. . . *           . * . * .           * . . 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. . . *           . . * . .           * . . 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. . . *           . * . * .           * . . 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* * * .           * . . . *         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18 (Polymark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gewuenschtes Marker-Symbol (1 -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ut(1)   tatsaechlich selektierte Symbol-N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19  Definieren der Marker-Groes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Operatio� setz� di� Groess� de� Marker-Symbol� fest�� Aehnlic� wi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Funktio� 'Tex� height� kan� di� Groess� stufenlo� angegebe� werden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� au� di� naechs� niedriger� vo� 1� verschiedene� Groesse� abrunde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� Marker-Groess� betraeg� � Pixe� i� Hoeh� un� Breite� Wir� di� min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aessig� Groess� unterschritten� s� wir� au� dies�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contrl(1)   Op-Code = 19 (Set polymarker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Anzahl der Koordinatenpaare = 1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undefiniert, k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angefordert� Marker-Groess� (unterlieg� keine� rel� K.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Umrech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contrl(3)   Anzahl der Ausgangskoordinatenpaar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)   undefiniert,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2)   tatsaechlich angewaehlte Marker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0  Anwahl des Marker-Farb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di� Farb� alle� nachfolgende� Marker-Operation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� eine� Farbinde� a� Han� de� Farb-Index-Tabelle�� Fall� de� gewue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de� nich� existiert� wir� de� maximal� Farbinde� an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20 (Set marke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gewuenschter Farbindex fuer Marker-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tatsaechlich angewaehlt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1  Anwahl der Text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  kenn� �� verschieden� Textarte� (fonts)�� Existier� di� gewue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� nicht� s� wir� Fon� Nr� � an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21 (Set hardware tex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gewuenschte Tex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tatsaechlich angewaehlte Tex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2  Anwahl des Text-Farb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di� Farb� alle� nachfolgende� Textoperation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� eine� Farbinde� a� Han� de� Farb-Index-Tabelle�� Fall� de� gewue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de� nich� existiert� wir� de� maximal� Farbinde� an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22 (Set tex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gewuenschter Farbindex fu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tatsaechlich angewaehlt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3  Fuellart definieren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selektier� di� Fuellar� fue� all� nachfolgende� Fuell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ea-Fill� Pie� Circl� ...)� Folgend� Fuellarte� sin�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Umranden   1: Ausfuellen  2: Grauwerte   3: Strich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llow)      (solid)        (halftone)     (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� di� gewuenscht� Fuellar� nich� existier�, wir� Fuellar� Nr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randung� 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23 (Set fill interio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in(1)    gewuenschte Fuellart (0 - 3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ut(1)   tatsaechlich angewaehlte Fuell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4  Definieren des Fuellmus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eine� Fuellinde� j� nac� angewaehlte� Fuellar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linde� ha� kein� Bedeutun� be� de� Fuellar� � (Umranden�� un� �� (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len)�� E� sin� 3� Fuellmuste� anwaehlba� (� - 32)�� Fall� da� angewaeh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e� nich� existiert�� wir� Fuellinde� � angewaehlt� Da� Fuellmuste� bez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� au� di� Grauwert� fall� Fuellar� � angewaehl� wurde�� be� Fuellar� 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Strich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24 (Set 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gewuenschte� Fuellmuste� fue� Graustuf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Strich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tatsaechlich angewaehlter Fuel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5  Anwahl des Fuell-Farb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efinier� di� Farb� alle� nachfolgende� Fuelloperatione� (Are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�� Pie�� Circl� ...�� mi� Hilf� eine� Farbinde� a� Han� de� Farb-Inde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elle�� Fall� de� gewuenscht� Farbinde� nich� existiert�� wir� de� max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de� an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Op-Code = 25 (Set 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gewuenschter Farbindex fuer Fuell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tatsaechlich angewaehlt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6  Ermitteln des Farbwe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Be� diese� Funktio� gib� VGLI� z� eine� bestimmte� Farbinde� di� zugehoe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intensitaete an��� s� wi� si� durc� di� Funktio� 1�� (Se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� definier� wurden� Wir� de� maxima� zulaessig� Farbinde� 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tten�� s� erfolge� di� Angabe� fue� de� maximale� Index� J� nac� W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tin(2)�� gib� dies� Funktio� Auskunf� uebe� di� tatsaechliche� ode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ehemal� gewuenschte� Farbwert� Aus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26 (Inquir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angesprochen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gewuensch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: ehemals gewuenschter Farb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 tatsaechlich selektierter Farb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atsaechlich angewaehlter Far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Rot-Intesitaet in 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3)      Gruen-Inten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4)      Blau-Intens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7  Lesen eines Zellenrechte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veranlass� VGLI� di� Farbwert� eine� rechteckige� Felde� ausz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�� Die� stell� di� Umkehroperatio� z� Op-Cod� 1� (Cel� array�� dar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kalisch� Groess� de� auszulesende� Rechteck� wir� durc� seine� u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� un� obere� rechte� Eckpunk� i� ptsin-Fel� festgelegt� Wieviel� E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aechlic� uebergebe� werde� (Aufloesung)�� haeng� vo� de� Gro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ut-Felde� ab���� d.h��� wievie</w:t>
      </w:r>
      <w:r>
        <w:rPr/>
        <w:t xml:space="preserve">젠 </w:t>
      </w:r>
      <w:r>
        <w:rPr/>
        <w:t>Farbinformatione e� fasse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contrl(4)/2)� Wieviel� Spalten- bzw� Reihenelemen� uebergebe� werden� er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� au� de� Groess� de� intout-Felde� un� au� de� Anzah� de� Rei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l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27 (Iquire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4)      Laeng� de� intout-Felde� i� Byt� -� /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Anzah� de� Wert�, di� gelese�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7)      Anzah� de� Spalte� (Zeilen�, di� aus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werde� solle� &gt;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X-Koordinate des linken unt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Y-Koordinate des linken unt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3)       X-Koordinate des rechten ob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4)       Y-Koordinate des rechten oberen Eckpun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8)      Anzahl der Elemente pro Reihe (=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l(9)      Anzahl der Rei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10)     Fehler-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: falls keine Fehler auftr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�fall� de� Farbinde� eine� Elemen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Han� de� derzeitige� Farbindex-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nich� ermittel� werde�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         Farbindex-Fel� fue� di� Zellelemente� R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henweis� angeordnet��� beginne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oberste� Reih� links�� Ei� Wor� pr� Ze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Ei� Wer� vo� 00FF� gib� an� das� de� Far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inde� fue� diese� Elemen� nich� ermit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werde�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8  Ermitteln der Locator-Posi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dien� zu� Angab� eine� X-Y-Positio� au� de� Bildschi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sche� Curso� un� spezielle� Cursor-Positionier-Funktionstasten�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sche� Curso� wir� au� de� Bildschir� pe� Cursor-Taste� vo� Anwende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gt�� bi� e� sic� au� de� gewuenschte� Positio� befindet� Dies� Positio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aufrufende� Program� uebermittelt�� I� VGLIBDATA-Fil� kan� di� Ei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� ('LOCST','LOCIN'�� un� dere� Bedeutun� ('LOCCHA'� veraend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maessi� werde� Zeiche� vo� serielle� Tastaturkana� de� CP/M-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geholt�� Di� Eingab� kan� natuerlic� auc� uebe� di� CP/M-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� ode� Auxilar� ode� uebe� ein� Maus�� Joystic� ode� Table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de� Hardware-Erweiterun� erfolgen��� Standardmaessi� sin</w:t>
      </w:r>
      <w:r>
        <w:rPr/>
        <w:t xml:space="preserve">䠠 </w:t>
      </w:r>
      <w:r>
        <w:rPr/>
        <w:t>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-Taste� di� bekannte� WordStar-Steuerzeiche�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ngsam                 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ine Position)          (Zehn Posi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 nach oben            ^E                 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 nach unten           ^X      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 nach links           ^S              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 nach rechts          ^D                      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quest 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Bei� Einsprun� i� di� Routin� wir� de� grafisch� Curso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ngegebene� Wert� gesetzt�� De� Curso� wir� entsprech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obe� aufgefuehrte� Steuerzeiche� uebe� de� Bildschir� bew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Sein� Positio� wir� de� aufrufende� Progam� uebergeben�� sob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ei� ungueltige󠠠 Cursor-Steuerzeiche eingegebe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(Terminato� z.B�� Schalte� eine� Maus)� I� diese� Fal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nzeig</w:t>
      </w:r>
      <w:r>
        <w:rPr/>
        <w:t xml:space="preserve">堠 </w:t>
      </w:r>
      <w:r>
        <w:rPr/>
        <w:t>de� grafische� Cursor� wiede� aufgehoben�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Terminierungszeiche� wir� ebenfall� a� da� aufrufend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28 (Return locat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Anzahl der Koordinatenpaar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Start X-Koordinate d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Start Y-Koordinate d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Anzahl der Ausgangskoordinat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Anzahl der Terminierungszeiche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ermin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)      neue X-Koordinate d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2)      neue Y-Koordinate d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bfrage 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Bei� Einsprun� i� di� Routin� wir� kei� grafisch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angezeigt�� E� wir� au� ein� Eingab� vo� de� Locator-Ein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geprueft�� Fall� ei� gueltige� Cursor-Steuerzeiche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wird�� s� erfolg� di� Uebermittlun� de� neue� Koordinat� 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Programm��� Ander</w:t>
      </w:r>
      <w:r>
        <w:rPr/>
        <w:t xml:space="preserve">堠 </w:t>
      </w:r>
      <w:r>
        <w:rPr/>
        <w:t>Eingabe� werde� al� Terminator-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interpretier� un� ebenfall� uebergeben�� Erfolg� kein� Eingab� ��          ���������������vo� de� Locator-Einheit� s� geschieh� nichts� E� wir� wed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  <w:t>Terminierungszeiche� noc� ein� neu� Koordinat�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:   contrl(1)      Op-Code =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Anzahl der Ausgangskoordin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keine Koordinaten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neue Koordinaten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Anzahl der Termin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kein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Terminierungszeiche wir</w:t>
      </w:r>
      <w:r>
        <w:rPr/>
        <w:t xml:space="preserve">䠠 </w:t>
      </w:r>
      <w:r>
        <w:rPr/>
        <w:t>zurue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erminierungszeichen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         Angabe falls neue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1)      Neue X-Koordinate d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out(2)      Neue Y-Koordinate d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29  Uebergeben des Wertes von der Zaehleinhe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Valuato� stell� ein� Groess� dar� di� vo� Anwende� erhoeh� ode� erniedr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� kann�� Wi� di� Zeiche� vo� Anwende� zu� Valuator-Routin� gela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� 'VALUST�� un� 'VALUIN� i� VGLIBIN-File�� Welch� Zeiche� guel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tor-Zeiche� sind�� bestimm� di� Tabell� 'VALCHA'�� Standardmaessi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Valuator-Zeiche� uebe� di� CP/M-Tastatu� eingelesen�� si� entspre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kannte� WordStar-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ngsam                 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ine Position)          (Zehn Posi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tor erhoehen            ^E                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tor erniedrigen         ^X                      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quest 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De� Valuato� wir� entsprechen� de� eingegebene� Steuerzeich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Valuator-Devic� s� lang� erniedrig� ode� erhoeht�� bi� ei� unguel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 xml:space="preserve">Zeiche� (Terminierungszeichen� auftrit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29 (Return valuato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Startwert des Za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Anzahl der Terminierungszeiche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neuer Wert des Za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Termin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bfrage 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I� diese� Modu� wir� getestet�� o� ei� Zeiche� vo� de� Valuator-Ein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mpfange� werde� kann�� Wir� kei� Zeiche� eingegeben� s� erfolg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i� Ruecksprung� Ansonste� wir� de� Wer� de� Valuator� angegliche� bzw� ��          �������da� Terminierungszeiche� uebermittelt�� j� nachdem� o� gueltig� Steu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 xml:space="preserve">code� vorliege� ode� nich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: kei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: Zaehler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: Termin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neuer Wert des Zaehlers (falls 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Terminierungszeichen (falls 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30  Funktionstasten ueberge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uebergib� de� Wer� de� Funktionstaste� vo� de� Choice-Einh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Einhei� kan� i� VGLIBIN-Fil� definier� werde� ('CHOIST','CHOIIN')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� normalerweis� der Tastatu� de� CP/M-System� zugeordnet�� Welch� Wer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stastenwert� interpretier� werden�� kan� i� de� Tabell� 'CHOICH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LIBIN-Fil� definier� werden�� Dor� kan� ei� Code-Bereic� defini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all� gueltige� Funktionstaste� umfasst�� Normalerweis� werde� all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� 080� bi� 0FE� (einschliesslich� al� Funktionstaste� interpreti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gab� de� Funktionstastenwert� erfolg� nac� Ruecksetze� vo� Bi� 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e� Werts� Wir� z.B� ein� Tast� gedrueckt� di� de� Cod� 0A0� erzeu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 wir� dies� al� Funktionstast� interpretier� un� da� Zeiche� 020Ƞ 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end� Program�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stastencode:    uebermittelt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0H - 0FEH            000H - 07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quest 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Bei� Einsprun� i� dies� Funktio� wir� solang� gewartet�� b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gueltig� Funktionstast� eingegebe� wurde�� De� Wer� de� Funktions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wir�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30 (Return choic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Funktionstasten-Einheit Nr.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Funktionstasten Wert von 00 bis 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bfrage 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I� Abfrage-Modu� wir� geprueft� o� ein� Funktionstast� betaetig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rfolg� kein� Eingabe�� s� geschieh� nichts�� erfolg� ein� guel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ingabe� s� wir� de� Wer� de� Funktionstast� ue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Wie im Reques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: kei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: Funktionstaste wurde betaetigt</w:t>
        <w:t>�                                  2 : andere Taste wurde betaetigt (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Funktionstastenwert (falls 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2)      Terminierungszeichen (falls andere Ei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31  Eingabe einer Zeichen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Funktio� erlaub� es�� Zeichenfolge� vo� de� String-Einhei� hereinzuh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�� fall� gewuensch� (Echo-Mode)�� sofor� au� de� Bildschir� auszug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Einhei� kan� i� VGLIBIN-Fil� definier� werde� ('STRGST','STRGIN')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-Einhei� is� normalerweis� di� Tastatu� de� CP/M-System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quest-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Dies� Operatio� uebergib� ein� Zeichenfolg� vo� de� String-Einheit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werde� solang� Zeiche� empfangen�� bi� entwede� de� String-Puffe� v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is� ode� ei� &lt;CR� eingegebe� wurde�� I� Echo-Modu� wir� de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Tex� mi� alle� Textattribute� (Richtung� Groesse� Farb� ...� sofo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de� Bildschi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31 (Retur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 falls kein Ech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1 falls Echo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Stringeinheit Nr.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maximal� Stringlaeng� i� Worte� -� �� m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Anzah� de�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1)       Star� X-Koord�� de� Ausgab� au� de� Bi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schir� i� Ech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sin(2)       Start Y-K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Laenge des Ausgangs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0 : keine Eingabe, nu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�0�:�Anzah� de� Zeiche� i� Strin� (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2 Byte reservier� � �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         String, ein Wort pr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bfrage-Modu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I� Abfrage-Modu� wir� geprueft�� o� ei� Zeiche� eingegebe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rfolg� kein� Eingabe�� s� geschieh� nichts�� Erfolg� ein� Eingabe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wir� da� Zeiche� i� 'intout�� abgespeicher� un� geprueft�� 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weitere� Zeiche� vorhande� ist� Di� Routin� wir� abgebrochen� 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keine weitere Eingab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ein &lt;CR&gt; empfangen wir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r intout-Puffer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31 (Inpu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String-Einheit Nr.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max�� Stringlaeng� i� Worte� -�� �� m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  <w:t>Anzah� de�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5)      Laenge des Ausgangsstrings:</w:t>
        <w:t>�                                  = 0 : keine Eingabe, nu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�0�: Anzah� de� Zeiche� i� Strin� (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Byte� reserviert = 1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         String (falls Eingabe), 1 Wort pr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32  Bestimmen des Schreibmod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Operatio� bestimm� di� Art�� wi� de� Bildspeiche� bei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ier� wird�� De� eingestellt� Schreibmodu� ha� fue� all� nach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befehl� (Text� Area-Fill� Linie� Marke� ...� Guel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replac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transparent modus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XOR (complent)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erase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ueltige Werte werden in Schreibmodus 1 (Replace)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32 (Set wr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gewuenschter Schreibmodus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atsaechlich gewaehlt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.33  Setzen des Input-Mod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� Operatio� bestimm� de� Input-Modu� fue� di� jeweilig� Eingabeein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�� Valuator�� Choic� un� String�� Fue� jed� EiOperatio� bestim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-Modu� fue� di� jeweilig� Eingabeeinhei� Locator�� Valuator�� Choi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�� Fue� jed� Einhei� kan� getrenn� de� Request- ode� de� Sample-Modu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fragemodus�� definier� werden��� I� Request-Modu� wir� solang� i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ilige� Routin� gewartet�� bi� ein� gueltig� Eingab� vo� de� jeweili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t�� I� Sample-Modu� uebergib� di� jeweilig� Funktio� de� Stat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sprochende� Einheit� ohn� au� gueltig� Eingabe� z�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contrl(1)      Op-Code = 33 (Set inpu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l(2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1)       logische Eingabeeinh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: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: 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in(2)       gewuenschter Eingab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: Reque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: Sample-Mode (Abf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 contrl(3)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ut(1)      tatsaechlich gewaehlter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A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erungsart beim Start,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ngskoordinaten-Feld 'ptsout'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ngsparameter-Feld 'intout',  10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B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ken-GDP,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C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eld 'contrl',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D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- absolut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- relativ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ranpassung,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E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einheiten,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ngskoordinaten-Feld 'ptsin'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ngsparameter-Feld 'intin'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e-Anweisungen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1:Abfrage der adresssierbaren Zeichenzellen,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2:Einschalten der grafischen Betriebsart,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3:Abschalten der grafischen Betriebsart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4:Alpha-Cursor nach oben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5:Alpha-Cursor nach unten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6:Alpha-Cursor nach rechts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7:Alpha-Cursor nach links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8:Alpha-Cursor Home,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9:Loeschen bis Bildschirmende,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0:Loeschen bis Zeilenende,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1:Direkte Alpha-Cursor-Positionierung,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2:Ausgabe von Alpha-Text,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3:Reverse Video ON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4:Reverse Video OFF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5:Abfrage der Cursor-Position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6:Abfrage des grafischen Tablett-Zustandes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7:Hardcopy,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8:Setzen des grafischen Cursors,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19:Loeschen des letzten grafischen Cursors,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0:Hardware-Zoom,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1:Bestimmen des Bildschirmausschnitt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2:Display ON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3:Display OFF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4:PAN up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5:PAN down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6:PAN right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7:PAN left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8:PAN home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29:Direktes Auslesen des Videospeichers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0:Direktes Beschreiben des Videospeichers,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1:Virtual adressing ON,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2:Device adressing ON,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3:Absolut adressing ON,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4:Relativ adressing ON,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5:Define relativ adressing point,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6:Exzentrizitaet der Kreisfunktion,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7:Double-Y ON,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8:Double-Y OFF,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39:Define VIS3-Addres,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K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is-GDP,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isbogen-GDP,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chenstueck-GDP,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L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ngen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V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Format,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ell - absolut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ell - relativ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W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kel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