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helm-Pieck-Universitaet Ro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ktion TE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popFORTH</w:t>
        <w:t xml:space="preserve">                            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Ralf Neu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:        30.0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popFORTH - Kurzbeschreibung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WPU Rostock/STE/AS                                       pop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nz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ORTȠ is� ei� Abkoemmlin� vo� figFORT� mi� wesentlich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e� i� de� Massenspeicherarbeit�� Dies� Veraend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te� darau� hinaus�� das� da� FORTH-Syste� sic� selbs� 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� Diskettenformat� anpasst�� Ei� zweit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� besteh� i� de� automatische� Anpassun� a� de� vorhan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aum�� wa� waehren� de� Kaltstarte� passiert�� U� di� 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mi� de� Massenspeiche� z� ermoeglichen�� enthael� pop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eine� einfache� Editor� desse� Beschreibun� noc�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mpfehlungen fuer die Belegung d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auc� i� figFORT� beginn� di� Zaehlun� de� Scree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� 0�� E� is� be� de� Benutzun� de� Screen� z� beruecksich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� das� popFORT� di� CP/� Dateiarbei� i� keine� Weis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tzt�� E� wir� gnadenlo� au� jed� Stell� de� Diskett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un� vo� schreibgeschuetzte� Dateien�� Systemspuren�� Dir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� usw�� zugegriffen�� Di� Fehlermeldunge� befinde� si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� un� � un� entspreche� de� fig-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( Fehlermeldung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tack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ctionary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scher Adres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ibt'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keine Disk (mehr) verfue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tack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Schreib- oder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WPU Rostock/STE/AS                                 pop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creen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ur fuer Compilation zul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mpilation verb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sch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finition nicht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Wort im geschuetzt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nur waehrend des Laden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Kursor ausserhalb de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ONTEXT ungleic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dies� Fehlermeldunge� i� Klartex� erscheine� mu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ariabl� 'WARNING� (initialisier� au� 0� au� � gesetz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tauschung von grossen und klein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au� eine� Buerocompute� ode� eine� andere� Gerae� gearb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werde� soll�� da� ein� Tastatu� besitzt� di� i� Grundstel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� Buchstabe� liefert�� is� ei� Austausche� de� gross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� Buchstabe� seh� empfehlenswert�� Folgende� Beispie� 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� wi� da� realisier� werde�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#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( Austausch von grossen und kleinen Buchstab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BASE @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REATE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' KEY CFA ( from )  HERE 2 - ( to )  6  (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4 ALLOT   CMOVE  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CONIN  ( ===&gt; c ; Austausch der Buchstab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DUP    40 &gt; OVER 5B &lt; AND  IF  20 +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DUP    60 &gt; OVER 7B &lt; AND  IF  20 -  ENDIF ENDI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' CONIN CFA  ' KEY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B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 Erlaeuterung der Befehle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creen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von Sce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� � � --� �               Screen n wird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(   --&gt; )               listen des aktuell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 (   --&gt; )               liste� un� aktuellsetz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folgende�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   (   --&gt; )               liste� un� aktuellsetz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vorhergehende�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 von Scre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( n           --&gt; )   loesche� un� aktuellsetz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Scree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   (             --&gt; )   loeschen des aktuell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( begin count --&gt; )   loesche� vo� 'count�� Scre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beginnen� be� Scree� 'be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von Scre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( from to       --&gt; ) Scree� 'to�� wir� mi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'from� ue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( from to count --&gt; ) analo� COPY�� abe� mi� 'count'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fache� Ausfuehrung�� Ueberla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pun� vo� Quell- un� Ziel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is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ine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de� Line-Editor� beziehe� sic� au� Operation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� Zeile� de� aktuelle�  Screens� Zwischenspeiche� fu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Speicherbereic� PA� ...PAD+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( n       --&gt; )   Vernichte� (delete�� vo� Zeil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Nachruecke� de� folgende� Zei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peicherun� de� ver#nichtet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i�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   ( n count --&gt; )   analo� � �� abe� 'count'-fach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fuehrung���� I�� PAĠ� is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n+'count'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( n       --&gt; )   Loesche� (erase� vo� Zeil� n� Er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durc� Leerzeichen�� kein� Zwisc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  ( n count --&gt; )   Analo� � �� abe� 'count'-fach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( n       --&gt; )   Speicherun� (hold� vo� Zeil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( n       --&gt; )   Einschiebe� de� i� PA� befind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Zeil� n�� Zeil� � un� all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werde� nac� unte� verschoben�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1� geh�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txt ( n       --&gt; )   Texteingab� (put� vo� de� Ta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au� Zeil� � un� de�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( n       --&gt; )   Ersetze� (replace� de� Zeil� 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de� Inhal� de�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( n       --&gt; )   Spreize� (spread)�� au� Zeil� 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ein� Zeil� mi� Leerzeiche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fuegt� Di� darunte� liegende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werde� wi� be� Kommand� �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SS    ( n count --&gt; )   analo� � �� abe� 'count'-fach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( n       --&gt; )   Anzeig� (type�� de� Zeil� n�� Zw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chen#speicherun� i� PA� (sieh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tring-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ring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de� String-Editor� beziehe� sic� au� de� gesam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Screen� Di� Such� nac� String� beginn� a� de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positio� i� Scree� un� laeuf� bi� z� seine� End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positio� wir� i� de� Variable� R� gehalten�� Stringeingab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e� sic� nac� eine� Leer#zeiche� nac� de�  Befeh� a� u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urc� C� begrenzt� Al� Zwischenspeiche� dien� de�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(   --&gt; )      De� Kurso� wir� au� Zeil� � Spal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de� aktuelle� Screen�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( n --&gt; )      (type� De� Kurso� wir� au� Spal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de� Zeil� � gesetz� (sieh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Line-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( n --&gt; )      (move�� De� Kurso� wir� u� 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verschobe� (auc� nega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txt    (   --&gt; )      (find�� De� Kurso� wir� hin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gefundene� Tex�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(   --&gt; )      (next�� analo� � �� Verwend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tring� i�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(   --&gt; )      (back�� Ruecksetze� de� Kursor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di� Laeng� de� String� i�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txt    (   --&gt; )      Einfuege� de� Texte� a� de� aktu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le� Kursorposition�� De� Kurso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hinte� tx� positioniert�� All� 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chen�� di� uebe� da� Zeilenend� h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nausgeschobe� werden�� gehe� verl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txt    (   --&gt; )      Vernichte� vo� tx� bei� erste� F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den�� di� Zeiche� de� Zeil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nachge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L txt (   --&gt; )      Vernichte� alle� Zeiche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aktuelle� Kursorpositio� bi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chliesslic�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