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80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6 09:2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fo� Z80MACRO.LIB� � macr� librar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� fo� us� wit� th� publi� domai� assemble� Z80M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b� Micr� Cornuc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</w:t>
        <w:tab/>
        <w:tab/>
        <w:t>Rich 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.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ney, PA 1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7) 663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� i� graduat� schoo� studyin� philosophy� � neede� � w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lax� s� � picke� u� � cop� o� Ala� R� Miller'� "Mas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"�  � ha� bee� programmin� � Sinclai� ZX8� i� machin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� � wa� familia� wit� th� Z80�  � als� ha� � chan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familia�  wit� CP/� i� � previou� job� wh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� use� M8� an� L80�  Combine� wit� m� Kaypr� 4-84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80M� assemble� fro� Micr� C� Miller'� boo� provi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�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in� CP/M� i� � successio� o� chapter� invol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� comple� operation� utilizin� CP/� BDO� calls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introduce� � se� o� macro� t� ad� t� � library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som� tes� o� applicatio� program� writte� usin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�  It'� assume� tha� yo� hav� Digita� Research'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� o� Microsoft'� MACRO-80�  Al� o� th� mnemon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�  S� � ha� t� translat� int� Z8� mnemonic� an� wor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mit� o� Z80MR� whic� ha� � fe� les� bell� an�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ai� wa� t� lear� CP/M� assembl� languag� programm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win� u� wit� � nic� macr� library�  � see� 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thos� goals� an� a� � bonu� I'v� turne� u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� i� Mr� Miller'� code� a� wel� a� � bu� i� Z80MR� 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� I'� quit� happ� wit� Z80MR� bu� disappointe� i� Mill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�  H� coul� no� hav� actuall� assemble� an� teste� al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becaus� som� o� the� d� no� wor� a� the� stand�  St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� � goo� exercis� fo� me� routin� ou� hi�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mai� criticis� o� Miller'� codin� i� tha� h� use� 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ver� genera� term� a� label� o� paramete� names� fo� inst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R� an� "WHERE"� an� h� i� no� ver� consisten� i� 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i� macros�  � hav� mad� th� librar� a� structurall� form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� an� th� convention� � establishe� ar� liste� bel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� substitute� mor� meaningfu� term� i� man� cases�  Mill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ar� stil� followe� fairl� closel� fo� th� mos� pa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� wishe� t� us� th� boo� alon� wit� Z80MACRO.LIB� 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� it'� jus� a� wel� t� examin� th� librar� an� forge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k�  I'v� mad� s� man� improvement� her� an� ther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� possibl� documen� the� all�  Eac� subroutin� embedd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ha� bee� optimize� fo� th� Z80�  A� � result� th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� wor� o� 808�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� bigges� drawbac� o� Z80M� wa� th� lac� o� � t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� parameter� i� macros�  I� � paramete� i� lef� out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simpl� nothin� (� null� substituted�  S� al� th� mac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mandator� parameters�  Thi� requiremen� resul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� departur� fro� Ala� Miller'� coding�  � spen� � l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developin� th� followin� typ� o� kl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MULT    #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#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,#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� wa� � � (zero)� o� som� expressio� evaluatin� t� ze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serv� t� simulat� � nul� parameter� a� lon� a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itsel� wa� no� neede� a� th� actua� parameter�  Thi� se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suc� � shar� ide� tha� � ha� man� o� th� macro� emplo�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e� � foun� ou� tha� someho� afte� Z80M� ha� encountere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o� thes� structure�, whic� combin� � conditiona� tes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parameter� phas� error� bega� happenin� i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�  Probabl� � tabl� o� addresse� ha� overflow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fi� wa� t� eliminat� mos� o� th� structures� wh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�  Som� o� th� macros� fo� instanc� SYSF� MUL� an� EXIT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� it�  Tru� nul� paramete� testin� shoul� b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nhancemen� tha� � though� woul� b� nic� (althoug� � g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� withou� it� woul� b� th� additio� o� logica� oper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� o� jus� th� relationa� operators� i� con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�  Bu� o� th� whol� Z80M� i� � fin� assemb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mplience wit� th� Zilo� assemble�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Z80MACRO.LIB Form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� forma� rule� wer� followe� i� th� gener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�  Th� firs� rul� i� consistenc� i� structure�  Th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� cam� u� wit� ma� b� idiosyncratic� i� i� fai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� an� ough� t� b� easil� graspe� b� a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familia� wit� assembl� language�  Th� genera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th� followin�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� definitio� line, e.g. 'CPATXT  MACRO   #TEXT,#AD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A comment section describing the macro,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Th� main par� o� th� macro� whic� wil� b� duplicat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re is a reference to it in a .AZ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 A� embedded subroutin� whic� i� flagge� fo� con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o that it is only assembl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 A� END� statement� precede� b� � commen� place� t� sh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macro in expanded .PRN file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rule� gover� th� us� o� loca� o� globa� labels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� � labe� i� foun� i� � globa� subroutine� i.e� on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agge� t� b� assemble� onl� once� tha� lab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lobal� an� wil� hav� � characters� th� las� bein� '?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yield� meaningfu� global� instea� o� need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er-generated replacements for local label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� thi� way� whe� writin� program� ther� i� n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r� tha� � labe� i� th� progra� wil� duplicat� o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ro� a� lon� a� yo� remembe� no� t� en� an� label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estio� mark�  � simila� conventio� wa� followe� fo� 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bel� whic� mar� variables� excep� th� questio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cede� instea� o� follows�  Thi� i� shee� conven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� b� change� i� yo� wis� b� rewritin� th� fe� occur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Z80MACRO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NO MACRO PARAMETERS CAN BE PLACED INSIDE A GLOBAL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necessar� t� kee� th� macr� repeatable� whic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� specificatio� for al� macros�  Tha� is� ever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b� repeatabl� withi� th� sam� sourc� file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wer� place� insid� � globa� subroutine� the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on� referenc� o� tha� macr� wit� differen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ul� resul� i� � cal� t� th� origina� subroutine� an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th� origina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� #AROUN� loca� labe� shoul� b� place� INS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na� assembl� o� th� subroutin� if tha� i� th�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lac� i� th� macr� whic� i� i� us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ave� th� generatio� o� spuriou� loca� variable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pas� o� th� assemble� replace� al� occurren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� variabl� wit� sequentiall� incremente� labels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� wil� b� GAP� i� th� sequenc� becaus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chnique�  I� thi� i� no� clear� jus� examin� � .PR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don't think there is any serious impac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#AROUN� labe� i� reference� outsid� th� subrouti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w of the macros, for instance CPA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ther� ar� 2� flag� an� associate� routines� 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LAGS.� a� � heade� fil� t� *INCLUD� i� sourc� file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initializ� al� 2� flag� t� FALSE�  Th� crossl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LAGS.DO� wil� hel� yo� determin� wha� flag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 i� yo� d� no� *INCLUD� MRFLAG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� abou� it�  Jus� spen� som� tim� studyin� � print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ACRO.LI� befor� usin� it�  (� 13� colum� printou� wil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adable listing.)  Ther� ar� eigh� exampl� .AZ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� althoug� the� d� no� us� al� o� th� macros�  Th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b� � fe� bugs� bu� thos� exampl� program� al� assemb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quit� well�  Som� o� the� ar� eve�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