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RFLAGS.DOC -- LIST OF FLAGS used by macros in Z80MACR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3 10:17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ab/>
        <w:t>FLAGS THAT MUST BE INTITIALIZED TO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</w:t>
        <w:tab/>
        <w:tab/>
        <w:t>AM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  <w:tab/>
        <w:tab/>
        <w:t>CL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LK</w:t>
        <w:tab/>
        <w:tab/>
        <w:t>CM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DAT</w:t>
        <w:tab/>
        <w:tab/>
        <w:t>CM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BLK</w:t>
        <w:tab/>
        <w:tab/>
        <w:t>CP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TXT</w:t>
        <w:tab/>
        <w:tab/>
        <w:t>CP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</w:t>
        <w:tab/>
        <w:tab/>
        <w:t>CRFLAG</w:t>
        <w:tab/>
        <w:t>C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DEFLAG</w:t>
        <w:tab/>
        <w:t>COFLAG</w:t>
        <w:tab/>
        <w:t>CIFLAG</w:t>
        <w:tab/>
        <w:t>CRFLAG</w:t>
        <w:tab/>
        <w:t>PFFLAG</w:t>
        <w:tab/>
        <w:t>PRFLAG</w:t>
        <w:tab/>
        <w:t>P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</w:t>
        <w:tab/>
        <w:tab/>
        <w:t>DV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</w:t>
        <w:tab/>
        <w:tab/>
        <w:t>D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  <w:tab/>
        <w:tab/>
        <w:t>FL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AR</w:t>
        <w:tab/>
        <w:tab/>
        <w:t>C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FNAME</w:t>
        <w:tab/>
        <w:tab/>
        <w:t>FNFLAG</w:t>
        <w:tab/>
        <w:t>COFLAG</w:t>
        <w:tab/>
        <w:t>CRFLAG</w:t>
        <w:tab/>
        <w:t>PRFLAG</w:t>
        <w:tab/>
        <w:t>RB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HL</w:t>
        <w:tab/>
        <w:tab/>
        <w:t>HX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EC</w:t>
        <w:tab/>
        <w:tab/>
        <w:t>HLFLAG</w:t>
        <w:tab/>
        <w:t>C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CHAR</w:t>
        <w:tab/>
        <w:tab/>
        <w:t>L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  <w:tab/>
        <w:tab/>
        <w:t>MK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</w:t>
        <w:tab/>
        <w:tab/>
        <w:t>ML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ab/>
        <w:t>OP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IN</w:t>
        <w:tab/>
        <w:tab/>
        <w:t>BNFLAG</w:t>
        <w:tab/>
        <w:t>C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X</w:t>
        <w:tab/>
        <w:tab/>
        <w:t>CXFLAG</w:t>
        <w:tab/>
        <w:t>C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L</w:t>
        <w:tab/>
        <w:tab/>
        <w:t>CXFLAG</w:t>
        <w:tab/>
        <w:t>C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</w:t>
        <w:tab/>
        <w:tab/>
        <w:t>C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AME</w:t>
        <w:tab/>
        <w:tab/>
        <w:t>PFFLAG</w:t>
        <w:tab/>
        <w:t>COFLAG</w:t>
        <w:tab/>
        <w:t>P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ab/>
        <w:t>PRFLAG</w:t>
        <w:tab/>
        <w:t>C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</w:t>
        <w:tab/>
        <w:tab/>
        <w:t>PRFLAG</w:t>
        <w:tab/>
        <w:t>C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</w:t>
        <w:tab/>
        <w:tab/>
        <w:t>P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</w:t>
        <w:tab/>
        <w:tab/>
        <w:t>RB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</w:t>
        <w:tab/>
        <w:tab/>
        <w:t>R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  <w:tab/>
        <w:tab/>
        <w:t>RNFLAG</w:t>
        <w:tab/>
        <w:t>COFLAG</w:t>
        <w:tab/>
        <w:t>CRFLAG</w:t>
        <w:tab/>
        <w:t>PFFLAG</w:t>
        <w:tab/>
        <w:t>PRFLAG</w:t>
        <w:tab/>
        <w:t>P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MA</w:t>
        <w:tab/>
        <w:tab/>
        <w:t>DM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</w:t>
        <w:tab/>
        <w:tab/>
        <w:t>P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</w:t>
        <w:tab/>
        <w:tab/>
        <w:t>WS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</w:t>
        <w:tab/>
        <w:t>MACRO(S)</w:t>
        <w:tab/>
        <w:t>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FLAG</w:t>
        <w:tab/>
        <w:t>AMBIG</w:t>
        <w:tab/>
        <w:tab/>
        <w:t>AMBI2?</w:t>
        <w:tab/>
        <w:t>AMBI3?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LAG</w:t>
        <w:tab/>
        <w:t>OUTBIN</w:t>
        <w:tab/>
        <w:tab/>
        <w:t>BINB2?</w:t>
        <w:tab/>
        <w:t>BINB3?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LAG</w:t>
        <w:tab/>
        <w:t>GCHAR</w:t>
        <w:tab/>
        <w:tab/>
        <w:t>GCHA2?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LAG</w:t>
        <w:tab/>
        <w:t>CLOSE</w:t>
        <w:tab/>
        <w:tab/>
        <w:t>CLOS2?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LAG</w:t>
        <w:tab/>
        <w:t>CMPBLK,CMPDAT</w:t>
        <w:tab/>
        <w:t>COMP2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LAG</w:t>
        <w:tab/>
        <w:t>PCHAR</w:t>
        <w:tab/>
        <w:tab/>
        <w:t>PCHR2?</w:t>
      </w:r>
    </w:p>
    <w:p>
      <w:pPr>
        <w:pStyle w:val="PreformattedText"/>
        <w:bidi w:val="0"/>
        <w:spacing w:before="0" w:after="0"/>
        <w:jc w:val="left"/>
        <w:rPr/>
      </w:pPr>
      <w:r>
        <w:rPr/>
        <w:t>CPFLAG</w:t>
        <w:tab/>
        <w:t>CPABLK,CPATXT</w:t>
        <w:tab/>
        <w:t>CPAS2?</w:t>
      </w:r>
    </w:p>
    <w:p>
      <w:pPr>
        <w:pStyle w:val="PreformattedText"/>
        <w:bidi w:val="0"/>
        <w:spacing w:before="0" w:after="0"/>
        <w:jc w:val="left"/>
        <w:rPr/>
      </w:pPr>
      <w:r>
        <w:rPr/>
        <w:t>CRFLAG</w:t>
        <w:tab/>
        <w:t>CRLF</w:t>
        <w:tab/>
        <w:tab/>
        <w:t>CRLF2?</w:t>
      </w:r>
    </w:p>
    <w:p>
      <w:pPr>
        <w:pStyle w:val="PreformattedText"/>
        <w:bidi w:val="0"/>
        <w:spacing w:before="0" w:after="0"/>
        <w:jc w:val="left"/>
        <w:rPr/>
      </w:pPr>
      <w:r>
        <w:rPr/>
        <w:t>CXFLAG</w:t>
        <w:tab/>
        <w:t>OUTHEX</w:t>
        <w:tab/>
        <w:tab/>
        <w:t>OTHX2?</w:t>
        <w:tab/>
        <w:t>OTHX3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AG</w:t>
        <w:tab/>
        <w:t>DELETE</w:t>
        <w:tab/>
        <w:tab/>
        <w:t>DELE2?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LAG</w:t>
        <w:tab/>
        <w:t>SETDMA</w:t>
        <w:tab/>
        <w:tab/>
        <w:t>SDMA2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LAG</w:t>
        <w:tab/>
        <w:t>DRIVE</w:t>
        <w:tab/>
        <w:tab/>
        <w:t>DRIV2?</w:t>
      </w:r>
    </w:p>
    <w:p>
      <w:pPr>
        <w:pStyle w:val="PreformattedText"/>
        <w:bidi w:val="0"/>
        <w:spacing w:before="0" w:after="0"/>
        <w:jc w:val="left"/>
        <w:rPr/>
      </w:pPr>
      <w:r>
        <w:rPr/>
        <w:t>DVFLAG</w:t>
        <w:tab/>
        <w:t>DIVIDE</w:t>
        <w:tab/>
        <w:tab/>
        <w:t>DIVI2?</w:t>
        <w:tab/>
        <w:t>DIVI3?</w:t>
        <w:tab/>
        <w:t>DIVI4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LAG</w:t>
        <w:tab/>
        <w:t>FILL</w:t>
        <w:tab/>
        <w:tab/>
        <w:t>FILL2?</w:t>
        <w:tab/>
        <w:t>FILL3?</w:t>
      </w:r>
    </w:p>
    <w:p>
      <w:pPr>
        <w:pStyle w:val="PreformattedText"/>
        <w:bidi w:val="0"/>
        <w:spacing w:before="0" w:after="0"/>
        <w:jc w:val="left"/>
        <w:rPr/>
      </w:pPr>
      <w:r>
        <w:rPr/>
        <w:t>FNFLAG</w:t>
        <w:tab/>
        <w:t>GFNAME</w:t>
        <w:tab/>
        <w:tab/>
        <w:t>GNAM2?</w:t>
        <w:tab/>
        <w:t>GNAM3?</w:t>
        <w:tab/>
        <w:t>ZNAME?</w:t>
        <w:tab/>
        <w:t>PNAME?</w:t>
        <w:tab/>
        <w:t>ENAME?</w:t>
        <w:tab/>
        <w:t>ENAM2?</w:t>
        <w:tab/>
        <w:t>?FC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FLAG</w:t>
        <w:tab/>
        <w:t>HLDEC</w:t>
        <w:tab/>
        <w:tab/>
        <w:t>HLDC2?</w:t>
        <w:tab/>
        <w:t>HLDC3?</w:t>
        <w:tab/>
        <w:t>HLDC4?</w:t>
        <w:tab/>
        <w:t>HLDC5?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LAG</w:t>
        <w:tab/>
        <w:t>HEXHL</w:t>
        <w:tab/>
        <w:tab/>
        <w:t>RDHL2?</w:t>
        <w:tab/>
        <w:t>RDHL3?</w:t>
        <w:tab/>
        <w:t>RDHL4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LAG</w:t>
        <w:tab/>
        <w:t>LCHAR</w:t>
        <w:tab/>
        <w:tab/>
        <w:t>LOCH2?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LAG</w:t>
        <w:tab/>
        <w:t>MAKE</w:t>
        <w:tab/>
        <w:tab/>
        <w:t>MAKE2?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LAG</w:t>
        <w:tab/>
        <w:t>MULT</w:t>
        <w:tab/>
        <w:tab/>
        <w:t>MULT2?</w:t>
        <w:tab/>
        <w:t>MULT3?</w:t>
        <w:tab/>
        <w:t>MULT4?</w:t>
      </w:r>
    </w:p>
    <w:p>
      <w:pPr>
        <w:pStyle w:val="PreformattedText"/>
        <w:bidi w:val="0"/>
        <w:spacing w:before="0" w:after="0"/>
        <w:jc w:val="left"/>
        <w:rPr/>
      </w:pPr>
      <w:r>
        <w:rPr/>
        <w:t>OPFLAG</w:t>
        <w:tab/>
        <w:t>OPEN</w:t>
        <w:tab/>
        <w:tab/>
        <w:t>OPEN2?</w:t>
      </w:r>
    </w:p>
    <w:p>
      <w:pPr>
        <w:pStyle w:val="PreformattedText"/>
        <w:bidi w:val="0"/>
        <w:spacing w:before="0" w:after="0"/>
        <w:jc w:val="left"/>
        <w:rPr/>
      </w:pPr>
      <w:r>
        <w:rPr/>
        <w:t>PFFLAG</w:t>
        <w:tab/>
        <w:t>PFNAME</w:t>
        <w:tab/>
        <w:tab/>
        <w:t>PFNA2?</w:t>
        <w:tab/>
        <w:t>PFNA3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LAG</w:t>
        <w:tab/>
        <w:t>PRINT,PRINTB</w:t>
        <w:tab/>
        <w:t>PBUF2?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LAG</w:t>
        <w:tab/>
        <w:t>PROTEC,UNPROT</w:t>
        <w:tab/>
        <w:t>PROT2?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LAG</w:t>
        <w:tab/>
        <w:t>READB</w:t>
        <w:tab/>
        <w:tab/>
        <w:t>RDBF2?</w:t>
        <w:tab/>
        <w:t>GETCH?</w:t>
        <w:tab/>
        <w:t>?BUFFP</w:t>
        <w:tab/>
        <w:t>?MBUFF</w:t>
        <w:tab/>
        <w:t>?CBUFF</w:t>
        <w:tab/>
        <w:t>?R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LAG</w:t>
        <w:tab/>
        <w:t>READS</w:t>
        <w:tab/>
        <w:tab/>
        <w:t>READ2?</w:t>
      </w:r>
    </w:p>
    <w:p>
      <w:pPr>
        <w:pStyle w:val="PreformattedText"/>
        <w:bidi w:val="0"/>
        <w:spacing w:before="0" w:after="0"/>
        <w:jc w:val="left"/>
        <w:rPr/>
      </w:pPr>
      <w:r>
        <w:rPr/>
        <w:t>RNFLAG</w:t>
        <w:tab/>
        <w:t>RENAME</w:t>
        <w:tab/>
        <w:tab/>
        <w:t>RENA2?</w:t>
      </w:r>
    </w:p>
    <w:p>
      <w:pPr>
        <w:pStyle w:val="PreformattedText"/>
        <w:bidi w:val="0"/>
        <w:spacing w:before="0" w:after="0"/>
        <w:jc w:val="left"/>
        <w:rPr/>
      </w:pPr>
      <w:r>
        <w:rPr/>
        <w:t>WSFLAG</w:t>
        <w:tab/>
        <w:t>WRITES</w:t>
        <w:tab/>
        <w:tab/>
        <w:t>WRIT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Preceeding '?' indicates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s are global subroutin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