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Die Datei wurde fuer Ausdruck mit Matrixdrucker K6313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PSON LX-86 vorbereitet. Es gelten folgende Drucker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PB - Fettdruck  ein   ^PB - Fettdruck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PQ - Breitdruck ein   ^PW - Breitdruck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^PA - Condensed  ein   ^PN - Condensed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TU Karl-Marx-Stad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ktion Physik/Elektronische B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Dr. Wolf, Thoma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kumentation zur Makro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PXMA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      #Dokumentation SCPXMAC      Seite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� Si� de� Entschlus� gefass� haben� Ihr� Assembler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enfti� mi� Unterstuetzun� eine� Makrobibliothe� z� schrei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� ic� Ihne� einig� Hinweis� geben�� di� Ihne� di� Ar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ichter�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ssemble� AS� 152� (M80� uebersetz� eine� eingegebene� Quel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i� di� Maschinensprach� de� � 88� bzw�� � 8080�� Diese� 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� is� i� de� Lage�� sogenannt� Makro� z� verarbeiten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faehigkei� kan� de� Arbeitsaufwan� fue� di� Programmentwic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� verringern�� inde� ma� haeufi� benoetigt� Programmel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t�� ihne� eine� Name� gibt�� un� si� al� Makr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te� Stelle� aufruft�� Mi� eine� Beispie� kan� ma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weis� rech� anschaulic� verdeutlichen�� Wen� Si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oftmal� de� Inhal� de� Registerpaare� H� mi� 1�� mul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ere� muessen� s� definiere� Si� folgende� Mak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MULT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  hl,hl     ;HL wird mit 16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i� jetz� i� Program� diese� Makr� benoetigen�� s� wir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� mi� seine� Name� aufgerufen�� Be� de� Uebersetzu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vo� Assemble� a� di� Stell� jede� Aufrufe� de� gesa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� de� Makro� HLMUL� eingefuegt�� Da� heisst�� dies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� 'ad� hl,hl� werde� direk� a� di� Stelle� de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� E� wir� als� kein� Unterprogrammtechni�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d   hl,(wert)           \              ld   hl,(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\              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MULT                     \             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/             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 hl,bc                /              add 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d   (daten),hl          /              add  hl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d   (daten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Makro� i� Program� verwende� moechte�� mus� ma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� definieren�� U� di� Arbeitsweis� noc� weite� z� vereinf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�� laess� de� Assemble� di� Zuweisun� eine� Makrobibli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� i� de� di� aufgerufene� Makrostrukture� vorhande� sind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� sic� als� an�� ein� Makrobibliothe� z� programmiere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ic� Programmelement� befinden�� di� eine� hohe� Allgem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gra� besitzen�� Unsere� definierte� Makr� HLMUL� wuerd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� nich� i� ein� Bibliothe� aufnehmen�� d� sein� 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#dun� seh� speziel� ist�� Di� Zuweisun� eine� Makrobiblio#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� i� Anwenderprogram� mi� de�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LIB   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ispielsweise      MACLIB    SCPX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Entwicklun� eine� Makrobibliothe� mus� ma� nu� vers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folgende Bedingungen einzu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Makros muessen universell nutz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Makro� muesse� mi�  Hilf� vo� Parameter� a� di� verschie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� Aufgabe� anpassba�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� optimale� Speicherplatzausnutzun� muesse� vo� erste� Mak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ufru� Unterprogramm� generier� werden�� di� vo� de� wei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Makrorufe� genutz� werde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� Registe� sollte� nac� de� Rueckkeh� vo� Makr� moeglic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veraender�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eine� einfache� Beispie� au� de� Makrobibliothe� moecht� 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eutern�� wi� ma� vorgehe� sollte� u� dies� Bedingunge� ein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� De� gezeigt� Makr� FIL� dien� zu� Fuelle� eine� Speich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e� mi� eine� Konstante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   MACRO  ADDR, BYTES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05.1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Inline-Makro zum Fuellen eines Bereiches ab d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ADDR und der Laenge BYTES mit dem Zeiche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Fehlt ADDR, wird HL verwendet. Fehlt BYTES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Anzahl aus BC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;Alle Register unveraend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Anwendung:   FILL    FCB+1,8,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             FILL    FCB+9,3,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 fill2,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sh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   NOT NU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d     hl,ADDR              ;;ADDR darf fehlen, dan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   NOT NU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d     bc,BYTES             ;;Wenn BYTES nicht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DIF                       ;;dann BC        </w:t>
        <w:t xml:space="preserve">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   f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IF     NOT F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r   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?:  push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2:  ld     (hl),CHAR            ;;Bereich f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  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d  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r     nz,fil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p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FLAG  ASET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:                             ;;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Makr� FIL� kan� universel� genutz� werden�� den� 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� di� Startadress� ADDR� di� Byteanzah� BYTE� un� da� Fuellz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� CHAҠ bei� Aufru� uebergebe� werden�� De� folgend� Auf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� da� Fuelle� de� Adressbereiche� 300� bi� 304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� '*'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 300h,5,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be� de� Erarbeitun� vo� Makrostrukture� di� Moeglichk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de� bedingte� Assemblierun� (Verwen#dun� vo� IF..ENDIF� nutz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di� Universalitae� noc� weite� erhoehen�� I� uns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� koenne� wi� di� Paramete� ADDҠ und/ode� BYTEӠ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� weglassen�� I� diese� Fal� wir� de� Makr� de� Inha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H� bzw�� B� verwenden�� u� di� notwendige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 NOT NU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ld</w:t>
        <w:tab/>
        <w:t xml:space="preserve"> hl,ADDR      ;;ADDR darf fehlen, dan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feh� 'l� hl,ADDR� wir� als� nu� eingefuegt�� wen� fue� AD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ei� Wer� definier� wurde�� Da� folgend� Beispie� zeigt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ine� Bereic� fuelle� kann�� desse� Startadress� bere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   hl,(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 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 ,100,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ein� Speicherplatzoptimierun� z� erreichen�� wir� bei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� de� Makro� FIL� ei� Unterprogram� 'fill?�� erzeugt�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Makr� ei� weitere� Ma� benoetigt�� s� wir� diese� Unterp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� vo� zweite� Aufru� gleichfall� genutzt�� Di� Entscheid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e� sic� u� de� erste� Aufru� handelt�� wir� uebe� de� Inh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LFLA� getroffen�� All� genutzte� FLA� werde� bei� Aufru� de� ��Makrobibliothe� FALS� gesetzt�� Wen� be� eine� Makroaufr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hoerig� FLA� noc� FALS� ist�� wir� de� Unterprogrammbere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� erzeug� un� da� FLA� au� TRU� umdefiniert�� Be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� Aufrufe� wir� de� Maschinencod� fue� di� Unterprogra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� noc� einma� generier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Beschreibun� de� Makr� FIL� kan� ma� entnehmen� das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unveraender� sind�� Di� PUSH- un� POP-Befehl� sin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an� i� Program� enthalten�� wen� ma� di� Registerinh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� de� Makroaufru� nich� meh� benoetig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RN</w:t>
        <w:tab/>
        <w:t>wert</w:t>
        <w:tab/>
        <w:t xml:space="preserve">       ;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;fu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ACLIB</w:t>
        <w:tab/>
        <w:t>SCPX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ILL</w:t>
        <w:tab/>
        <w:t>300h,5,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d</w:t>
        <w:tab/>
        <w:t>hl,(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�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FIL�</w:t>
        <w:tab/>
        <w:t>,100,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TRN</w:t>
        <w:tab/>
        <w:t>we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      </w:t>
        <w:tab/>
        <w:t>MACLIB</w:t>
        <w:tab/>
        <w:t>SCPX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ab/>
        <w:t>FILL</w:t>
        <w:tab/>
        <w:t>300h,5,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0'   E5              +     </w:t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1'   C5              +     </w:t>
        <w:tab/>
        <w:t>push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2'   21 0300         +     </w:t>
        <w:tab/>
        <w:t>ld</w:t>
        <w:tab/>
        <w:t>hl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5'   01 0005         +     </w:t>
        <w:tab/>
        <w:t>ld</w:t>
        <w:tab/>
        <w:t>bc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8'   CD 000F'        +     </w:t>
        <w:tab/>
        <w:t>call</w:t>
        <w:tab/>
        <w:t>f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B'   C1              +     </w:t>
        <w:tab/>
        <w:t>pop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C'   E1              +     </w:t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0D'   18 0B           +     </w:t>
        <w:tab/>
        <w:t>jr</w:t>
        <w:tab/>
        <w:t>.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F'   F5              +     fill?:</w:t>
        <w:tab/>
        <w:t>push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10'   36 2A           +     ..0000:</w:t>
        <w:tab/>
        <w:t>ld</w:t>
        <w:tab/>
        <w:t>(hl),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2'   23              +     </w:t>
        <w:tab/>
        <w:t>inc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3'   0B              +     </w:t>
        <w:tab/>
        <w:t>dec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4'   79              +     </w:t>
        <w:tab/>
        <w:t>ld</w:t>
        <w:tab/>
        <w:t>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5'   B0              +     </w:t>
        <w:tab/>
        <w:t>or</w:t>
        <w:tab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6'   20 F8           +     </w:t>
        <w:tab/>
        <w:t>jr</w:t>
        <w:tab/>
        <w:t xml:space="preserve">nz,..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8'   F1              +     </w:t>
        <w:tab/>
        <w:t>pop</w:t>
        <w:tab/>
        <w:t>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9'   C9              +     </w:t>
        <w:tab/>
        <w:t xml:space="preserve">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1A'                   +     ..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A'   2A 0000*              </w:t>
        <w:tab/>
        <w:t>ld</w:t>
        <w:tab/>
        <w:t>hl,(w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D'   19                    </w:t>
        <w:tab/>
        <w:t>add</w:t>
        <w:tab/>
        <w:t>hl,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ab/>
        <w:t>FILL</w:t>
        <w:tab/>
        <w:t>,100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E'   E5              +     </w:t>
        <w:tab/>
        <w:t>push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1F'   C5              +     </w:t>
        <w:tab/>
        <w:t>push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20'   01 0064         +     </w:t>
        <w:tab/>
        <w:t>ld</w:t>
        <w:tab/>
        <w:t>bc,100</w:t>
        <w:t xml:space="preserve">�                  0023'   CD 000F'        +     </w:t>
        <w:tab/>
        <w:t>call</w:t>
        <w:tab/>
        <w:t>f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26'   C1              +     </w:t>
        <w:tab/>
        <w:t>pop</w:t>
        <w:tab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027'   E1              +     </w:t>
        <w:tab/>
        <w:t>pop</w:t>
        <w:tab/>
        <w:t>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28'                   +     ..0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ab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ufgezeigte� Beispie� koenne� Si� noc� einma� de� eingegeb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ltex� mi� de� generierte� Program� vergleich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Schlus� moecht� ic� Ihne� anhan� eine� komplexere� Beisp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istungsfaehigkei� de� Makrobibliothe� demonstrieren� Neh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an� Si� habe� di� Aufgabe� de� Inhal� eine� Speicherzell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ildschir� darzustellen�� E� sol� di� gewuenscht� Adress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nsol� eingegebe� werden�� Natuerlic� mus� auc� ein� Fehl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� erfolgen�� un� einig� Ausschrifte� solle� de� Bedi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en�� Mi� Hilf� de� Makrobibliothe� koennt� di� Loe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ACLIB</w:t>
        <w:tab/>
        <w:t>SCPXMAC</w:t>
        <w:tab/>
        <w:tab/>
        <w:t>;Bibliothek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:</w:t>
        <w:tab/>
        <w:t>PCHAR</w:t>
        <w:tab/>
        <w:t>FFEED</w:t>
        <w:tab/>
        <w:tab/>
        <w:t>;Bildschirm loeschen, Kursor auf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PRINT</w:t>
        <w:tab/>
        <w:t>'Adresse eingeben: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EADB</w:t>
        <w:tab/>
        <w:tab/>
        <w:tab/>
        <w:t>;Eingabe des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HEXHL</w:t>
        <w:tab/>
        <w:tab/>
        <w:tab/>
        <w:t>;Hexadezimalwert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jr</w:t>
        <w:tab/>
        <w:t>nc,anzeig</w:t>
        <w:tab/>
        <w:t>;CY-FLag = 0, wenn Wert gue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RRORM</w:t>
        <w:tab/>
        <w:t xml:space="preserve">'Falsche Eingabe',sto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zeig: GOTOXY</w:t>
        <w:tab/>
        <w:t>5,0</w:t>
        <w:tab/>
        <w:tab/>
        <w:t>;Kursor Zeile 5 / Spal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PRINT   'Adresse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OUTHL</w:t>
        <w:tab/>
        <w:tab/>
        <w:tab/>
        <w:t>;Adresse hexadezimal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PRINT</w:t>
        <w:tab/>
        <w:t>' -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OUTHEX</w:t>
        <w:tab/>
        <w:t>(hl)</w:t>
        <w:tab/>
        <w:tab/>
        <w:t>;Inhalt der Adress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:</w:t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Programmierun� de� Loesun� benoetigt� ic� wenig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#Minuten�� Da� Maschinenprogram� ha� dabe� ein� Laeng� vo� 3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� Di� Effektivitae� wir� noc� groesser� wen� Si� Diskett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e� i� Ih� Program� einbeziehe� muess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nlag� finde� Si� ein� List� de� Makros� di� i� de� Makr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� SCPXMA� vorhande� sind� Di� Entwicklun� de� Bibli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� nac� Anregunge� au� de� Buc� "Programmiere� mi�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Ala� R�� Mille� [1]�� Ic� moecht� a� diese� Stell� bet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ma� durc� di� Nutzun� eine� Makrobibliothe� nich� au� f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� Kenntniss� i� de� Assemblerprogrammierun� verzichte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professionelle� Programmiere� wir� durc� ein� Bibliotheksnu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� vo� unnoetige� Routinearbei� befreit�� Fue� eine� Anfae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di� Problem� vermutlic� nich� kleiner�� Sollte� 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� einzelne� Makro� Schwierigkeite� auftreten�� s� k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� zuers� de� Quelltex� de� Makrobibliothe� ansehe� u� herau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inden�� o� all� Uebergabe- un� Anschlussbedingunge� ordungsge#��maes� funktionieren�� Weiterhi� kan� ma� ei� kleine� Program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uebersetze� lasse� un� anhan� de� Uebersetzungs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�� de� Maschinencode� di� Reaktione� de� Makro� pruefen�� 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� kan� natuerlic� auc� ei� Fehle� i� eine� Makr� di� Urs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Ihr� Schwierigkeite� sein�� All� Routine� wurde� getest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� fue� ein� absolut� Fehlerfreihei� kan� ic� nich� garanti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�� Sollte� Si� Fehle� i� einzelne� Makro� finde� ode� Unz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englichkeite� i� de� Beschreibun� erkennen�� s� moecht� ic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� mic� uebe� di� Ar� de� Fehler� z� informier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� koenne� Si� Ihr� Makrobibliothe� auc� ergaenz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Vorschlaeg� fue� allgemeingueltig� Routine� haben�� di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Anwender� nutzba� mache� wollen�� koenne� Si� sic� eb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� a� mic� wend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chliessend moechte ich Ihnen viel Erfolg wue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teratur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� Miller��Ala� R.��Programmiere� mi� CP/M��SYBEX� Berkel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is, Duesseldo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#Anlage zur Dokumentation SCPXMAC      Seite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 definiert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Parameter                Erlae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    char                     Funktio� zu� Programmabbbruch�� Wen� Tast� CHA� gedrueckt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prun� zu� globale� Mark�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                              Aufba� eine� eindeutige� Dateinamens� Di� '?� i� NE� wer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� Zeiche� i� OL�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  <w:tab/>
        <w:t xml:space="preserve">                           Ausgabe eines Fehlertones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bin    reg                      Konvertierun� vo� RE� i� Binaerdarstellun� au� Konsole�� Wen� 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ehlt, dann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  pointr                   Schliesse eine� neue Datei��� POINTҠ� zeig� au</w:t>
      </w:r>
      <w:r>
        <w:rPr/>
        <w:t xml:space="preserve">栠 </w:t>
      </w:r>
      <w:r>
        <w:rPr/>
        <w:t>FC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Gegebenenfalls anlegen einer BAK-Datei (Siehe SETUP2)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    first, second, byte      Vergleich zweier Berei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    first, second, byte      ASCII-Version von COMPAR (Bit 7 geloes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                              CR/LF an Konsole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pointr,� where           Loesche� eine� Datei�� POINT� zeig� au� FCB�� Be� Schreibschut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rfolg� Ab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           Programmbeginn. Stackpointer retten, neuen Stack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    text, where              Ausgabe eines Fehlertextes. Sprung zu 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where?, space?           Programmende�� Sprun� z� WHERE?�� Fehl� WHERE?�� dan� RET-Be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PACE definiert Stackbereich (34 Byte vordefini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  addr, bytes, char        Fuellen eines Bereiches ab ADDR und der Laenge BYTES mi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name    fcb                      Eingabe eines Dateinamens von der Konsole und Uebernahme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 row, column              Kursor auf Zeile ROW und Spalte COLUM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h�                              Konvertiere� de� Inhalte� de� Eingabepuffer� i� 16-Bit-Binaer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ec                              Ausgabe von HL als Dezimal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ar     par                      Ausgabe des Zeichens PAR auf D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ile    fcb, buffer, char        Laden einer kompletten Datei in d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pointr                   Erzeugen einer neuen Datei. POINTR zeigt auf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   from, to, bytes          Umspeichern eines Textes von FROM nach TO mit der Laenge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  pointr, where            Eroeffne� eine� existierende� Datei�� POINT� zeig� au� FCB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Fehler, Sprung zu 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x    reg                      Hexadezimalausgabe von REG auf K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l                              Hexadezimalausgabe von HL auf K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     par                      Ausgabe des Zeichens PAR auf die K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ame    fcb                      Ausgabe eines Dateinamens aus FCB auf die K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text, bytes              Ausgabe von TEXT der Laenge BYTES auf die K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                              Eingab� eine� Zeil� i� eine� Eingabepuffer� Di� Laeng� is� mi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Zeiche� vordefiniert�� Di� Routin� 'getch� dien� zu� Aus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ines Zeichens aus dem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h    reg                      Lese� eine� Zeichen� vo� de� Konsol� un� Uebergab�  i� REG� Fe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REG, wird das Zeichen in A ueber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   pointr, char             Lesen eines Sektors v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pointr                   Umbenenne� eine� Datei�� POINT� zeig� au� alte� Namen�� De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ame steht auf POINTR+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ma    pointr                   Setzen der DMA-Adresse auf POI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                             Eroeffne� vo� eine� Lesedate� un� eine� Schreibdatei� Be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� eine� Dateinamen� erfolg� di� Arbei� mi� Scratch- un� Backu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Datei. Siehe auch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hk    sign, nr, text           Teste� de� Systemkennzeiche� SIG� un� N� de� aktuelle� BIO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Version. Fehlermeldung TEXT, wenn nicht korrekt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f      func, ae                 Makro zur Generierung der BDOS-Aufru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ase     reg                      Zeichen in REG wird in Grossbuchstab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    pointr                   Aendern der Dateiattribute von R/O in R/W. POINTR zeigt auf FC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n     num                      Einfuegen der Programmversion in Maschin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file    fcb, buffer, char        Schreiben einer gesamten 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   pointr, char             Shreiben eines Sektors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ige� Makro� wir� be� Abbruc� (z.B�� Fehler� zu� Mark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rungen�� De� Programmiere� mus� dies� Mark� i� Haupt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� definieren� I� viele� Faelle� is� e� sinnvoll� dies� M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� vo� de� Makr� EXI� z�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ASET</w:t>
        <w:tab/>
        <w:t>5</w:t>
        <w:tab/>
        <w:tab/>
        <w:t>;BDOS-Syste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  <w:tab/>
        <w:t>ASET</w:t>
        <w:tab/>
        <w:t>7</w:t>
        <w:tab/>
        <w:tab/>
        <w:t>;CTRL-G (Ton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  <w:tab/>
        <w:t>ASET</w:t>
        <w:tab/>
        <w:t>32</w:t>
        <w:tab/>
        <w:tab/>
        <w:t>;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ASET</w:t>
        <w:tab/>
        <w:t>8</w:t>
        <w:tab/>
        <w:tab/>
        <w:t>;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ASET</w:t>
        <w:tab/>
        <w:t>13</w:t>
        <w:tab/>
        <w:tab/>
        <w:t>;Kursor zum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  <w:tab/>
        <w:t>ASET</w:t>
        <w:tab/>
        <w:t>1Ah</w:t>
        <w:tab/>
        <w:tab/>
        <w:t>;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>ASET</w:t>
        <w:tab/>
        <w:t>16h</w:t>
        <w:tab/>
        <w:tab/>
        <w:t>;Loeschen des BS bi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</w:t>
        <w:tab/>
        <w:t>ASET</w:t>
        <w:tab/>
        <w:t>14h</w:t>
        <w:tab/>
        <w:tab/>
        <w:t>;Loeschen des BS bi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ASET</w:t>
        <w:tab/>
        <w:t>1Bh</w:t>
        <w:tab/>
        <w:tab/>
        <w:t>;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1</w:t>
        <w:tab/>
        <w:t>ASET</w:t>
        <w:tab/>
        <w:t>5Ch</w:t>
        <w:tab/>
        <w:tab/>
        <w:t>;File-Control-Blo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</w:t>
        <w:tab/>
        <w:t>ASET</w:t>
        <w:tab/>
        <w:t>6Ch</w:t>
        <w:tab/>
        <w:tab/>
        <w:t>;File-Control-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ED</w:t>
        <w:tab/>
        <w:t>ASET</w:t>
        <w:tab/>
        <w:t>0Ch</w:t>
        <w:tab/>
        <w:tab/>
        <w:t>;Form Feed (Seiten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</w:t>
        <w:tab/>
        <w:t>ASET</w:t>
        <w:tab/>
        <w:t>85h</w:t>
        <w:tab/>
        <w:tab/>
        <w:t>;Bildschirm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</w:t>
        <w:tab/>
        <w:t>ASET</w:t>
        <w:tab/>
        <w:t>82h</w:t>
        <w:tab/>
        <w:tab/>
        <w:t>;Kursor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FF</w:t>
        <w:tab/>
        <w:t>ASET</w:t>
        <w:tab/>
        <w:t>83h</w:t>
        <w:tab/>
        <w:tab/>
        <w:t>;Kursor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ASET</w:t>
        <w:tab/>
        <w:t>10</w:t>
        <w:tab/>
        <w:tab/>
        <w:t>;Kursor naechst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</w:t>
        <w:tab/>
        <w:t>ASET</w:t>
        <w:tab/>
        <w:t>84h</w:t>
        <w:tab/>
        <w:tab/>
        <w:t>;Bildschir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ASET</w:t>
        <w:tab/>
        <w:t>9</w:t>
        <w:tab/>
        <w:tab/>
        <w:t>;CTRL-I (Tab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ASET</w:t>
        <w:tab/>
        <w:t>1Ah</w:t>
        <w:tab/>
        <w:tab/>
        <w:t>;Kursor Zeile zurueck</w:t>
        <w:t>#</w:t>
        <w:t>#</w:t>
        <w:tab/>
        <w:t>IF</w:t>
        <w:tab/>
        <w:t>NOT NUL FROM</w:t>
        <w:tab/>
        <w:t>;;wenn FROM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FROM</w:t>
        <w:tab/>
        <w:tab/>
        <w:t>;;wird HL als Quelle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